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i/>
        </w:rPr>
        <w:t>La responsabilidad política</w:t>
      </w:r>
      <w:r>
        <w:rPr/>
        <w:t xml:space="preserve"> por Natalio Botana 16 de mayo de 2006</w:t>
      </w:r>
    </w:p>
    <w:p>
      <w:pPr>
        <w:pStyle w:val="Normal"/>
        <w:spacing w:before="120" w:after="0"/>
        <w:jc w:val="both"/>
        <w:rPr/>
      </w:pPr>
      <w:r>
        <w:rPr/>
        <w:t xml:space="preserve">LA NACION.com Publicado en la ed. </w:t>
      </w:r>
    </w:p>
    <w:p>
      <w:pPr>
        <w:pStyle w:val="Normal"/>
        <w:spacing w:before="120" w:after="0"/>
        <w:jc w:val="both"/>
        <w:rPr/>
      </w:pPr>
      <w:r>
        <w:rPr/>
        <w:t xml:space="preserve">El ideal de una república democrática descansa, entre otros supuestos, en la confianza de los ciudadanos acerca de la responsabilidad de los actos de gobierno. Cuando esa responsabilidad no es percibida como tal, o se la acusa –en el peor de los casos– de haber conculcado determinados valores mediante el mal desempeño y la comisión de delitos, las instituciones quedan expuestas al rigor del enfrentamiento y la polémica. </w:t>
      </w:r>
    </w:p>
    <w:p>
      <w:pPr>
        <w:pStyle w:val="Normal"/>
        <w:spacing w:before="120" w:after="0"/>
        <w:jc w:val="both"/>
        <w:rPr/>
      </w:pPr>
      <w:r>
        <w:rPr/>
        <w:t xml:space="preserve">Nuestra Constitución nacional enfrentó esta cuestión inspirándose, en sus grandes líneas, en la Constitución de los Estados Unidos de 1787. En el artículo 53 nos habla “de las causas de responsabilidad” que se intenten contra los integrantes del Poder Ejecutivo y los miembros de la Corte Suprema por mal desempeño, delito en el ejercicio de sus funciones y crímenes comunes. Retengamos esta pareja de palabras, “causas de responsabilidad”, cuya primitiva redacción, en 1853, ha permanecido inalterable hasta nuestros días. </w:t>
      </w:r>
    </w:p>
    <w:p>
      <w:pPr>
        <w:pStyle w:val="Normal"/>
        <w:spacing w:before="120" w:after="0"/>
        <w:jc w:val="both"/>
        <w:rPr/>
      </w:pPr>
      <w:r>
        <w:rPr/>
        <w:t xml:space="preserve">Me atrevería a pensar que, aun cuando no se aluda en la Constitución de la ciudad de Buenos Aires al concepto de responsabilidad (se lo simplifica con la voz “causales”), ese concepto estuvo presente a lo largo de un trámite de juicio político que, si bien se sustanció como corresponde en la Legislatura de ese distrito, empezó a incubarse en la aciaga noche en que estalló la tragedia de Cromagnon. Desde entonces no hubo sosiego ni posibilidad de desviar el centro de la atención debido a la magnitud de la tragedia y al contexto, no menos relevante, de una sucesión de movilizaciones populares que prosigue realimentándose, según una variada gama de intereses afectados, desde la conmoción institucional de 2001-2002. </w:t>
      </w:r>
    </w:p>
    <w:p>
      <w:pPr>
        <w:pStyle w:val="Normal"/>
        <w:spacing w:before="120" w:after="0"/>
        <w:jc w:val="both"/>
        <w:rPr/>
      </w:pPr>
      <w:r>
        <w:rPr/>
        <w:t xml:space="preserve">En aquellos meses la gente gritaba en la calle “que se vayan todos”. En realidad no se fueron todos (sin ir más lejos, Kirchner pasó de gobernador a presidente), pero el legado de aquellos acontecimientos dejó la simiente de una generalizada desconfianza hacia los gobernantes y de un sentimiento, más o menos difundido, de que la ley puede imponerse por propia voluntad. </w:t>
      </w:r>
    </w:p>
    <w:p>
      <w:pPr>
        <w:pStyle w:val="Normal"/>
        <w:spacing w:before="120" w:after="0"/>
        <w:jc w:val="both"/>
        <w:rPr/>
      </w:pPr>
      <w:r>
        <w:rPr/>
        <w:t xml:space="preserve">Aunque las encuestas puedan decir lo contrario, retratando estados de opinión de fugaz credibilidad, parecería que en la Argentina los grupos movilizados tienen por ahora capacidad suficiente para invertir la ecuación de la responsabilidad. </w:t>
      </w:r>
    </w:p>
    <w:p>
      <w:pPr>
        <w:pStyle w:val="Normal"/>
        <w:spacing w:before="120" w:after="0"/>
        <w:jc w:val="both"/>
        <w:rPr/>
      </w:pPr>
      <w:r>
        <w:rPr/>
        <w:t xml:space="preserve">En una hipotética normalidad republicana, la Constitución y las leyes consideran el comportamiento responsable como regla y la irresponsabilidad como excepción. Entre nosotros se presenta, en cambio, una relación opuesta: la percepción de la irresponsabilidad de los gobernantes es la regla y la responsabilidad, la excepción. </w:t>
      </w:r>
    </w:p>
    <w:p>
      <w:pPr>
        <w:pStyle w:val="Normal"/>
        <w:spacing w:before="120" w:after="0"/>
        <w:jc w:val="both"/>
        <w:rPr/>
      </w:pPr>
      <w:r>
        <w:rPr/>
        <w:t xml:space="preserve">Inmerso en semejante atmósfera culminó el juicio político en la ciudad de Buenos Aires con la destitución de Aníbal Ibarra. ¿Se confirmaron, acaso, luego de tanta tensión, algunos temores de antigua data frente a estos trámites de difícil resolución? “La historia nos muestra –decía Thomas Jefferson– que el impeachment [nuestro juicio político] ha sido más bien el arma de las pasiones que el instrumento de la justicia.” ¿Quién podría negar que durante estos meses el peso de las pasiones fue por lo menos equivalente, en la política porteña, al peso de la justicia? Por un lado, pasiones desatadas en los que sufren la privación de sus seres queridos, porque la tragedia de Cromagnon puso al desnudo la indigencia de un Estado invertebrado, sin autoridad para ejercer un debido control preventivo; por el otro, reclamos incesantes de justicia en los cuales se combinan esa necesaria e inexcusable reparación con la transferencia de culpas y una búsqueda quizás inconsciente de venganza y de chivos expiatorios. </w:t>
      </w:r>
    </w:p>
    <w:p>
      <w:pPr>
        <w:pStyle w:val="Normal"/>
        <w:spacing w:before="120" w:after="0"/>
        <w:jc w:val="both"/>
        <w:rPr/>
      </w:pPr>
      <w:r>
        <w:rPr/>
        <w:t xml:space="preserve">Todas estas vertientes de pasiones y razones de justicia convergieron en este juicio político. Los gobernantes y representantes –ganadores y perdedores– deberían tomar nota de ello no con el ánimo exclusivo de revisar aquello que ya pertenece a la historia, sino con la mirada de quien explora una circunstancia presente plagada de espíritu agonal. Cometeríamos, en efecto, un error si, por obra de un acostumbramiento repentino, creyésemos que es conveniente transformar el juicio político en un medio normal de hacer política, en lugar de concebirlo, según pensaron los constituyentes de Filadelfia en 1787 y los de Santa Fe en 1853, como una institución de carácter excepcional, sólo aplicable en situaciones también excepcionales. </w:t>
      </w:r>
    </w:p>
    <w:p>
      <w:pPr>
        <w:pStyle w:val="Normal"/>
        <w:spacing w:before="120" w:after="0"/>
        <w:jc w:val="both"/>
        <w:rPr/>
      </w:pPr>
      <w:r>
        <w:rPr/>
        <w:t xml:space="preserve">En términos normativos, estos argumentos siguen gozando de buena salud. Habría que preguntarse, sin embargo, por qué en nuestro país gravitan con tanta fuerza los hechos excepcionales. Cromagnon fue, sin dudas, un hecho excepcional, pero también lo es el conflicto entre la Argentina y Uruguay derivado de la instalación de dos fábricas de pasta de celulosa. Al respecto, tanta responsabilidad tienen las acciones y omisiones que disparan esos acontecimientos como los gobernantes que pretenden manipularlos o desviarlos en su provecho. A Cromagnon se llegó por desidia, corrupción y un salvajismo de las costumbres que, lejos de ceder, se acrecienta. Al conflicto con Uruguay, por unaincomprensible falta de previsión. </w:t>
      </w:r>
    </w:p>
    <w:p>
      <w:pPr>
        <w:pStyle w:val="Normal"/>
        <w:spacing w:before="120" w:after="0"/>
        <w:jc w:val="both"/>
        <w:rPr/>
      </w:pPr>
      <w:r>
        <w:rPr/>
        <w:t xml:space="preserve">Si, ante estos datos objetivos, los gobernantes buscan traer agua para su molino, creyendo que se puede cabalgar con astucia sobre la ilegalidad y las pasiones, las cosas se volverán implacablemente en su contra. En cierta medida, eso ocurrió con la figura de Ibarra y con el provecho que de tal situación obtuvo la oposición. Hay quienes sostienen que el juicio fue bien sustanciado, y otros que no. De acuerdo con la perspectiva de análisis que hemos adoptado, lo que hoy más importa en la Argentina, sobre las ineludibles discusiones de forma, es detectar las raíces de esta política ligada a los hechos excepcionales. Su desarrollo, como hemos visto en repetidas oportunidades, tiene la peculiaridad de engullir a quienes los provocan (directa o indirectamente, por dolo u omisión culposa), o pretenden, ilusoriamente, montar sobre esa materia sufriente operaciones tácticas de recuperación de poder. </w:t>
      </w:r>
    </w:p>
    <w:p>
      <w:pPr>
        <w:pStyle w:val="Normal"/>
        <w:spacing w:before="120" w:after="0"/>
        <w:jc w:val="both"/>
        <w:rPr/>
      </w:pPr>
      <w:r>
        <w:rPr/>
        <w:t xml:space="preserve">Con esto queda de nuevo en claro que el tema del poder es ineludible. Pero parte de nuestras desventuras políticas y de la larga declinación que nos aqueja se debe a la manía de entender el ejercicio del poder a través de los momentos exaltados de la confrontación o de la división tajante del mundo en amigos y enemigos, sin atender demasiado a la exigente rutina de la administración de la cosa pública. ¿Cuántas vidas humanas habríamos preservado en nuestra ciudad si la atención de los gobernantes se hubiera concentrado en la tarea de controlar los lugares de entretenimiento público haciendo cumplir las leyes y las ordenanzas? ¿Cuánta pasión habríamos neutralizado? Solemos creer que la administración no da dividendos políticos. Como diría Carlyle, nos entusiasma más el contraste de los colores intensos, análogos a los de las grandes conflagraciones, que el tono gris propio de un Estado dispuesto a controlar y prevenir con prolijidad. </w:t>
      </w:r>
    </w:p>
    <w:p>
      <w:pPr>
        <w:pStyle w:val="Normal"/>
        <w:spacing w:before="120" w:after="0"/>
        <w:jc w:val="both"/>
        <w:rPr/>
      </w:pPr>
      <w:r>
        <w:rPr/>
        <w:t xml:space="preserve">Es más fácil ser progresista con relación a las grandes causas que con los pequeños deberes públicos. Al cabo, la buena administración es la suma virtuosa de esos pequeños deberes. Mientras no se cambie el punto de observación y no se haga de la gestión pública un deseable objetivo de reconstrucción institucional, seguiremos viviendo bajo la férula de esos hechos excepcionales, hijos del descontrol estatal y progenitores de amenazantes grupos sociales. Tal vez este juicio político haga las veces, al menos, de un severo llamado de atención. </w:t>
      </w:r>
    </w:p>
    <w:p>
      <w:pPr>
        <w:pStyle w:val="Normal"/>
        <w:spacing w:before="120" w:after="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1:12:00Z</dcterms:created>
  <dc:creator>.</dc:creator>
  <dc:description/>
  <cp:keywords/>
  <dc:language>en-US</dc:language>
  <cp:lastModifiedBy>.</cp:lastModifiedBy>
  <dcterms:modified xsi:type="dcterms:W3CDTF">2006-08-26T11:18:00Z</dcterms:modified>
  <cp:revision>3</cp:revision>
  <dc:subject/>
  <dc:title>La responsabilidad política por Natalio Botana 16 de mayo de 2006</dc:title>
</cp:coreProperties>
</file>