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i/>
        </w:rPr>
        <w:t>Diseño y Safari El estado de confusión de la política argentina</w:t>
      </w:r>
      <w:r>
        <w:rPr/>
        <w:t xml:space="preserve"> por Beatriz Sarlo en Revista Debate Nº 237, 27 de septiembre de 2007</w:t>
      </w:r>
    </w:p>
    <w:p>
      <w:pPr>
        <w:pStyle w:val="TextBody"/>
        <w:jc w:val="both"/>
        <w:rPr/>
      </w:pPr>
      <w:r>
        <w:rPr/>
        <w:t>Cuando personas que han vivido una vida pendientes de la política se confunden en el paisaje que se presenta como fondo y forma de las próximas elecciones, da miedo imaginarse qué grado de hastío, qué montaña de interrogantes sin respuesta, qué acumulación de distancias puede dejar atónitos (y alejar) a los ciudadanos que tienen otras preocupaciones en sus vidas aparte de la próxima elección nacional.</w:t>
      </w:r>
    </w:p>
    <w:p>
      <w:pPr>
        <w:pStyle w:val="TextBody"/>
        <w:jc w:val="both"/>
        <w:rPr/>
      </w:pPr>
      <w:r>
        <w:rPr/>
        <w:t xml:space="preserve">Todo transcurre en varios escenarios que no se comunican fácilmente. Por un lado, una política rutilante se presenta en los foros internacionales. Las visitas de Cristina Kirchner se preparan como si fueran excusiones presidenciales o giras de una banda de rock y son financiadas con la misma liberalidad. Empresarios y políticos europeos parecen figurantes en cada una de las estaciones de una caravana que lleva a la candidata oficialista en el papel protagónico. </w:t>
      </w:r>
    </w:p>
    <w:p>
      <w:pPr>
        <w:pStyle w:val="TextBody"/>
        <w:jc w:val="both"/>
        <w:rPr/>
      </w:pPr>
      <w:r>
        <w:rPr/>
        <w:t xml:space="preserve">La política internacional, es sabido, no es un área de interés mayoritario, por lo tanto, los viajes son leídos como una especie de cuadernillo de </w:t>
      </w:r>
      <w:r>
        <w:rPr>
          <w:i/>
        </w:rPr>
        <w:t>Hola.</w:t>
      </w:r>
    </w:p>
    <w:p>
      <w:pPr>
        <w:pStyle w:val="TextBody"/>
        <w:jc w:val="both"/>
        <w:rPr/>
      </w:pPr>
      <w:r>
        <w:rPr/>
        <w:t>¿Qué porcentaje de votantes conoce a qué partido representa Angela Merkel ni qué coalición ha firmado con otros partidos? Y si Mauricio Macri, de visita por las casas de los alcaldes del Partido Popular español, asegura que le han prometido 7.000 millones para ampliar los subtes, ¿cuántos votantes calculan la distancia que existe entre esos signos de buena voluntad, que podrían impulsar gestiones amistosas de los alcaldes para convencer a capitalistas amigos, y la llegada de las inversiones (o préstamos) a la ciudad de Buenos Aires? ¿Alguien sabe qué es el Woodrow Wilson Center donde disertó Elisa Carrió esta semana? ¿Quién tiene alguna idea sobre los lugares donde Ricardo López Murphy habla en el exterior? Ni los que están  al tanto de todos los centros de la Internacional Político-Académica podrían trazar el mapa completo sin el auxilio de las páginas de Internet de esos hospitalarios locales. Por otra parte, quienes conocen someramente esas instituciones sostienen que no es difícil que un candidato a presiente sea invitado a hablar en cualquiera de ellas antes o después del almuerzo.</w:t>
      </w:r>
    </w:p>
    <w:p>
      <w:pPr>
        <w:pStyle w:val="TextBody"/>
        <w:jc w:val="both"/>
        <w:rPr/>
      </w:pPr>
      <w:r>
        <w:rPr/>
        <w:t>La política se parece cada vez más a un safari fotográfico: el cazador se prepara con sus mejores pilchas, elige buenos guías y espera que aparezca el elefante o la jirafa para apretar el disparador de la cámara. La foto no difiere mucho de cientos de otras fotos pero tiene el valor de haber sido tomada personalmente por los acólitos de quien la exhibe. Los créditos de las fotos de Cristina Kirchner son todos de Télam, como lo demuestra María O´Donnell en un libro reciente, impecablemente fundado en investigación.</w:t>
      </w:r>
    </w:p>
    <w:p>
      <w:pPr>
        <w:pStyle w:val="TextBody"/>
        <w:jc w:val="both"/>
        <w:rPr/>
      </w:pPr>
      <w:r>
        <w:rPr/>
        <w:t>Por otro lado, como complemento local del safari fotográfico, tenemos los actos de diseño, donde la participación, que hoy es difícil garantizar y más difícil todavía de controlar, se mantiene convenientemente lejos. El diseño vacía de contenidos tradicionales a la política y le infunde una visualidad televisiva que, suponen los expertos en diseño, es el único anclaje en sensibilidades más influidas por los mediaos que por los rituales de la plaza pública.</w:t>
      </w:r>
    </w:p>
    <w:p>
      <w:pPr>
        <w:pStyle w:val="TextBody"/>
        <w:jc w:val="both"/>
        <w:rPr/>
      </w:pPr>
      <w:r>
        <w:rPr/>
        <w:t>La presentación de Lavagna como candidlo en el cine Gran Rex fue un típico acto de diseño, donde los radicales se desconcertaban bajo el papel picado y las imprescindibles pantallas de video como si estuvieran de visita en un parque de atracciones demasiado tecnológico. La presentación de Cristina Kirchner en La Plata también fue un acto de diseño.</w:t>
      </w:r>
    </w:p>
    <w:p>
      <w:pPr>
        <w:pStyle w:val="TextBody"/>
        <w:jc w:val="both"/>
        <w:rPr/>
      </w:pPr>
      <w:r>
        <w:rPr/>
        <w:t xml:space="preserve">Safari fotográfico y acto de diseño son el horizonte al que ha llegado la política en su etapa post. Militancia reducida y movilizada sólo a través de redes que más que organizativas son clientelisticas, discursos lanzados por encima de las cabezas de los asistentes, o pensados sólo para la platea, o diseñadas para pasar, como </w:t>
      </w:r>
      <w:r>
        <w:rPr>
          <w:i/>
        </w:rPr>
        <w:t>sound bits</w:t>
      </w:r>
      <w:r>
        <w:rPr/>
        <w:t>, a los medios. Por los rasgos de la política actual, se cree que un discurso sólo puede ser escuchado como complemento de los actos de diseño. Frente a un público cautivo, o cautivado, en un teatro, el discurso también ser presenta como objeto de diseño y transmite un estilo (estilo “intelectual”, estilo “pasional”, estilo cool, estilo cotidiano de “soy igual a ustedes”). Como sucede con la televisión: se recuerda el efecto, no las palabras. Aunque parezca tautológico, lo que en esos actos ha ido desapareciendo es la interlocución: alguien habla solo y, en el caso de los actos Cristina Kirchner, la televisión, mas que del publico, intercala planos de la cara del Gran Elector, su marido. La televisión miente.</w:t>
      </w:r>
    </w:p>
    <w:p>
      <w:pPr>
        <w:pStyle w:val="TextBody"/>
        <w:jc w:val="both"/>
        <w:rPr/>
      </w:pPr>
      <w:r>
        <w:rPr/>
        <w:t xml:space="preserve">Por eso, cualquier candidato puede decir casi cualquier discurso. EL miércoles pasado, en el programa </w:t>
      </w:r>
      <w:r>
        <w:rPr>
          <w:i/>
        </w:rPr>
        <w:t xml:space="preserve">A dos voces, </w:t>
      </w:r>
      <w:r>
        <w:rPr/>
        <w:t>Alberto Rodríguez Saa presento su programa de reconstrucción institucional, con la impertérrita convicción de que nadie iba a preguntarse por qué el y su hermano no habían nunca gobernado San Luís de ese modo. Dijo prácticamente lo que quiso, como si fuera un recién llegado y su provincia no exhibiera una penosa acumulación de personalismo antirrepublicano, con persecución de periodistas incluida. Como si un discurso político no requiriera una fundación en las practicas de quien lo enuncia.</w:t>
      </w:r>
    </w:p>
    <w:p>
      <w:pPr>
        <w:pStyle w:val="TextBody"/>
        <w:jc w:val="both"/>
        <w:rPr/>
      </w:pPr>
      <w:r>
        <w:rPr/>
        <w:t>Por otro lado, ensombreciendo este paisaje post, en varias provincias se ha convocado la sombra del fraude acontecido o futuro. La sospecha no prueba nada, pero empuja a borronear todavía mas los intereses legítimos que deberían enfrentarse en una elección. A fines de la década del ochenta, una representante del Partido Socialista francés, de paso por Buenos Aires para monitorear las elección en Paraguay, pregunto si convendría armar una comisión con idénticos fines en las próximas elecciones argentinas. Los interrogados le contestaron que en este país la democracia era extremadamente insegura, imperfecta en términos de representación institucional, pero que el fraude no formaba parte de su horizonte. Hoy, varios candidatos piensan lo contrario y aunque se trate sólo de una denuncia funcional las elecciones, como podría argumentarse, pueden hacerla verosímil porque la sombra del fraude forma parte del ejército de sombras que rodea a la política y los políticos.</w:t>
      </w:r>
    </w:p>
    <w:p>
      <w:pPr>
        <w:pStyle w:val="TextBody"/>
        <w:jc w:val="both"/>
        <w:rPr/>
      </w:pPr>
      <w:r>
        <w:rPr/>
        <w:t>En esta confusión fenomenal, son raras las intervenciones como la de Alfonso Prat Gay cuando explicó de modo inteligible el plan económico que se adoptaría en una eventual presidencia de Elisa Carrió. No es necesario ser un experto para seguir  esa conferencia de prensa ni para resumirla. Quizá sea más difícil tomar posición sobre sus aspectos técnicos pero no es ni una amasijo de palabras sacadas de libro de divulgación ni sólo un manojo de críticas. Sin embargo, frente a la moda del safari y los actos de diseño, discursos de este tipo se vuelven inaudibles.</w:t>
      </w:r>
    </w:p>
    <w:p>
      <w:pPr>
        <w:pStyle w:val="TextBody"/>
        <w:jc w:val="both"/>
        <w:rPr/>
      </w:pPr>
      <w:r>
        <w:rPr/>
        <w:t xml:space="preserve">No faltará el sabihondo optimista que acuse a esta perspectiva de ser singularmente arcaica porque no entiende que ésas son las formas de la política de los partidos, así se hace la política de los candidatos. De todos modos, creo que ninguno de ellos perdería el tiempo si, entre </w:t>
      </w:r>
      <w:r>
        <w:rPr>
          <w:i/>
        </w:rPr>
        <w:t>photo opportunity y photo opportunity</w:t>
      </w:r>
      <w:r>
        <w:rPr/>
        <w:t>, deslizara un par de ideas sobre el sistema de salud (no basta con decir que los hospitales tienen que estar abiertos todo el día; hay que hablar de gasto privado y de las empresas sindicales en manos de nuevos y viejos ricos que se aproximan al Gobierno, como Armando Cavalieri); sobre régimen de las universidades y terciarios (nadie está dispuesto a considerar la crisis del sistema universitario argentino que, como lo demostró Rodolfo Terragno en esta misma, va cayendo en picada en todas las tablas de la excelencia internacional); sobre los seguros de desempleo y otras modalidades de reemplazo de los planes sociales. Y, por qué no, sobre la cultura( curioso que una candidata que se esfuerza por presentar un perfil “intelectual” como la oficialista no haya dicho todavía una palabra, ni entablando un diálogo, ni consiguiendo una foto bien poblada en ese rubro). Algunas ideas lograrían interesar a algunos ciudadanos.</w:t>
      </w:r>
    </w:p>
    <w:p>
      <w:pPr>
        <w:pStyle w:val="TextBody"/>
        <w:jc w:val="both"/>
        <w:rPr/>
      </w:pPr>
      <w:r>
        <w:rPr/>
        <w:t>La erupción de listas-colgadas-de-listas-colgadas-de-listas es la prueba volcánica de los particularismos y los intereses personales. Sin eso tiene una especie de tropical florecimiento en Misiones, con un candidato cada 37 votantes, no deja de ser confuso en la provincia de Buenos Aires, donde ni quienes están interesados singularmente por la política podrían explicar, rápido y sin equivocarse, el cruce de los candidatos, las dobles candidaturas, ni quien-que-no-va-con-quien se une con quien-que-va-con-el-otro en cada distrito. Ciencias ocultas exige la evaluación de las “colectoras” kirchneristas que tienen todos los colores del arco iris.</w:t>
      </w:r>
    </w:p>
    <w:p>
      <w:pPr>
        <w:pStyle w:val="TextBody"/>
        <w:jc w:val="both"/>
        <w:rPr/>
      </w:pPr>
      <w:r>
        <w:rPr/>
        <w:t>Quizás no valga la pena intentar una construcción de nuevos discursos porque el tiempo de la política ha pasado y ya estamos en el futuro: elecciones que hacen con bolsas de plata enviadas por el gobierno nacional; elecciones donde los candidatos no quieren debatir porque no les conviene y porque el principio del debate parece singularmente viejo o inconveniente, elecciones erizadas por la sospecha. Todo es muy difícil de entender, y por lo tanto el voto será solamente en términos de continuidad o cambio, sin que se sepa qué quiere decir continuidad ni qué podría ser el cambio.</w:t>
      </w:r>
    </w:p>
    <w:p>
      <w:pPr>
        <w:pStyle w:val="TextBody"/>
        <w:jc w:val="both"/>
        <w:rPr/>
      </w:pPr>
      <w:r>
        <w:rPr/>
        <w:t>Así las cosas, y con el curiosísimo sistema ballottage que prescribe la Constitución Nacional, y que también es difícil de entender porque se trata de la traducción de una componenda escrita en 1994, el voto, que siempre tiene un contenido intuitivo, hoy se vacía francamente de contenidos ajenos a lo que cree que son los intereses mas inmediatos de cada votante( en 1995, cuando se eligió nuevamente a Menem, el voto tuvo ese carácter y los votantes debieron revisar luego que lo que pensaban que iba a favorecer sus intereses más inmediatos terminó afectandolos).</w:t>
      </w:r>
    </w:p>
    <w:p>
      <w:pPr>
        <w:pStyle w:val="TextBody"/>
        <w:spacing w:before="0" w:after="120"/>
        <w:jc w:val="both"/>
        <w:rPr/>
      </w:pPr>
      <w:r>
        <w:rPr/>
        <w:t>Los esfuerzos que hagan algunos candidatos deberán apreciarse como contribución moral e intelectual, sean cuales fueren sus resultados políticos inmedia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9:49:00Z</dcterms:created>
  <dc:creator>GABRIEL RAFART</dc:creator>
  <dc:description/>
  <cp:keywords/>
  <dc:language>en-US</dc:language>
  <cp:lastModifiedBy>GABRIEL RAFART</cp:lastModifiedBy>
  <dcterms:modified xsi:type="dcterms:W3CDTF">2007-10-09T09:49:00Z</dcterms:modified>
  <cp:revision>2</cp:revision>
  <dc:subject/>
  <dc:title>Diseño y Safari El estado de confusión de la política argentina por Beatriz Sarlo en Revista Debate Nº 237, 27 de septiembre de 2007</dc:title>
</cp:coreProperties>
</file>