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El fracaso de la oposición.</w:t>
      </w:r>
      <w:r>
        <w:rPr/>
        <w:t xml:space="preserve"> </w:t>
      </w:r>
      <w:r>
        <w:rPr>
          <w:i/>
        </w:rPr>
        <w:t>Déficit del sistema político</w:t>
      </w:r>
    </w:p>
    <w:p>
      <w:pPr>
        <w:pStyle w:val="Normal"/>
        <w:jc w:val="both"/>
        <w:rPr/>
      </w:pPr>
      <w:r>
        <w:rPr/>
        <w:t>Manuel Mora y Araujo Revista Debate Nº 233 30 de agosto de 2007</w:t>
      </w:r>
    </w:p>
    <w:p>
      <w:pPr>
        <w:pStyle w:val="Normal"/>
        <w:jc w:val="both"/>
        <w:rPr/>
      </w:pPr>
      <w:r>
        <w:rPr/>
      </w:r>
    </w:p>
    <w:p>
      <w:pPr>
        <w:pStyle w:val="Normal"/>
        <w:jc w:val="both"/>
        <w:rPr/>
      </w:pPr>
      <w:r>
        <w:rPr/>
        <w:t>La Argentina carece hoy de una oposición vigorosa, en una medida nunca vista antes. Fragmentada, extremadamente débil, carente de organizaciones nacionales, de cuanto ella ofrece sólo se rescata su vigencia indiscutible en uno y otro distrito del país. Cada grupo opositor tiene su versión acerca de por qué los demás no advierten sus eventuales fortalezas, lo equivocadas o falsas que son las encuestas y la superioridad de sus verdades. Pero lo cierto es que no tienen votos. En un año en que el Gobierno no le fue bien en muchos aspectos, ninguno de los candidatos opositores aumentó significativamente su caudal electoral. Su falta de proyección nacional asombra hasta al oficialismo.</w:t>
      </w:r>
    </w:p>
    <w:p>
      <w:pPr>
        <w:pStyle w:val="Normal"/>
        <w:jc w:val="both"/>
        <w:rPr/>
      </w:pPr>
      <w:r>
        <w:rPr/>
        <w:t xml:space="preserve">¿Cómo explicar este fenómeno sorprende? Posiblemente es el resultado de una diversidad de factores: la cultura política, la disolución de los partidos nacionales, la pérdida del significado de la representación democrática. Si se los examina en conjunto, el cuadro resultante puede cobrar algún sentido para ayudar a entender lo que pasa. </w:t>
      </w:r>
    </w:p>
    <w:p>
      <w:pPr>
        <w:pStyle w:val="Normal"/>
        <w:jc w:val="both"/>
        <w:rPr/>
      </w:pPr>
      <w:r>
        <w:rPr/>
      </w:r>
    </w:p>
    <w:p>
      <w:pPr>
        <w:pStyle w:val="Normal"/>
        <w:jc w:val="both"/>
        <w:rPr>
          <w:b/>
          <w:b/>
        </w:rPr>
      </w:pPr>
      <w:r>
        <w:rPr>
          <w:b/>
        </w:rPr>
        <w:t>Viejos vicios sin nuevas virtudes</w:t>
      </w:r>
    </w:p>
    <w:p>
      <w:pPr>
        <w:pStyle w:val="Normal"/>
        <w:jc w:val="both"/>
        <w:rPr/>
      </w:pPr>
      <w:r>
        <w:rPr/>
        <w:t>Muchas veces han sido señalados algunos rasgos persistentes de la cultura política argentina. A veces se buscan en esos rasgos las explicaciones de los mucho que funciona mal en nuestro país. Los grupos de oposición heredan esos viejos vicios tanto como el oficialismo. Una corta lista:</w:t>
      </w:r>
    </w:p>
    <w:p>
      <w:pPr>
        <w:pStyle w:val="Normal"/>
        <w:jc w:val="both"/>
        <w:rPr>
          <w:i/>
          <w:i/>
        </w:rPr>
      </w:pPr>
      <w:r>
        <w:rPr>
          <w:i/>
        </w:rPr>
        <w:t xml:space="preserve">Inestabilidad institucional:  </w:t>
      </w:r>
      <w:r>
        <w:rPr/>
        <w:t>En el pasado, en mayor o menor medida nuestros partidos se mostraron proclives a los golpes de Estado. Aun encarnando muchas veces la garantía de un retorno a la institucionalidad, o la salvaguardia de alguno que otro principio de los conculcados por cada gobierno de facto, lo cierto es que fueron tanto parte de la vocación argentina por deponer a sus gobierno, sin esperar la voz de las urnas como  otros sectores de la sociedad. Dramáticamente, esa tendencia continuó vigente en las últimas décadas, cuando ya la opción militar estaba descartada</w:t>
      </w:r>
      <w:r>
        <w:rPr>
          <w:i/>
        </w:rPr>
        <w:t xml:space="preserve">.  </w:t>
      </w:r>
    </w:p>
    <w:p>
      <w:pPr>
        <w:pStyle w:val="Normal"/>
        <w:rPr/>
      </w:pPr>
      <w:r>
        <w:rPr>
          <w:i/>
        </w:rPr>
        <w:t xml:space="preserve">Personalismo: </w:t>
      </w:r>
      <w:r>
        <w:rPr/>
        <w:t xml:space="preserve">Nuestra historia desde Caseros hasta hoy puede ser resumida en unos pocos nombres dominantes. Pero, además, esos personajes descollaron en un ambiente donde gran parte de la política giraba también acreedor de personalismos extremos. El ideal de una sociedad gobernada por instituciones no se ha materializado nunca; seguimos siendo una sociedad gobernada por liderazgos personalistas. </w:t>
      </w:r>
    </w:p>
    <w:p>
      <w:pPr>
        <w:pStyle w:val="Normal"/>
        <w:rPr/>
      </w:pPr>
      <w:r>
        <w:rPr>
          <w:i/>
        </w:rPr>
        <w:t xml:space="preserve">Espíritu faccioso: </w:t>
      </w:r>
      <w:r>
        <w:rPr/>
        <w:t>Desde hace unos cien años la derecha argentina está pulverizada por un espíritu faccioso, y lo mismo ocurre con la izquierda. La inmensa mayoría de los ciudadanos raramente entiende por qué. El espíritu faccioso también ha carcomido a manudo a la UCR –aunque nunca en la medida en que ocurre ahora-, y aunque el peronismo logró superar ese vicio en mayor medida, no siempre fue inmune a sus efectos.</w:t>
      </w:r>
    </w:p>
    <w:p>
      <w:pPr>
        <w:pStyle w:val="Normal"/>
        <w:rPr/>
      </w:pPr>
      <w:r>
        <w:rPr>
          <w:i/>
        </w:rPr>
        <w:t>Intransigencia</w:t>
      </w:r>
      <w:r>
        <w:rPr/>
        <w:t>. La política, suele decirse, es el arte de lo posible. No en la Argentina, donde ser “intransigente” ha sido siempre un valor superior. Los tributarios del viejo partido “que se rompe pero que no se doble” siguen haciendo honor a ese principio, militen hoy o no en sus filas; pero no se necesita ser yrigoyenista para competir en la Argentina por los laureles de la intransigencia.</w:t>
      </w:r>
    </w:p>
    <w:p>
      <w:pPr>
        <w:pStyle w:val="Normal"/>
        <w:jc w:val="both"/>
        <w:rPr/>
      </w:pPr>
      <w:r>
        <w:rPr>
          <w:i/>
        </w:rPr>
        <w:t>Idologismo</w:t>
      </w:r>
      <w:r>
        <w:rPr/>
        <w:t>. El apego a generalidades abstractas –de izquierda o de derecha, o de otro ángulo- sigue inspirando en una medida excesiva y, sobre todo, desconectada de las preocupaciones reales de la sociedad, a gran parte de la “clase política” de n nuestro país.</w:t>
      </w:r>
    </w:p>
    <w:p>
      <w:pPr>
        <w:pStyle w:val="Normal"/>
        <w:jc w:val="both"/>
        <w:rPr/>
      </w:pPr>
      <w:r>
        <w:rPr>
          <w:i/>
        </w:rPr>
        <w:t xml:space="preserve">Comiterismo: </w:t>
      </w:r>
      <w:r>
        <w:rPr/>
        <w:t xml:space="preserve"> El espiritu de comité, donde los activista digitan y manipulan las decisiones de la organización, ha generado una creciente pérdida de transparencia en la vida partidaria. Ese espíritu ha alejado a una inmensa parte de sus miembros y sigue hoy orientando la actividad de los nuevos grupos políticos que no tienen afiliados. </w:t>
      </w:r>
    </w:p>
    <w:p>
      <w:pPr>
        <w:pStyle w:val="Normal"/>
        <w:jc w:val="both"/>
        <w:rPr/>
      </w:pPr>
      <w:r>
        <w:rPr/>
        <w:t>Estos vicios no siempre prevalecieron en la misma medida en todos los partidos y en todas las circunstancias, pero en general fueron predominantes en la cultura política argentina. En muchos aspectos, la sociedad aspira a otros valores políticos, pero la dirigencia sigue orientada por ellos. Lo distintivo de nuestro tiempo no es que estos valores se mantengan en buena media presentes, sino que siguen en vigencia sin el marco de las organizaciones partidarias con vida interna y con afiliados reales, que de alguna manera a menudo producía efectos de contrabalanceo.</w:t>
      </w:r>
    </w:p>
    <w:p>
      <w:pPr>
        <w:pStyle w:val="Normal"/>
        <w:jc w:val="both"/>
        <w:rPr/>
      </w:pPr>
      <w:r>
        <w:rPr/>
      </w:r>
    </w:p>
    <w:p>
      <w:pPr>
        <w:pStyle w:val="Normal"/>
        <w:jc w:val="both"/>
        <w:rPr>
          <w:b/>
          <w:b/>
        </w:rPr>
      </w:pPr>
      <w:r>
        <w:rPr>
          <w:b/>
        </w:rPr>
        <w:t>La función de los partidos</w:t>
      </w:r>
    </w:p>
    <w:p>
      <w:pPr>
        <w:pStyle w:val="Normal"/>
        <w:jc w:val="both"/>
        <w:rPr/>
      </w:pPr>
      <w:r>
        <w:rPr/>
        <w:t xml:space="preserve">Los partidos compartieron y alimentaron todos esos vicios. Tuvieron muchos defectos, los cuales, desgraciadamente, fueron en aumento en las últimas décadas. Pero cumplían funciones imprescindibles para un sistema político democrático. Y, en alguna medida, su funcionamiento compensaba en parte aquellos vicios. </w:t>
      </w:r>
    </w:p>
    <w:p>
      <w:pPr>
        <w:pStyle w:val="Normal"/>
        <w:jc w:val="both"/>
        <w:rPr/>
      </w:pPr>
      <w:r>
        <w:rPr/>
        <w:t xml:space="preserve">Los partidos eran, ante todo, </w:t>
      </w:r>
      <w:r>
        <w:rPr>
          <w:i/>
        </w:rPr>
        <w:t xml:space="preserve">canales de participación, </w:t>
      </w:r>
      <w:r>
        <w:rPr/>
        <w:t xml:space="preserve">pero eran además </w:t>
      </w:r>
      <w:r>
        <w:rPr>
          <w:i/>
        </w:rPr>
        <w:t xml:space="preserve">canales de comunicación </w:t>
      </w:r>
      <w:r>
        <w:rPr/>
        <w:t xml:space="preserve">con sectores de la ciudadanía. Eran también el medio donde germinaban los </w:t>
      </w:r>
      <w:r>
        <w:rPr>
          <w:i/>
        </w:rPr>
        <w:t>liderazgos</w:t>
      </w:r>
      <w:r>
        <w:rPr/>
        <w:t xml:space="preserve">; de tal modo, aun cuando los estilos de los líderes pudiesen variar ampliamente y aun cuando las ideas prevalecientes pudiesen ser homogéneas o heterogéneas, los liderazgos políticos estaban acotados por la legitimidad que imprescindiblemente debían ganarse dentro de sus partidos, antes de proyectarse a la sociedad toda. Además, ofrecían una </w:t>
      </w:r>
      <w:r>
        <w:rPr>
          <w:i/>
        </w:rPr>
        <w:t xml:space="preserve">base de poder. </w:t>
      </w:r>
      <w:r>
        <w:rPr/>
        <w:t>Los partidos nacionales eran el mayor contrapeso institucional al poder del gobierno. Los partidos, no los dirigentes: por buena que sea su imagen pública, los dirigentes sin partido no son un contrapeso. Más bien fortalecen al gobierno: con partidos fuertes podía haber gobernadores fuertes opuestos al gobierno nacional; sin partidos, esos gobernadores –cuando existen- son irrelevantes en el plano nacional.</w:t>
      </w:r>
    </w:p>
    <w:p>
      <w:pPr>
        <w:pStyle w:val="Normal"/>
        <w:jc w:val="both"/>
        <w:rPr/>
      </w:pPr>
      <w:r>
        <w:rPr/>
        <w:t>Como lo establecía la teoría académica vigente, los partidos cumplian las funciones de ofrecer liderazgos, de facilitar la representación de los ciudadanos y de articular intereses dispersos. Sin partidos, esas funciones no se cumplen., Ësta es una de las claves de la crisis opositora de la Argentina actual.</w:t>
      </w:r>
    </w:p>
    <w:p>
      <w:pPr>
        <w:pStyle w:val="Normal"/>
        <w:jc w:val="both"/>
        <w:rPr/>
      </w:pPr>
      <w:r>
        <w:rPr/>
      </w:r>
    </w:p>
    <w:p>
      <w:pPr>
        <w:pStyle w:val="Normal"/>
        <w:jc w:val="both"/>
        <w:rPr>
          <w:b/>
          <w:b/>
        </w:rPr>
      </w:pPr>
      <w:r>
        <w:rPr>
          <w:b/>
        </w:rPr>
        <w:t>¿Qué representación?</w:t>
      </w:r>
    </w:p>
    <w:p>
      <w:pPr>
        <w:pStyle w:val="Normal"/>
        <w:jc w:val="both"/>
        <w:rPr/>
      </w:pPr>
      <w:r>
        <w:rPr/>
        <w:t>La esencia de la política democrática se resume en dos términos: límites al poder y representación de ciudadanos.</w:t>
      </w:r>
    </w:p>
    <w:p>
      <w:pPr>
        <w:pStyle w:val="Normal"/>
        <w:jc w:val="both"/>
        <w:rPr/>
      </w:pPr>
      <w:r>
        <w:rPr/>
        <w:t>Los límites al poder los ponen las instituciones; si éstas son débiles o funcionan deficientemente, el poder tiende a ser ilimitado.</w:t>
      </w:r>
    </w:p>
    <w:p>
      <w:pPr>
        <w:pStyle w:val="Normal"/>
        <w:jc w:val="both"/>
        <w:rPr/>
      </w:pPr>
      <w:r>
        <w:rPr/>
        <w:t>La representación es un asunto menos obvio. Nuestra Constitución –y la mayoría de las que rigen en el mundo- define la representación ciudadana sobre la base del voto segmentado en unidades territoriales. Esto otorga al voto un valor efectivo importantísimo; hace posible que, en alguna medida, por pequeña que sea, todo ciudadano sienta que puede estar de algún modo representado.</w:t>
      </w:r>
    </w:p>
    <w:p>
      <w:pPr>
        <w:pStyle w:val="Normal"/>
        <w:jc w:val="both"/>
        <w:rPr/>
      </w:pPr>
      <w:r>
        <w:rPr/>
        <w:t xml:space="preserve">Sin duda, en este mundo cada ser humano se representa ante todo a si mismo; la adscripción a categorías grupales despoja necesariamente a cada uno de una parte de su individualidad. El recurso más conocido en la historia para salvar este hiato es el </w:t>
      </w:r>
      <w:r>
        <w:rPr>
          <w:i/>
        </w:rPr>
        <w:t xml:space="preserve">liderazgo político, </w:t>
      </w:r>
      <w:r>
        <w:rPr/>
        <w:t xml:space="preserve">el fenómeno de la identificación simbólica de los individuos con un lider al que se atribuye representatividad. Por eso, sólo puede ser lideres político las personas imbuidas de la capacidad de representar a otras. </w:t>
      </w:r>
    </w:p>
    <w:p>
      <w:pPr>
        <w:pStyle w:val="Normal"/>
        <w:jc w:val="both"/>
        <w:rPr/>
      </w:pPr>
      <w:r>
        <w:rPr/>
        <w:t>Hay distintos tipos de líderes. Algunos aspiran a representar a un grupo de seguidores; otros, se sienten representantes de ideas, encarnan verdades; otros, buscan representar a quienes deciden votarlos. La democracia representativa se apoya en este último supuesto; quienes llegan al Congreso votado por algunos ciudadanos debería sentirse obligado a representarlos. La mediación de los partidos llevó a menudo a distorsionar este principio, reemplazándolo por el de la representación del partido. En cuanto a los líderes de ideas, generalmente disponen de escasas bases de apoyo –puesto que la mayoría de los ciudadanos raramente se siente cobijada por ideas generales-: los ciudadanos buscan representantes, no verdades.</w:t>
      </w:r>
    </w:p>
    <w:p>
      <w:pPr>
        <w:pStyle w:val="Normal"/>
        <w:jc w:val="both"/>
        <w:rPr/>
      </w:pPr>
      <w:r>
        <w:rPr/>
        <w:t>Los dirigentes opositores actuales no se sienten representantes de sus votantes ni tratan de serlo. Toman decisiones en la soledad, no valoran la labor de Congreso, no se preguntan qué esperan de ellos los ciudadanos. Creen que ellos por sí mismo constituyen una oferta político valiosa, y esto en una medida notable, porque ni siquiera advierten en qué medida el conjunto de aquellos vicios de los que adolecen los tornan irrelevantes ante los votantes.</w:t>
      </w:r>
    </w:p>
    <w:p>
      <w:pPr>
        <w:pStyle w:val="Normal"/>
        <w:jc w:val="both"/>
        <w:rPr/>
      </w:pPr>
      <w:r>
        <w:rPr/>
      </w:r>
    </w:p>
    <w:p>
      <w:pPr>
        <w:pStyle w:val="Normal"/>
        <w:jc w:val="both"/>
        <w:rPr>
          <w:b/>
          <w:b/>
        </w:rPr>
      </w:pPr>
      <w:r>
        <w:rPr>
          <w:b/>
        </w:rPr>
        <w:t>El poder y la nada</w:t>
      </w:r>
    </w:p>
    <w:p>
      <w:pPr>
        <w:pStyle w:val="Normal"/>
        <w:jc w:val="both"/>
        <w:rPr/>
      </w:pPr>
      <w:r>
        <w:rPr/>
        <w:t>Quien está en el poder normalmente cuenta con ventaja. Quienes están en la oposición deben siempre extremar sus capacidades: adaptarse lo mejor posible a la cultura política vigente –y tratar de influir un poco en ella-, fortalecer sus organizaciones partidarias, buscar la representación de los ciudadanos descontentos con el gobierno. Un partido político fue siempre el instrumento más apto para construir opciones desde la oposición.</w:t>
      </w:r>
    </w:p>
    <w:p>
      <w:pPr>
        <w:pStyle w:val="Normal"/>
        <w:jc w:val="both"/>
        <w:rPr/>
      </w:pPr>
      <w:r>
        <w:rPr/>
        <w:t>Los opositores al Gobierno en la Argentina actual ya no tienen partidos nacionales, sus liderazgos  son autonominados, carecen de canales de comunicación verticales y tratan de sustituirlos por los medios de prensa, y no terminan de definir qué o a quién buscan representar. Mantienen muchos de los viejos vicios de la política argentina y casi no muestran virtud alguna capaz de compensarlos. Todo esto lo perciben los ciudadanos.</w:t>
      </w:r>
    </w:p>
    <w:p>
      <w:pPr>
        <w:pStyle w:val="Normal"/>
        <w:jc w:val="both"/>
        <w:rPr/>
      </w:pPr>
      <w:r>
        <w:rPr/>
        <w:t>Por este camino, es obvio que ningún grupo opositor puede llegar muy lejos. Si no hay un cambio de enfoque, la Argentina deberá seguir lamentando la falta de oposiciones políticas a nivel nacional. La señal positiva se encuentra en algunos distritos y en algunos municipios. En muchos de ellos la vida política es de mejor calidad. Alli existen partidos, los votantes se sienten representados, los liderazgos locales son legítimos a los ojos de muchos ciudadanos. La oposición nacional debería tomar nota. La política democrática empieza por la construcción de partidos con vida orgánica, no por inventar o autoproclamar candidaturas.</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2:21:00Z</dcterms:created>
  <dc:creator>GABRIEL RAFART</dc:creator>
  <dc:description/>
  <cp:keywords/>
  <dc:language>en-US</dc:language>
  <cp:lastModifiedBy>GABRIEL RAFART</cp:lastModifiedBy>
  <dcterms:modified xsi:type="dcterms:W3CDTF">2007-09-03T09:43:00Z</dcterms:modified>
  <cp:revision>17</cp:revision>
  <dc:subject/>
  <dc:title>El facaso de la oposición por Manuel Mora y Araujo Revista Debate Nº 233 30 de agosto de 2007</dc:title>
</cp:coreProperties>
</file>