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a inédita disparidad electoral en la Argentina por Eduardo Fidanza LA NACION 30 de setiembre de 2007 </w:t>
      </w:r>
    </w:p>
    <w:p>
      <w:pPr>
        <w:pStyle w:val="Normal"/>
        <w:rPr/>
      </w:pPr>
      <w:r>
        <w:rPr/>
      </w:r>
    </w:p>
    <w:p>
      <w:pPr>
        <w:pStyle w:val="Normal"/>
        <w:rPr/>
      </w:pPr>
      <w:r>
        <w:rPr/>
        <w:t xml:space="preserve">Si se confirma en los próximos días la tendencia que arroja la encuesta de Poliarquía para LA NACION, es probable que el resultado de las elecciones presidenciales de 2007 muestren características novedosas en comparación con las cinco elecciones precedentes, celebradas desde 1983. Veamos por qué. </w:t>
      </w:r>
    </w:p>
    <w:p>
      <w:pPr>
        <w:pStyle w:val="Normal"/>
        <w:rPr/>
      </w:pPr>
      <w:r>
        <w:rPr/>
      </w:r>
    </w:p>
    <w:p>
      <w:pPr>
        <w:pStyle w:val="Normal"/>
        <w:rPr/>
      </w:pPr>
      <w:r>
        <w:rPr/>
        <w:t xml:space="preserve">Hasta las últimas elecciones presidenciales del siglo pasado, que consagraron a Fernando de la Rúa, los resultados mostraron una constante, sólo alterada en 2003: el ganador obtuvo aproximadamente el 50 por ciento de los votos en disputa. Así ocurrió, en efecto, en 1983 (Alfonsín ganó con el 52 por ciento); en 1989 (Menem triunfó con el 47%); en 1995 (otra vez Menem, con el 50%) y en 1999 (De la Rúa, con el 48%). </w:t>
      </w:r>
    </w:p>
    <w:p>
      <w:pPr>
        <w:pStyle w:val="Normal"/>
        <w:rPr/>
      </w:pPr>
      <w:r>
        <w:rPr/>
      </w:r>
    </w:p>
    <w:p>
      <w:pPr>
        <w:pStyle w:val="Normal"/>
        <w:rPr/>
      </w:pPr>
      <w:r>
        <w:rPr/>
        <w:t xml:space="preserve">Como se recordará, en 2003 sucedió un hecho sin antecedente, cuando cinco candidatos, con posibilidades parejas, disputaron la presidencia: Menem, Kirchner, López Murphy, Carrió y Adolfo Rodríguez Saá. </w:t>
      </w:r>
    </w:p>
    <w:p>
      <w:pPr>
        <w:pStyle w:val="Normal"/>
        <w:rPr/>
      </w:pPr>
      <w:r>
        <w:rPr/>
      </w:r>
    </w:p>
    <w:p>
      <w:pPr>
        <w:pStyle w:val="Normal"/>
        <w:rPr/>
      </w:pPr>
      <w:r>
        <w:rPr/>
        <w:t xml:space="preserve">Por su parte, la segunda fuerza electoral registró un desempeño similar en 1983, 1989 y 1999. En esos tres comicios cosechó cerca del 40% de los votos. Así, Italo Luder, representando al justicialismo, obtuvo en 1983 el 40%; Eduardo Angeloz, encabezando las fórmulas del radicalismo y de la Confederación Federalista Independiente, alcanzó al 37% en 1989, y Eduardo Duhalde, por el PJ, el 38% en 1999. Estas tres elecciones marcaron, además, el más alto nivel de polarización entre los dos candidatos más votados, en el período que se analiza: en 1983 sumaron el 92% del electorado; en 1989, el 85, y en 1999, casi el 87 por ciento. </w:t>
      </w:r>
    </w:p>
    <w:p>
      <w:pPr>
        <w:pStyle w:val="Normal"/>
        <w:rPr/>
      </w:pPr>
      <w:r>
        <w:rPr/>
      </w:r>
    </w:p>
    <w:p>
      <w:pPr>
        <w:pStyle w:val="Normal"/>
        <w:rPr/>
      </w:pPr>
      <w:r>
        <w:rPr/>
        <w:t xml:space="preserve">En este contexto, la elección presidencial de 1995, cuando Carlos Menem se presentó a la reelección, mostró una distribución de votos distinta en virtud de la división de las fuerzas opositoras. Como se recordará, en esa oportunidad, con la fórmula Bordón-Alvarez, el naciente Frepaso consiguió el 29% y dejó en tercer lugar a un radicalismo menguante, que obtuvo el 17%. La división de fuerzas de la oposición desequilibró la competencia, pues Menem, en su apogeo, le sacó a Bordón más de 20 puntos porcentuales de ventaja. </w:t>
      </w:r>
    </w:p>
    <w:p>
      <w:pPr>
        <w:pStyle w:val="Normal"/>
        <w:rPr/>
      </w:pPr>
      <w:r>
        <w:rPr/>
      </w:r>
    </w:p>
    <w:p>
      <w:pPr>
        <w:pStyle w:val="Normal"/>
        <w:rPr/>
      </w:pPr>
      <w:r>
        <w:rPr/>
        <w:t xml:space="preserve">A treinta días de las elecciones presidenciales, el resultado del 28 de octubre podría registrar, como se dijo, una distribución de votos singular entre los competidores, en comparación con anteriores comicios. El dato inédito, como podrá inferirse, no es la cantidad de votos que sacaría el ganador, sino la diferencia entre éste y el que se ubique en segundo lugar. </w:t>
      </w:r>
    </w:p>
    <w:p>
      <w:pPr>
        <w:pStyle w:val="Normal"/>
        <w:rPr/>
      </w:pPr>
      <w:r>
        <w:rPr/>
      </w:r>
    </w:p>
    <w:p>
      <w:pPr>
        <w:pStyle w:val="Normal"/>
        <w:rPr/>
      </w:pPr>
      <w:r>
        <w:rPr/>
        <w:t xml:space="preserve">Si se consideran los resultados de la encuesta de Poliarquía, la ventaja entre el primer candidato y el segundo se ubica hoy en alrededor del 30 por ciento. ¿Podría disminuir esta disparidad en el mes que resta? La respuesta es que sí, pero dentro de márgenes relativamente estrechos. </w:t>
      </w:r>
    </w:p>
    <w:p>
      <w:pPr>
        <w:pStyle w:val="Normal"/>
        <w:rPr/>
      </w:pPr>
      <w:r>
        <w:rPr/>
      </w:r>
    </w:p>
    <w:p>
      <w:pPr>
        <w:pStyle w:val="Normal"/>
        <w:rPr/>
      </w:pPr>
      <w:r>
        <w:rPr/>
        <w:t xml:space="preserve">Esta hipótesis está avalada al menos por dos datos relevantes que aporta la encuesta, además de la intención de voto: en primer lugar, las imágenes de los competidores, y, en segundo lugar, lo que en la jerga se denomina el "techo" electoral de cada uno. Esta expresión surge de la suma de los encuestados que dicen que probablemente votarán a un candidato y los que afirman que seguramente lo harán. Ambos parámetros (imagen y "techo") favorecen con holgura a Cristina Fernández de Kirchner. </w:t>
      </w:r>
    </w:p>
    <w:p>
      <w:pPr>
        <w:pStyle w:val="Normal"/>
        <w:rPr/>
      </w:pPr>
      <w:r>
        <w:rPr/>
      </w:r>
    </w:p>
    <w:p>
      <w:pPr>
        <w:pStyle w:val="Normal"/>
        <w:rPr/>
      </w:pPr>
      <w:r>
        <w:rPr/>
        <w:t xml:space="preserve">* * * </w:t>
      </w:r>
    </w:p>
    <w:p>
      <w:pPr>
        <w:pStyle w:val="Normal"/>
        <w:rPr/>
      </w:pPr>
      <w:r>
        <w:rPr/>
        <w:t xml:space="preserve">¿Podrán acaso los indecisos torcer el destino? Poliarquía considera que, dadas las circunstancias y el tiempo que resta para la elección, debe extremarse la prudencia a la hora de estimar la conducta probable de éstos. La encuesta arroja casi un 23 por ciento de votantes que se declaran en esa condición. </w:t>
      </w:r>
    </w:p>
    <w:p>
      <w:pPr>
        <w:pStyle w:val="Normal"/>
        <w:rPr/>
      </w:pPr>
      <w:r>
        <w:rPr/>
      </w:r>
    </w:p>
    <w:p>
      <w:pPr>
        <w:pStyle w:val="Normal"/>
        <w:rPr/>
      </w:pPr>
      <w:r>
        <w:rPr/>
        <w:t xml:space="preserve">Sin adelantar un examen pormenorizado de sus preferencias, puede afirmarse, sin embargo, que si bien los indecisos podrían votar en mayor proporción por los candidatos opositores, esto no haría variar sustancialmente el escenario actual, según el cual Cristina Kirchner ganaría las elecciones presidenciales con una ventaja inédita en la historia electoral de los últimos 24 años. Obviamente, si este pronóstico se cumple, queda descartada una segunda vuelta. </w:t>
      </w:r>
    </w:p>
    <w:p>
      <w:pPr>
        <w:pStyle w:val="Normal"/>
        <w:rPr/>
      </w:pPr>
      <w:r>
        <w:rPr/>
      </w:r>
    </w:p>
    <w:p>
      <w:pPr>
        <w:pStyle w:val="Normal"/>
        <w:rPr/>
      </w:pPr>
      <w:r>
        <w:rPr/>
        <w:t xml:space="preserve">Tal como se presentan las cosas, al menos la mitad de los argentinos podría dar dentro de pocos días un amplio aval a la gestión Kirchner. Mal o bien, se sentirá representada por una candidata y su garante. La otra mitad, en cambio, deberá elegir, tal vez desorientada y sin entusiasmo, entre las numerosas alternativas de una oposición invertebrada.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2:15:00Z</dcterms:created>
  <dc:creator>.</dc:creator>
  <dc:description/>
  <cp:keywords/>
  <dc:language>en-US</dc:language>
  <cp:lastModifiedBy>.</cp:lastModifiedBy>
  <dcterms:modified xsi:type="dcterms:W3CDTF">2007-10-10T12:15:00Z</dcterms:modified>
  <cp:revision>2</cp:revision>
  <dc:subject/>
  <dc:title>Una inédita disparidad electoral en la Argentina por Eduardo Fidanza LA NACION 30 de setiembre de 2007 </dc:title>
</cp:coreProperties>
</file>