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i/>
        </w:rPr>
        <w:t xml:space="preserve">El final de una alianza virtual en la era de la política sin partidos </w:t>
      </w:r>
      <w:r>
        <w:rPr>
          <w:b/>
        </w:rPr>
        <w:t xml:space="preserve">Suplemento Debates, Diario Río Negro, 2 de septiembre de 2007 por </w:t>
      </w:r>
      <w:r>
        <w:rPr/>
        <w:t>Gabriel Rafart</w:t>
      </w:r>
    </w:p>
    <w:p>
      <w:pPr>
        <w:pStyle w:val="Normal"/>
        <w:jc w:val="both"/>
        <w:rPr>
          <w:b/>
          <w:b/>
        </w:rPr>
      </w:pPr>
      <w:r>
        <w:rPr>
          <w:b/>
        </w:rPr>
      </w:r>
    </w:p>
    <w:p>
      <w:pPr>
        <w:pStyle w:val="Normal"/>
        <w:jc w:val="both"/>
        <w:rPr/>
      </w:pPr>
      <w:r>
        <w:rPr/>
        <w:t xml:space="preserve">¿Cómo hacer política para ciudadanos despiertos e informados cuando su mundo está en  sometido a las necesidades electorales y las realidades territoriales de líderes personalísimos? Resultan mayores las dificultades si a todo ello se le agrega un tipo de “política” encarnada por algunos lideres que han hecho del registro moral la esencia misma de la actividad política. </w:t>
      </w:r>
    </w:p>
    <w:p>
      <w:pPr>
        <w:pStyle w:val="Normal"/>
        <w:jc w:val="both"/>
        <w:rPr/>
      </w:pPr>
      <w:r>
        <w:rPr/>
        <w:t xml:space="preserve">Gran parte de esos dilemas parecían haberse encausado en la política argentina cuando en la reciente escena eleccionaria porteña Elisa Carrio compromete a sus seguidores a que brindaran su apoyo al candidato Telermann, entonces “medio” aliado de la Casa Rosado. Bajo esas acciones parecía iniciarse un nuevo ciclo de “realismo político”. Se colocaban las cosas en su lugar: ni tanta etica de la convicción ni tanta ética de la responsabilidad según la precisa distinción de Max Weber de hace cien años. Distante entonces de una eventual ética del fanático también del cínico –a la que podrían derivar cada una de las éticas weberiana- se habria impuesto un tipo de realismo político que asumía el rostro del realismo electoral. Y como todos saben, ese realismo electoral fracasó cuando el Jefe político de la Ciudad de Buenos Aires quedó fuera del ballottage.    </w:t>
      </w:r>
    </w:p>
    <w:p>
      <w:pPr>
        <w:pStyle w:val="Normal"/>
        <w:jc w:val="both"/>
        <w:rPr/>
      </w:pPr>
      <w:r>
        <w:rPr/>
        <w:t>Tres meses después de aquella contienda electoral, durante doce días una parte del alma opositora creyó estar en condiciones de dar una nueva respuesta a todos esos dilemas. La promesa era que dos de sus máximos dirigentes –ambos candidatos a presidente- se comprometieran en nueva política de alianzas. Hasta último momento muchos creyeron que era posible. El resultado fue que al cierre de inscripción de fuerzas electorales para el 28 de octubre, esa alianza capitaneada por dos ex radicales ya es parte de una historia  más de las tantas producciones virtuales de ese “realismo mediático” que vive la Argentina política.</w:t>
      </w:r>
    </w:p>
    <w:p>
      <w:pPr>
        <w:pStyle w:val="Normal"/>
        <w:jc w:val="both"/>
        <w:rPr/>
      </w:pPr>
      <w:r>
        <w:rPr/>
        <w:t xml:space="preserve">Frente a este fracaso una ciudadanía expectante esta en condiciones de acusar a una residual clase política ajena a la voluntad transformadora de lideres entregados al bien común. Y ello en sintonía con el dedo acusador de muchos productores de opinión. Es que esa ciudadanía es el centro de la democracia de audiencias y como tal ha resultado sensibilizada –una vez más- por actores que cargan con sus propios intereses. Especialmente en la búsqueda de algún artefacto electoral que enfrente a un oficialismo que parece marchar seguro hacia su segundo triunfo después de las legislativas del 2005. </w:t>
      </w:r>
    </w:p>
    <w:p>
      <w:pPr>
        <w:pStyle w:val="Normal"/>
        <w:jc w:val="both"/>
        <w:rPr/>
      </w:pPr>
      <w:r>
        <w:rPr/>
        <w:t xml:space="preserve">Posiblemente Lopez Murphy tenga razón en la falta de maduración cultural para consumar acuerdos de nuevo tipo. Sobre todo en el reconocimiento del otro, de un adversario con el cual se puede convivir si se tiene un mismo patrón de conductas. Sin embargo ese juicio no resulta tan certero si se recorre la historia de los frentes políticos. </w:t>
      </w:r>
    </w:p>
    <w:p>
      <w:pPr>
        <w:pStyle w:val="Normal"/>
        <w:jc w:val="both"/>
        <w:rPr/>
      </w:pPr>
      <w:r>
        <w:rPr/>
        <w:t xml:space="preserve">Lo que no parecen advertir muchos actores de la hora actual es que toda eventual  construcción política –partidos, frentes, alianzas- es lucha de identidades y también de ficciones, que cuando no logran materializarse en la vida de concretas organizaciones o estas están en descomposición, devienen en un juego de urgencias sujetos a los virajes de fuertes liderazgos, junto a los productores del “realismo mediatico”. Y en la política argentina, de política sin partidos según la apreciación de Isidoro Cheresky, solo el oficialismo puede hacer de una parte o de todo el Estado una maquinaria formidable –el partido presidencialista- condiciones para producir tanto la ficción como la certeza de que se tiene un rumbo defini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27:00Z</dcterms:created>
  <dc:creator>GABRIEL RAFART</dc:creator>
  <dc:description/>
  <cp:keywords/>
  <dc:language>en-US</dc:language>
  <cp:lastModifiedBy>GABRIEL RAFART</cp:lastModifiedBy>
  <dcterms:modified xsi:type="dcterms:W3CDTF">2007-09-03T09:48:00Z</dcterms:modified>
  <cp:revision>5</cp:revision>
  <dc:subject/>
  <dc:title>El final de una alianza virtual</dc:title>
</cp:coreProperties>
</file>