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AR"/>
        </w:rPr>
      </w:pPr>
      <w:r>
        <w:rPr>
          <w:b/>
          <w:lang w:val="es-AR"/>
        </w:rPr>
        <w:t xml:space="preserve">Partidos móviles, partidos “insignificantes”, </w:t>
      </w:r>
      <w:r>
        <w:rPr>
          <w:b/>
          <w:u w:val="single"/>
          <w:lang w:val="es-AR"/>
        </w:rPr>
        <w:t>Rio Negro</w:t>
      </w:r>
      <w:r>
        <w:rPr>
          <w:b/>
          <w:lang w:val="es-AR"/>
        </w:rPr>
        <w:t>, Gral. Roca, Martes 1 de agosto de 2006.</w:t>
      </w:r>
    </w:p>
    <w:p>
      <w:pPr>
        <w:pStyle w:val="Normal"/>
        <w:rPr>
          <w:lang w:val="es-AR"/>
        </w:rPr>
      </w:pPr>
      <w:r>
        <w:rPr>
          <w:lang w:val="es-AR"/>
        </w:rPr>
        <w:t>Gabriel Rafart</w:t>
      </w:r>
    </w:p>
    <w:p>
      <w:pPr>
        <w:pStyle w:val="Normal"/>
        <w:rPr>
          <w:lang w:val="es-AR"/>
        </w:rPr>
      </w:pPr>
      <w:r>
        <w:rPr>
          <w:lang w:val="es-AR"/>
        </w:rPr>
      </w:r>
    </w:p>
    <w:p>
      <w:pPr>
        <w:pStyle w:val="Normal"/>
        <w:jc w:val="both"/>
        <w:rPr>
          <w:lang w:val="es-AR"/>
        </w:rPr>
      </w:pPr>
      <w:r>
        <w:rPr>
          <w:lang w:val="es-AR"/>
        </w:rPr>
        <w:t>El ARI y la UCR, dos agrupamientos partidarios con tantos parecidos de familia, viven un mismo tiempo de crisis. Por distintos motivos sus liderazgos parecen estar en problemas. Además, se podría afirmar que sus centros políticos carecen de un horizonte preciso. Como ejemplo basta mencionar el alejamiento voluntario de Elisa Carrio de la conducción del ARI con las intenciones, aun poco claras, de que esa fuerza tome autonomía de su arrolladora figura. Por fuera de la eventual conformación de una alianza de “conductas republicanas” que la acerque al campo de la centro derecha, con su distanciamiento Carrio parece querer distinguir, por un lado al partido legislativo que es hoy su lote de diputados, obligado de tanto en tanto a convencer almas electorales, y por otro, su propio proyecto de llegar a la gente desde una función pedagógica junto a la otra menos secular, de ruptura espiritual para liberar a una sociedad que supone sedada por perversas políticas del oficialismo.</w:t>
      </w:r>
    </w:p>
    <w:p>
      <w:pPr>
        <w:pStyle w:val="Normal"/>
        <w:jc w:val="both"/>
        <w:rPr>
          <w:lang w:val="es-AR"/>
        </w:rPr>
      </w:pPr>
      <w:r>
        <w:rPr>
          <w:lang w:val="es-AR"/>
        </w:rPr>
        <w:t xml:space="preserve">En el otro caso, tenemos a un reanimado Raul Alfonsín, que sigue diseñando estrategias como si fuera el único centro del radicalismo, y con ello pretenda ocultar la falta de acuerdo y renovación de su dirigencia dispersa en tantas posiciones de poder territorial. Con su fuerte presencia, el ex presidente procura –una vez más- salvar al partido, no obstante esto signifique resignar parte del territorio político ganado en tantas batallas electorales y postergar aspiraciones mayores. En definitiva este tiempo no parece muy distinto a cuando se pactó en Olivos con Menem, o el nacimiento de la Alianza, también con su caída y los arreglos inmediatos para llevar al duhaldismo al gobierno. Cada una de estas situaciones dio cuenta de un Alfonsín siempre preocupado por sostener al radicalismo como partido unido aunque con ello se viera obligado a resignar una formula centralista y aceptar otra más flexible, de una confederación de lideres y secciones terrtoriales.   </w:t>
      </w:r>
    </w:p>
    <w:p>
      <w:pPr>
        <w:pStyle w:val="Normal"/>
        <w:jc w:val="both"/>
        <w:rPr>
          <w:lang w:val="es-AR"/>
        </w:rPr>
      </w:pPr>
      <w:r>
        <w:rPr>
          <w:lang w:val="es-AR"/>
        </w:rPr>
        <w:t>Hablamos de partidos que no pueden ocultar serias contrariedades y deslealtades en sus bases territoriales. Es que desde hace un tiempo han sido varias las sucursales que se anticiparon en “saltar el cerco”, junto a otros tantos jefes regionales que han decidido trasladar sus bagajes o, están próximos a hacerlo, a extraños escenarios partidarios. El reciente alejamiento de Fernando Melillo –jefe del distrito capital- se suma a las continuas deserciones que el ARI ha sufrido en escaso tiempo. Porque muchas de esas desafecciones se dieron cuando el partido apenas se estaba institucionalizado. Y algunas de esas rupturas vinieron cargadas de duros conceptos: fueron los partidarios cordobeses y no los voceros oficialistas quienes se definieron a Carrio como una “brutal trituradora política”. Sin duda, el principal beneficiario de esas mudanzas ha sido la maquinaria kirchnerista, aunque fragmentos de ese juego de dispersión parecen engrosar el extenso listado de políticos sin partidos propietarios de bancas legislativas, exponentes de la volatilidad de política de los noventa que no ha perdido vigencia en lo que va del nuevo milenio.</w:t>
      </w:r>
    </w:p>
    <w:p>
      <w:pPr>
        <w:pStyle w:val="Normal"/>
        <w:jc w:val="both"/>
        <w:rPr/>
      </w:pPr>
      <w:r>
        <w:rPr>
          <w:lang w:val="es-AR"/>
        </w:rPr>
        <w:t xml:space="preserve">Sin bien para el radicalismo cuenta su historia centenaria y en el caso del ARI otra más reciente de apenas un lustro de existencia, parece que ambas organizaciones se han transformado en “partidos móviles”. El tiempo de estos partidos es de tensión con aquel pasado reciente que suponía por un lado, la permanencia de maquinarias robustas, programáticas y de líderes previsibles en sus conductas y, por el otro, de emergencia de una nueva arena partidaria surgida en la popularidad obtenida por algunas figuras en su relación con los medios de comunicación.  </w:t>
      </w:r>
    </w:p>
    <w:p>
      <w:pPr>
        <w:pStyle w:val="Normal"/>
        <w:jc w:val="both"/>
        <w:rPr>
          <w:lang w:val="es-AR"/>
        </w:rPr>
      </w:pPr>
      <w:r>
        <w:rPr>
          <w:lang w:val="es-AR"/>
        </w:rPr>
        <w:t xml:space="preserve">Para el tiempo que corre interesa saber si tanto uno como otro partido móvil seguirán animando la competencia política de los próximos años o simplemente quedarán en la historia de nuestro sistema de partidos “insignificantes”. En otros términos, cuenta saber si el partido legislativo y testimonial que parece ser el ARI y, el partido pragmático y territorialmente implantado, que es la UCR, tendrán suficiente relevancia para establecer coaliciones de gobierno o, en su defecto, estarán en condiciones de conformar con su sola potencia electoral indestructibles bloques parlamentarios. Probablemente tendríamos que considerar menos esa presencia parlamentaria y evaluar su relevancia de acuerdo a la capacidad de acceder y controlar, en soledad o caoligados, recursos provenientes de posiciones tributarias del Estado, como administradores provinciales y municipales. </w:t>
      </w:r>
    </w:p>
    <w:p>
      <w:pPr>
        <w:pStyle w:val="Normal"/>
        <w:jc w:val="both"/>
        <w:rPr>
          <w:lang w:val="es-AR"/>
        </w:rPr>
      </w:pPr>
      <w:r>
        <w:rPr>
          <w:lang w:val="es-AR"/>
        </w:rPr>
        <w:t>Porque el otro camino sería la insignificancia política. Y para llegar a ser un partido “insignificante” no solo se trata de transitar de derrota en derrota electorales: hay que perder recursos tan variados pero si efectivos que permiten bloquear cuando no “chantajear” la conformación de coaliciones. También hay que dar muestras de incapacidad en mantener entre sus filas a los cuadros partidarios y aun menos conservar el monopolio del reclutamiento y formación de sus dirigentes. Y la Argentina del nuevo milenio ya tiene muchos partidos “insignificantes”. Cuentan entre ellos el Movimiento de Integración y Desarrollo, el Partido Intransigente, la Democracia Cristiana, la Unión de Centro Democrática y gran parte del lote de los seiscientos partidos legalmente existentes. Si bien algunos siguen vigentes, prestando su “sello” para legalizar alianzas y frentes territoriales, la mayor parte pertenecen a la historia de la fragmentación de las terceras fuerzas de nuestro sistema de partidos. Hasta el Partido Comunista dejo atrás esa capacidad que lo destacó durante décadas cuando formaba cuadros que luego lejos de sus células dieron sentido a otras experiencias de la izquierda argentina. Hoy ninguna de estas agrupaciones están en condiciones de reanimarse y aún menos de ofrecerse como “reserva” testimonial para lucha política. Sin presencia territorial, escasos de dirigentes, refugiados en alguna que otra legislatura, conservando desactualizadas páginas Web, el resultado es la insignificación partidaria.</w:t>
      </w:r>
    </w:p>
    <w:p>
      <w:pPr>
        <w:pStyle w:val="Normal"/>
        <w:jc w:val="both"/>
        <w:rPr/>
      </w:pPr>
      <w:r>
        <w:rPr>
          <w:lang w:val="es-AR"/>
        </w:rPr>
        <w:t>Sin duda es el ARI quién está más comprometido en el camino de la falta de significación dentro del sistema de partidos. Referimos a un agrupamiento que desde sus inicios se constituyó en partido legislativo dentro de un esquema que supo combinar esa remozada política de los notables de los noventa adaptada a las modernas democracias de audiencias. Su origen no ha sido muy distinto al nacimiento del FREPASO. De hecho se ha nutrido de muchos cuadros de esa vertiente política, conservando el perfil de una izquierda a mitad de camino entre el buen liberal-republicano y el mejor socialdemócrata, aunque la impronta de “religión partidaria” impuesta por su lider Carrio le ha extraviado muchas de sus adhesiones. Por su tiempo de “movilidad” y un liderazgo que parece haber perdido “intensidad” estratégica, las dificultades del ARI lo acercan al lote de partidos insignificantes, mientras que la “densidad” territorial de la UCR promete alargar su centenaria presenc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1:52:00Z</dcterms:created>
  <dc:creator>.</dc:creator>
  <dc:description/>
  <cp:keywords/>
  <dc:language>en-US</dc:language>
  <cp:lastModifiedBy>.</cp:lastModifiedBy>
  <dcterms:modified xsi:type="dcterms:W3CDTF">2006-09-06T13:40:00Z</dcterms:modified>
  <cp:revision>51</cp:revision>
  <dc:subject/>
  <dc:title>Partidos móviles, liderazgos en retirada</dc:title>
</cp:coreProperties>
</file>