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i/>
        </w:rPr>
        <w:t>Congreso formal y Congreso virtual</w:t>
      </w:r>
      <w:r>
        <w:rPr/>
        <w:t xml:space="preserve"> por Torcuato Di Tella Revista Debate 21 de junio de 2008</w:t>
      </w:r>
    </w:p>
    <w:p>
      <w:pPr>
        <w:pStyle w:val="Normal"/>
        <w:jc w:val="both"/>
        <w:rPr/>
      </w:pPr>
      <w:r>
        <w:rPr/>
      </w:r>
    </w:p>
    <w:p>
      <w:pPr>
        <w:pStyle w:val="Normal"/>
        <w:jc w:val="both"/>
        <w:rPr/>
      </w:pPr>
      <w:r>
        <w:rPr/>
        <w:t>Actualmente hay tres Congresos en la realidad política nacional. Uno es el formal, de los bloques existentes, con sus dirigentes y sus disciplinas grupales. Otros dos son virtuales. Uno, que está en el futuro, es el que va a ser elegido dentro de un año y medio, que puede barruntarse. Finalmente, otro también virtual pero más inmediato, es el de los ánimos y sentimientos genuinos de cada diputado o senador, expresados o no públicamente, aceptando o no la disciplina de sus bloques.</w:t>
      </w:r>
    </w:p>
    <w:p>
      <w:pPr>
        <w:pStyle w:val="Normal"/>
        <w:jc w:val="both"/>
        <w:rPr/>
      </w:pPr>
      <w:r>
        <w:rPr/>
        <w:t>Me parece bastante claro que, aunque el oficialismo al final tuviera mayoría, su unidad, conseguida con dificultad desde aquellos lejanos días de la asunción de Néstor Kirchner en el 2003, se está resquebrajando. Hay algunos que están claramente en rebelión, como los delasotistas cordobeses o los reutemanistas de Santa Fe. Incluso otros más leales pueden sentirse apretujados por las protestas locales, que aunque representen a un grupo minoritario tienen influencia sobre el resto de la opinión, y por lo tanto sobre las próximas contiendas electorales.</w:t>
      </w:r>
    </w:p>
    <w:p>
      <w:pPr>
        <w:pStyle w:val="Normal"/>
        <w:jc w:val="both"/>
        <w:rPr/>
      </w:pPr>
      <w:r>
        <w:rPr/>
        <w:t>No es nada raro ni nuevo que dentro de una mayoría, en cualquier país, existan gamas internas. Sin ir más lejos, tomemos el caso de Estados Unidos, donde los seguidores de Barak Obama y de Hillary Clinton, después de disentir, van a unificarse tras el ganador, y no “por ser peronistas” (que se supone que son los únicos en el mundo que hacen eso) sino porque son gente de sentido común, que quiere un partido y no una secta. El problema es qué pasa cuando las fuerzas divisionistas son demasiado fuertes como para caber en el mismo conjunto. Eso le pasó al mismo Partido Demócrata de Estados Unidos, cuando tras las rebeliones por los derechos humanos de los años sesenta perdió a su sector racista del Sur, para nunca más recuperarlo. También en Italia en un cierto momento el muy pragmático Partido Demócrata Cristiano, lleno siempre de corrientes pero acostumbrado a que ellas convivieran, no pudo aguantar más las tensiones y terminó dividido en dos, uno aliado con la derecha y otro con la izquierda del país.</w:t>
      </w:r>
    </w:p>
    <w:p>
      <w:pPr>
        <w:pStyle w:val="Normal"/>
        <w:jc w:val="both"/>
        <w:rPr/>
      </w:pPr>
      <w:r>
        <w:rPr/>
        <w:t xml:space="preserve">¿Y al peronismo cómo le va en este tema? Desde hace un buen tiempo está en proceso de simplificarse, lo cual es bueno y malo a la vez. Bueno, si uno valora negativamente a quienes se quedan afuera (lopezrreguistas, menemistas, duhaldistas y otros más). Pero es, en cambio, malo si eso termina debilitando excesivamente al movimiento, aunque lo purifique. Claro que siempre hay quienes piensan que si el movimiento se “purifica” podrá atraer a más gente a sus filas que las que pierde. Este último argumento es el que me hacían mis amigos transversales más entusiastas, pero no siempre es válido, y si no se tiene cuidado se termina en un Frepaso. </w:t>
      </w:r>
    </w:p>
    <w:p>
      <w:pPr>
        <w:pStyle w:val="Normal"/>
        <w:jc w:val="both"/>
        <w:rPr/>
      </w:pPr>
      <w:r>
        <w:rPr/>
        <w:t>Ahora, las circunstancias están llevando al desgajamiento de varias ramas del árbol oficialista, que habrá que ver si son recuperables o no. El argumento de que “los peronistas se pelean, pero al final siempre se juntan” no es cierto, y si en algún momento del pasado lo fue, ya no lo es, porque importantes fuerzas sociales están operando y tironeando en sentido contrario a sus varios elementos. Eso es obvio con las  ramas ya perdidas que mencioné antes, y ahora el fenómeno se va a extender, ante el sismo producido por la rebelión de la clase media rural y pueblerina. Este sismo no fue adecuadamente previsto por el Gobierno, y no sirve adjudicarlo a una simple maniobra de la “oligarquía”, aunque sin duda la incluye. Lo que pasa es que hay que acostumbrarse a que en la Argentina, como en muchos otros países, la mayor parte de las clases medias (y algunas populares), rurales o urbanas, están destinadas a ser la base electoral de una derecha moderna, y por lo tanto no van a apoyar al Gobierno actual. La tendencia universal es a que eso se dé, y hay que prepararse para actuar en ese nuevo ambiente.</w:t>
      </w:r>
    </w:p>
    <w:p>
      <w:pPr>
        <w:pStyle w:val="Normal"/>
        <w:jc w:val="both"/>
        <w:rPr/>
      </w:pPr>
      <w:r>
        <w:rPr/>
        <w:t xml:space="preserve">Independientemente de qué ocurra con el Congreso formal, realmente existente, con sus bloques funcionando, hay que prepararse para que el conjunto social hoy liderado por los Kirchner pierda su mayoría en los otros dos “congresos virtuales”, o sea el de los verdaderos sentimientos de sus actuales miembros, y el de quienes sean elegidos en el 2009. Ya hoy es posible que la mayoría oficialista termine dependiendo mucho de cómo actúen los radicales K, que son por cierto aliados, pero no tropa propia. </w:t>
      </w:r>
    </w:p>
    <w:p>
      <w:pPr>
        <w:pStyle w:val="Normal"/>
        <w:jc w:val="both"/>
        <w:rPr/>
      </w:pPr>
      <w:r>
        <w:rPr/>
        <w:t>En el fondo sería interesante ver qué pasaría si el Congreso se negara a convalidar la resolución sobre las retenciones, y por lo tanto se abriera una etapa de discusión, con nuevas propuestas, y no simplemente un “sí” o un “no”. Si las autoridades nacionales llegaran a intuir que eso puede ocurrir, deberían desde ya iniciar una serie de conciliábulos y consensuar una medida intermedia para satisfacer a sus propios disidentes y aliados. Eso podría ser percibido por algunos como una derrota del Gobierno. Pero lo importante no es ganar todas las batallas, sino la guerra, y para eso hay que prepararse. Incluso un evento de este tipo le daría un mentís a quienes se quejan de “falta de institucionalidad”.</w:t>
      </w:r>
    </w:p>
    <w:p>
      <w:pPr>
        <w:pStyle w:val="Normal"/>
        <w:jc w:val="both"/>
        <w:rPr/>
      </w:pPr>
      <w:r>
        <w:rPr/>
        <w:t xml:space="preserve">El éxito de la recuperación que hemos tenido en estos años implica que cambia algo el esquema político del país, y en formas sorprendentes. Por ejemplo, veamos lo que pasa ahora con los empresarios rurales. Hace muchísimo tiempo que no han estado tan bien. Y en vez de estar agradecidos ahora salen a bloquear las rutas con sus recientemente adquiridos tractores, arados y camionetas. Pero es inútil quejarse de esto, es como quejarse de la naturaleza humana, y es  poco realista pensar que es una mera táctica de la oligarquía. </w:t>
      </w:r>
    </w:p>
    <w:p>
      <w:pPr>
        <w:pStyle w:val="Normal"/>
        <w:jc w:val="both"/>
        <w:rPr/>
      </w:pPr>
      <w:r>
        <w:rPr/>
        <w:t>A medida que el país vaya saliendo de su purgatorio el panorama se irá haciendo aún más complejo, y habrá más sectores con poder de veto, expresado de una manera u otra. Es irritante que en este caso la protesta se haya realizado con cortes brutalmente ilegales y realmente antipatrióticos, a pesar de las banderas que tanto les gusta enarbolar. Y ahora lo único que faltaba eran las “misas ecuménicas”. Pero, al nivel social real, hay que convivir con los varios poderes de facto existentes, y no sólo los ruralistas. Incluyo entre esos poderes con capacidad de veto a los Moyano con sus bloqueos de supermercados, a los D’Elía con sus excesos verbales, a los estudiantes con sus ocupaciones de rectorados, y a los financistas que estimulan corridas bancarias. A la larga a cada uno de éstos habrá que inducirlos a usar otros métodos para defender sus intereses, pero por ahora todavía estamos en la pesadilla dantesca y hay que tolerar más de un abuso.</w:t>
      </w:r>
    </w:p>
    <w:p>
      <w:pPr>
        <w:pStyle w:val="Normal"/>
        <w:jc w:val="both"/>
        <w:rPr/>
      </w:pPr>
      <w:r>
        <w:rPr/>
        <w:t>Espero que a lo sumo en un par de semanas más las cosas se aclaren. Pero hay que prepararse, desde ya, a lidiar con un Congreso, real o virtual, más rebelde, y para eso habrá que contar la tropa propia, y buscar otras, cuyo apoyo cultivar, como los Radicales K, los Socialistas de varios colores, y los vecinalistas de espíritu independiente. Ésa será la cancha en que habrá que actuar. Que la Argentina haya podido ingresar a ese nuevo escenario será, paradójicamente, resultado del éxito de la gestión de los años recientes. Porque si uno quiere un país en serio, debe prepararse para actuar en situaciones nuevas, poco conocidas en nuestra historia. Hay que dejar de lado ciertos hábitos clásicos nuestros, tanto en el Gobierno como en la oposición. Y el Gobierno debe dar el ejemplo, sin apresuramientos, pero con decisión, en su medida y armoniosamente</w:t>
      </w:r>
    </w:p>
    <w:p>
      <w:pPr>
        <w:pStyle w:val="Normal"/>
        <w:jc w:val="both"/>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3T13:53:00Z</dcterms:created>
  <dc:creator>GABRIEL RAFART</dc:creator>
  <dc:description/>
  <cp:keywords/>
  <dc:language>en-US</dc:language>
  <cp:lastModifiedBy>.</cp:lastModifiedBy>
  <dcterms:modified xsi:type="dcterms:W3CDTF">2008-06-23T13:53:00Z</dcterms:modified>
  <cp:revision>2</cp:revision>
  <dc:subject/>
  <dc:title>Congreso formal y Congreso virtual por Torcuato Di Tella Revista Debate 21 de junio de 2008</dc:title>
</cp:coreProperties>
</file>