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pt-PT"/>
        </w:rPr>
      </w:pPr>
      <w:r>
        <w:rPr>
          <w:b/>
          <w:i/>
          <w:lang w:val="pt-PT"/>
        </w:rPr>
        <w:t>Gelatina institucional</w:t>
      </w:r>
      <w:r>
        <w:rPr>
          <w:lang w:val="pt-PT"/>
        </w:rPr>
        <w:t xml:space="preserve"> por José Natanson Página 12 15 de junio de 2008</w:t>
      </w:r>
    </w:p>
    <w:p>
      <w:pPr>
        <w:pStyle w:val="Normal"/>
        <w:jc w:val="both"/>
        <w:rPr>
          <w:lang w:val="pt-PT"/>
        </w:rPr>
      </w:pPr>
      <w:r>
        <w:rPr>
          <w:lang w:val="pt-PT"/>
        </w:rPr>
      </w:r>
    </w:p>
    <w:p>
      <w:pPr>
        <w:pStyle w:val="Normal"/>
        <w:jc w:val="both"/>
        <w:rPr/>
      </w:pPr>
      <w:r>
        <w:rPr/>
        <w:t>Surgido como una poderosa corriente teórica a principios de los ’90, el neoinstitucionalismo –o al menos sus variantes más interesantes– fue una respuesta inteligente a las recetas neoliberales a libro cerrado. Con los años, como había sucedido antes con el marxismo o el keynesianismo, fue pasando de los desarrollos pioneros de Douglas North a una versión simplificada y caricaturesca, y hoy sobrevive en la forma de un republicanismo abstracto que achaca todos los problemas del país a la ausencia de reglas de juego o la falta de división de poderes.</w:t>
      </w:r>
    </w:p>
    <w:p>
      <w:pPr>
        <w:pStyle w:val="Normal"/>
        <w:jc w:val="both"/>
        <w:rPr/>
      </w:pPr>
      <w:r>
        <w:rPr/>
        <w:t>Pero la idea central del neoinstitucionalismo no estaba mal. Consistía básicamente en recuperar el lugar epistemológico de las instituciones, devolverles su valor explicativo, en base a la noción de que no determinan el rumbo de un país pero que –junto a otros factores, como la estructura económica, el cuadro social, los poderes fácticos, las influencias externas, etc.– sí contribuyen a orientarlo. “Las instituciones importan”, fue el slogan, casi un grito de guerra, que resumió aquellos planteos.</w:t>
      </w:r>
    </w:p>
    <w:p>
      <w:pPr>
        <w:pStyle w:val="Normal"/>
        <w:jc w:val="both"/>
        <w:rPr/>
      </w:pPr>
      <w:r>
        <w:rPr/>
        <w:t>El neoinstitucionalismo original no limitaba su definición de instituciones a los artículos de la Constitución, que por otra parte no constituyen un cuerpo perfecto de regulaciones y prohibiciones sino una base normativa que admite tensiones y hasta contradicciones, que evoluciona y cambia. Si no fuera así, la Corte Suprema, cuya primera función consiste en interpretar la Carta Magna, sería una computadora y no un conjunto de jueces. Pero lo central es que los desarrollos neoinstitucionalistas más sofisticados consideraban a las instituciones como un conjunto amplio de normas, regulaciones y prohibiciones, algunas legalmente plasmadas y otras cristalizadas en las costumbres y la cultura.</w:t>
      </w:r>
    </w:p>
    <w:p>
      <w:pPr>
        <w:pStyle w:val="Normal"/>
        <w:jc w:val="both"/>
        <w:rPr/>
      </w:pPr>
      <w:r>
        <w:rPr/>
        <w:t>Esta visión más amplia ayuda a entender la seguidilla de episodios de los últimos días, que revela la descomposición institucional de la Argentina en toda su magnitud, no sólo en términos de superpoderes y decretos –aunque en ese aspecto, por supuesto, también–, sino de un modo mucho más profundo.</w:t>
      </w:r>
    </w:p>
    <w:p>
      <w:pPr>
        <w:pStyle w:val="Normal"/>
        <w:jc w:val="both"/>
        <w:rPr/>
      </w:pPr>
      <w:r>
        <w:rPr/>
        <w:t>En primer término –siempre hay que empezar allí–, en el lugar en el que se ha puesto el Gobierno: un callejón de difícil salida, resultado del estilo decisionista –y políticamente poco hábil– con el que manejó la crisis y, al mismo tiempo, del constreñimiento de un mandato autoimpuesto: la imposibilidad de reprimir con violencia al estilo de Rodríguez Zapatero, que ya va por los dos muertos. Se trata en este caso de una autolimitación que no está escrita en ninguna ley, pero que es tan poderosa como un artículo cualquiera de la Constitución y que, por lo tanto, constituye una institución en el sentido más exacto de la palabra.</w:t>
      </w:r>
    </w:p>
    <w:p>
      <w:pPr>
        <w:pStyle w:val="Normal"/>
        <w:jc w:val="both"/>
        <w:rPr/>
      </w:pPr>
      <w:r>
        <w:rPr/>
        <w:t>La fragilidad institucional también se ve en el otro bando. El hecho de que una organización centenaria, con una historia densa y una estructura de despliegue prácticamente nacional como la Federación Agraria sea incapaz de exhibir una actitud no ya constructiva, sino al menos consensuada, es una muestra más de un contexto institucional cuya descomposición lo permea todo. Lo mismo con los dirigentes de la oposición, cuyas posiciones de estos últimos días –con las notables excepciones de Hermes Binner y los diputados del SI– los ubican al filo de los posicionamientos antisistema.</w:t>
      </w:r>
    </w:p>
    <w:p>
      <w:pPr>
        <w:pStyle w:val="Normal"/>
        <w:jc w:val="both"/>
        <w:rPr/>
      </w:pPr>
      <w:r>
        <w:rPr/>
        <w:t>La degradación institucional es el resultado de una serie de tendencias profundas que se remontan al origen mismo de la Nación y que han hecho de la Argentina -–citando a Hugo Quiroga– un país en emergencia permanente. Aquí, como en otros sitios de América latina, los déficit institucionales se acumulan, las instituciones se descomponen y cambian con demasiada velocidad. Las mediaciones son débiles o no existen y por momentos pareciera que ni los funcionarios a cargo del área, ni los líderes sectoriales, ni los jefes de las administraciones provinciales o municipales cumplen su papel, y que sólo una fina capa de gelatina institucional se interpone entre la autoridad presidencial y los grupos descontentos.</w:t>
      </w:r>
    </w:p>
    <w:p>
      <w:pPr>
        <w:pStyle w:val="Normal"/>
        <w:jc w:val="both"/>
        <w:rPr/>
      </w:pPr>
      <w:r>
        <w:rPr/>
        <w:t>Aunque conviene poner en duda la idea de que las malas instituciones conducen automáticamente al atraso económico, pues existen muchos casos de países que progresan (China) o que alcanzaron un alto nivel de desarrollo (Italia) bajo contextos institucionales degradados, de todos modos hay que admitir que nos están haciendo la vida bastante insoportabl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3:53:00Z</dcterms:created>
  <dc:creator>GABRIEL RAFART</dc:creator>
  <dc:description/>
  <cp:keywords/>
  <dc:language>en-US</dc:language>
  <cp:lastModifiedBy>.</cp:lastModifiedBy>
  <dcterms:modified xsi:type="dcterms:W3CDTF">2008-06-23T13:53:00Z</dcterms:modified>
  <cp:revision>2</cp:revision>
  <dc:subject/>
  <dc:title>Gelatina institucional por José Natanson Página 12 15 de junio de 2008</dc:title>
</cp:coreProperties>
</file>