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AN MANUEL ABAL MEDINA, VICEJEFE DE GABINETE  En Revista Debate 8 de noviembre de 2008-</w:t>
      </w:r>
    </w:p>
    <w:p>
      <w:pPr>
        <w:pStyle w:val="Normal"/>
        <w:rPr/>
      </w:pPr>
      <w:r>
        <w:rPr/>
      </w:r>
    </w:p>
    <w:p>
      <w:pPr>
        <w:pStyle w:val="Normal"/>
        <w:rPr/>
      </w:pPr>
      <w:r>
        <w:rPr/>
        <w:t>“</w:t>
      </w:r>
      <w:r>
        <w:rPr/>
        <w:t xml:space="preserve">Quieren quitarle legitimidad a lo público” </w:t>
      </w:r>
    </w:p>
    <w:p>
      <w:pPr>
        <w:pStyle w:val="Normal"/>
        <w:rPr/>
      </w:pPr>
      <w:r>
        <w:rPr/>
        <w:t xml:space="preserve">El politólogo analiza las discusiones acerca del rol del Estado que se están dando en la política argentina y plantea los nuevos desafíos del Gobierno en esta materia. Asimismo, analiza el discurso antipolítico de ciertos sectores de la oposición. </w:t>
      </w:r>
    </w:p>
    <w:p>
      <w:pPr>
        <w:pStyle w:val="Normal"/>
        <w:rPr/>
      </w:pPr>
      <w:r>
        <w:rPr/>
        <w:t xml:space="preserve"> </w:t>
      </w:r>
    </w:p>
    <w:p>
      <w:pPr>
        <w:pStyle w:val="Normal"/>
        <w:rPr/>
      </w:pPr>
      <w:r>
        <w:rPr/>
      </w:r>
    </w:p>
    <w:p>
      <w:pPr>
        <w:pStyle w:val="Normal"/>
        <w:rPr/>
      </w:pPr>
      <w:r>
        <w:rPr/>
        <w:t>Este año, el Estado estuvo en el centro de la discusión a través de diferentes conflictos y distintos actores, ¿qué análisis hace al respecto?</w:t>
      </w:r>
    </w:p>
    <w:p>
      <w:pPr>
        <w:pStyle w:val="Normal"/>
        <w:rPr/>
      </w:pPr>
      <w:r>
        <w:rPr/>
        <w:t xml:space="preserve">El Estado está jugando un rol clave en la distribución del ingreso, eso está claro. Como también tiene que estar claro que nunca en la historia humana estas disputas son de buenos modales. Hay sectores poderosos a los que no les gusta perder nada y que están jugando muy fuerte para impedirlo. En 2003-2004, el poder de estos grupos estaba más licuado y pudimos avanzar con más facilidad. Pero sabíamos que, a consecuencia de nuestro propio éxito y con la normalización de la economía, estas peleas iban a ser más duras. Un claro ejemplo fue la pelea con el “campo”, en los sectores más concentrados de poder quisieron ponernos un límite en la disputa: creían que, tras la derrota en el Senado, íbamos a hincarnos frente a ellos. Pero no, nuestra opción fue otra, profundizar un sentido, que sabemos que es problemático, pero necesario.   </w:t>
      </w:r>
    </w:p>
    <w:p>
      <w:pPr>
        <w:pStyle w:val="Normal"/>
        <w:rPr/>
      </w:pPr>
      <w:r>
        <w:rPr/>
      </w:r>
    </w:p>
    <w:p>
      <w:pPr>
        <w:pStyle w:val="Normal"/>
        <w:rPr/>
      </w:pPr>
      <w:r>
        <w:rPr/>
      </w:r>
    </w:p>
    <w:p>
      <w:pPr>
        <w:pStyle w:val="Normal"/>
        <w:rPr/>
      </w:pPr>
      <w:r>
        <w:rPr/>
        <w:t xml:space="preserve">En la discusión sobre el fin de la administración privada de los fondos previsionales, vuelve a estar presente. </w:t>
      </w:r>
    </w:p>
    <w:p>
      <w:pPr>
        <w:pStyle w:val="Normal"/>
        <w:rPr/>
      </w:pPr>
      <w:r>
        <w:rPr/>
        <w:t xml:space="preserve">Exactamente, porque es otro tema que determina la manera en que se distribuye el poder social. En este caso, en vez de dejar que las AFJP y el sector financiero sigan lucrando con los aportes de todos los trabajadores y con el futuro de los mismos jubilados, intervenimos para preservar los ahorros de nuestros ciudadanos. Es el mismo sentido de batallas. Pero digo, no hay que preocuparse demasiado por lo que significa en términos históricos porque siempre fue así. No hay forma de redistribuir el ingreso sin más y mejor Estado. </w:t>
      </w:r>
    </w:p>
    <w:p>
      <w:pPr>
        <w:pStyle w:val="Normal"/>
        <w:rPr/>
      </w:pPr>
      <w:r>
        <w:rPr/>
      </w:r>
    </w:p>
    <w:p>
      <w:pPr>
        <w:pStyle w:val="Normal"/>
        <w:rPr/>
      </w:pPr>
      <w:r>
        <w:rPr/>
      </w:r>
    </w:p>
    <w:p>
      <w:pPr>
        <w:pStyle w:val="Normal"/>
        <w:rPr/>
      </w:pPr>
      <w:r>
        <w:rPr/>
        <w:t xml:space="preserve">Algunos de quienes se oponen, colocan en el centro de sus argumentos la incapacidad del Estado de administrar esos fondos o mencionan la trama burocrática que se los fagocitará, más allá de la acusación directa sobre apropiación o mal uso por parte del Gobierno.  </w:t>
      </w:r>
    </w:p>
    <w:p>
      <w:pPr>
        <w:pStyle w:val="Normal"/>
        <w:rPr/>
      </w:pPr>
      <w:r>
        <w:rPr/>
        <w:t xml:space="preserve">Nosotros hemos venido dando sobradas muestras de probidad al respecto. Para dar un ejemplo bien claro de esto, está lo que era la Anses hasta hace un tiempo y lo que es hoy. Transformamos un organismo que, en los noventa, había sido pensado como algo residual, marginal, en un organismo eficiente, transparente, que aplica tecnologías que están hoy a la vanguardia.   </w:t>
      </w:r>
    </w:p>
    <w:p>
      <w:pPr>
        <w:pStyle w:val="Normal"/>
        <w:rPr/>
      </w:pPr>
      <w:r>
        <w:rPr/>
      </w:r>
    </w:p>
    <w:p>
      <w:pPr>
        <w:pStyle w:val="Normal"/>
        <w:rPr/>
      </w:pPr>
      <w:r>
        <w:rPr/>
      </w:r>
    </w:p>
    <w:p>
      <w:pPr>
        <w:pStyle w:val="Normal"/>
        <w:rPr/>
      </w:pPr>
      <w:r>
        <w:rPr/>
        <w:t xml:space="preserve">¿Cree que hay una avanzada contra el Estado del establishment y la derecha social y política? </w:t>
      </w:r>
    </w:p>
    <w:p>
      <w:pPr>
        <w:pStyle w:val="Normal"/>
        <w:rPr/>
      </w:pPr>
      <w:r>
        <w:rPr/>
        <w:t xml:space="preserve">Eso es permanente, es una tensión histórica que tiene distinta intensidad, según las épocas, pero que no cesa. Y tiene que ver con el límite en disputa entre lo que tiene que ser público y ellos entienden que debe ser privado, entre el Estado y el mercado. El discurso es siempre el mismo y la avanzada, más de lo mismo. El punto es de qué modo, desde la política, se le pone límites a estas movidas para generar un desarrollo de conjunto. Si no, gana el discurso neoliberal que, en este tema del Estado, pretende reducirlo al mínimo para que ganen los más poderosos, mientras el resto siga esperando el mito del derrame. </w:t>
      </w:r>
    </w:p>
    <w:p>
      <w:pPr>
        <w:pStyle w:val="Normal"/>
        <w:rPr/>
      </w:pPr>
      <w:r>
        <w:rPr/>
      </w:r>
    </w:p>
    <w:p>
      <w:pPr>
        <w:pStyle w:val="Normal"/>
        <w:rPr/>
      </w:pPr>
      <w:r>
        <w:rPr/>
      </w:r>
    </w:p>
    <w:p>
      <w:pPr>
        <w:pStyle w:val="Normal"/>
        <w:rPr/>
      </w:pPr>
      <w:r>
        <w:rPr/>
        <w:t xml:space="preserve">Un dirigente rural admitió en las últimas horas que estaban “desgastando y erosionando”, desde donde podían, al Gobierno; un editorialista instaló la idea de que el kirchnerismo estaba “en retirada”; un columnista, instó a preparar el “pos-kirchnerismo”. ¿Le preocupa? </w:t>
      </w:r>
    </w:p>
    <w:p>
      <w:pPr>
        <w:pStyle w:val="Normal"/>
        <w:rPr/>
      </w:pPr>
      <w:r>
        <w:rPr/>
        <w:t xml:space="preserve">No, no me preocupa para nada. Traducen en palabras sus deseos, pero son sus mismas palabras las que los dejan en off side. Un día ven al Gobierno como hegemónico, terrible por lo poderoso; al siguiente, lo ven caído. Cuando se produjo el empate en el Senado y el voto no positivo de Julio Cobos, decían que se había terminado el kirchnerismo, que no se iba a aprobar una ley más. Pero la realidad viene demostrando otra cosa. </w:t>
      </w:r>
    </w:p>
    <w:p>
      <w:pPr>
        <w:pStyle w:val="Normal"/>
        <w:rPr/>
      </w:pPr>
      <w:r>
        <w:rPr/>
      </w:r>
    </w:p>
    <w:p>
      <w:pPr>
        <w:pStyle w:val="Normal"/>
        <w:rPr/>
      </w:pPr>
      <w:r>
        <w:rPr/>
      </w:r>
    </w:p>
    <w:p>
      <w:pPr>
        <w:pStyle w:val="Normal"/>
        <w:rPr/>
      </w:pPr>
      <w:r>
        <w:rPr/>
        <w:t xml:space="preserve">También reaparecieron discursos con una fuerte impronta antipolítica. </w:t>
      </w:r>
    </w:p>
    <w:p>
      <w:pPr>
        <w:pStyle w:val="Normal"/>
        <w:rPr/>
      </w:pPr>
      <w:r>
        <w:rPr/>
        <w:t xml:space="preserve">Es parte de la misma discusión. Quitarle legitimidad a lo público, o desgastar a un gobierno, le deja más libertad de acción a los sectores de poder, que es el sueño permanente de quienes ofrecen este tipo de discursos, lo digan o no; lo asuman o no. Fuere De Angeli o un supuesto progresista, el sueño es el mismo: que el voto no defina este tipo de cuestiones, sino que se definan en otros lugares. </w:t>
      </w:r>
    </w:p>
    <w:p>
      <w:pPr>
        <w:pStyle w:val="Normal"/>
        <w:rPr/>
      </w:pPr>
      <w:r>
        <w:rPr/>
      </w:r>
    </w:p>
    <w:p>
      <w:pPr>
        <w:pStyle w:val="Normal"/>
        <w:rPr/>
      </w:pPr>
      <w:r>
        <w:rPr/>
      </w:r>
    </w:p>
    <w:p>
      <w:pPr>
        <w:pStyle w:val="Normal"/>
        <w:rPr/>
      </w:pPr>
      <w:r>
        <w:rPr/>
        <w:t>Un aspecto un tanto contradictorio de este proceso, quizá sea la nueva dimensión que adquirió el espacio público, con sectores que ganaron las calles y tradicionalmente ajenos a este tipo de manifestaciones. ¿Cómo leerlo?</w:t>
      </w:r>
    </w:p>
    <w:p>
      <w:pPr>
        <w:pStyle w:val="Normal"/>
        <w:rPr/>
      </w:pPr>
      <w:r>
        <w:rPr/>
        <w:t>Estos sectores estaban acostumbrados a no necesitar de este tipo de acciones. En la Argentina no apelaban a los votos, sino a otras soluciones más directas. Ahora, si no son los votos, son los mercados, y si no son los mercados será la irritación que se desviven por generar. Lo que pasa es que tienen enfrente un proyecto político que entiende que la tarea estatal no es contentar a los poderosos. Entonces, utilizan todos los mecanismos para poder impedirlo. Entre ellos, la movilización, algo a lo que -es cierto- no estaban acostumbrados. Las similitudes, en este punto, con lo que ocurrió en los setenta en Chile, son bastante evidentes; incluso, en sus metodologías.</w:t>
      </w:r>
    </w:p>
    <w:p>
      <w:pPr>
        <w:pStyle w:val="Normal"/>
        <w:rPr/>
      </w:pPr>
      <w:r>
        <w:rPr/>
      </w:r>
    </w:p>
    <w:p>
      <w:pPr>
        <w:pStyle w:val="Normal"/>
        <w:rPr/>
      </w:pPr>
      <w:r>
        <w:rPr/>
      </w:r>
    </w:p>
    <w:p>
      <w:pPr>
        <w:pStyle w:val="Normal"/>
        <w:rPr/>
      </w:pPr>
      <w:r>
        <w:rPr/>
      </w:r>
    </w:p>
    <w:p>
      <w:pPr>
        <w:pStyle w:val="Normal"/>
        <w:rPr/>
      </w:pPr>
      <w:r>
        <w:rPr/>
        <w:t>“</w:t>
      </w:r>
      <w:r>
        <w:rPr/>
        <w:t>Hay que fortalecer al Estado”</w:t>
      </w:r>
    </w:p>
    <w:p>
      <w:pPr>
        <w:pStyle w:val="Normal"/>
        <w:rPr/>
      </w:pPr>
      <w:r>
        <w:rPr/>
      </w:r>
    </w:p>
    <w:p>
      <w:pPr>
        <w:pStyle w:val="Normal"/>
        <w:rPr/>
      </w:pPr>
      <w:r>
        <w:rPr/>
        <w:t xml:space="preserve">El concepto de “reforma del Estado” parece un concepto polisémico. En los noventa, bajo ese paraguas, se le retaceó facultades y se cristalizó en políticas regresivas. ¿Qué implica hoy?  </w:t>
      </w:r>
    </w:p>
    <w:p>
      <w:pPr>
        <w:pStyle w:val="Normal"/>
        <w:rPr/>
      </w:pPr>
      <w:r>
        <w:rPr/>
        <w:t>Es cierto, la reforma del Estado es un universal vacío, como diría Ernesto Laclau. El discurso neoliberal redujo el peso del Estado sobre el funcionamiento de la economía porque formaba parte de su ideario y era uno de sus objetivos, pero se impuso también por las limitaciones del clásico modelo del Estado racional, de la burocracia weberiana, muy atada a los procedimientos y las rutinas, sin reparar en los resultados. La cuestión es que estas reformas no cumplieron su promesa, ni en los países centrales, donde permitió que los Estados perdieran unicidad, ni en los nuestros, en los cuales, además, estas reformas se aplicaron de la peor forma y a través del Consenso de Washington. En el caso de la Argentina, lo que hubo fue, directamente, un proceso de destrucción estatal, de desarticulación de sus capacidades básicas.</w:t>
      </w:r>
    </w:p>
    <w:p>
      <w:pPr>
        <w:pStyle w:val="Normal"/>
        <w:rPr/>
      </w:pPr>
      <w:r>
        <w:rPr/>
        <w:t xml:space="preserve">¿En qué matriz estatal está pensando el Gobierno?  </w:t>
      </w:r>
    </w:p>
    <w:p>
      <w:pPr>
        <w:pStyle w:val="Normal"/>
        <w:rPr/>
      </w:pPr>
      <w:r>
        <w:rPr/>
        <w:t xml:space="preserve">Cuando hablamos de modernización del Estado, hablamos de su fortalecimiento, tanto en términos de sus capacidades tradicionales, burocráticas-weberianas, como en la incorporación de algunas herramientas de la gestión por resultados. Debemos propender a eso, porque un Estado más sólido es menos propenso al clientelismo, al patrimonialismo y a la cooptación directa de los poderes económicos, un fenómeno muy común en América Latina.  </w:t>
      </w:r>
    </w:p>
    <w:p>
      <w:pPr>
        <w:pStyle w:val="Normal"/>
        <w:rPr/>
      </w:pPr>
      <w:r>
        <w:rPr/>
        <w:t>Una de las críticas que se le hace al Gobierno desde la oposición es, precisamente, ésa: que se reproduce el clientelismo, el patrimonialismo.</w:t>
      </w:r>
    </w:p>
    <w:p>
      <w:pPr>
        <w:pStyle w:val="Normal"/>
        <w:rPr/>
      </w:pPr>
      <w:r>
        <w:rPr/>
        <w:t>Creo que ningún gobierno, en los últimos años, ha trabajado tanto por la institucionalidad como el nuestro: recuperamos la idea de justicia, con la renovación de la Corte; recuperamos soberanía para tomar decisiones; profesionalizamos el funcionariado a través de las carreras administrativas. Y estamos avanzando no sólo en el discurso sino también en la acción.</w:t>
      </w:r>
    </w:p>
    <w:p>
      <w:pPr>
        <w:pStyle w:val="Normal"/>
        <w:rPr/>
      </w:pPr>
      <w:r>
        <w:rPr/>
      </w:r>
    </w:p>
    <w:p>
      <w:pPr>
        <w:pStyle w:val="Normal"/>
        <w:rPr/>
      </w:pPr>
      <w:r>
        <w:rPr/>
        <w:t xml:space="preserve"> </w:t>
      </w:r>
    </w:p>
    <w:p>
      <w:pPr>
        <w:pStyle w:val="Normal"/>
        <w:rPr/>
      </w:pPr>
      <w:r>
        <w:rPr/>
      </w:r>
    </w:p>
    <w:p>
      <w:pPr>
        <w:pStyle w:val="Normal"/>
        <w:rPr/>
      </w:pPr>
      <w:r>
        <w:rPr/>
        <w:t>Para pensar la reforma</w:t>
      </w:r>
    </w:p>
    <w:p>
      <w:pPr>
        <w:pStyle w:val="Normal"/>
        <w:rPr/>
      </w:pPr>
      <w:r>
        <w:rPr/>
      </w:r>
    </w:p>
    <w:p>
      <w:pPr>
        <w:pStyle w:val="Normal"/>
        <w:rPr/>
      </w:pPr>
      <w:r>
        <w:rPr/>
        <w:t>Esta semana Buenos Aires fue sede del XIII Congreso Internacional del Centro Latinoamericano de Administración para el Desarrollo (CLAD). El tema, la reforma del Estado. Del encuentro participaron funcionarios públicos, consultores internacionales, profesores e investigadores de universidades de diversos países y se presentaron alrededor de 400 disertantes en más de 110 paneles simultáneos. Entre los disertantes estuvieron el politólogo argentino Guillermo O’Donnell, la economista norteamericana Susan Rose-Ackerman  y el sociólogo español Ludolfo Paramio.</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17:00Z</dcterms:created>
  <dc:creator>.</dc:creator>
  <dc:description/>
  <cp:keywords/>
  <dc:language>en-US</dc:language>
  <cp:lastModifiedBy>.</cp:lastModifiedBy>
  <dcterms:modified xsi:type="dcterms:W3CDTF">2008-11-10T20:20:00Z</dcterms:modified>
  <cp:revision>1</cp:revision>
  <dc:subject/>
  <dc:title>JUAN MANUEL ABAL MEDINA, VICEJEFE DE GABINETE  En Revista Debate 8 de noviembre de 2008-</dc:title>
</cp:coreProperties>
</file>