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La democracia “autoconvocada”</w:t>
      </w:r>
      <w:r>
        <w:rPr/>
        <w:t xml:space="preserve"> por Edgardo Mocca Revista Debate 14 de junio de 2008 </w:t>
      </w:r>
    </w:p>
    <w:p>
      <w:pPr>
        <w:pStyle w:val="Normal"/>
        <w:jc w:val="both"/>
        <w:rPr/>
      </w:pPr>
      <w:r>
        <w:rPr/>
      </w:r>
    </w:p>
    <w:p>
      <w:pPr>
        <w:pStyle w:val="Normal"/>
        <w:jc w:val="both"/>
        <w:rPr/>
      </w:pPr>
      <w:r>
        <w:rPr/>
      </w:r>
    </w:p>
    <w:p>
      <w:pPr>
        <w:pStyle w:val="Normal"/>
        <w:jc w:val="both"/>
        <w:rPr/>
      </w:pPr>
      <w:r>
        <w:rPr/>
        <w:t xml:space="preserve">Una muy curiosa combinación de circunstancias ha colocado como actores cruciales de la política argentina, en cuyas manos parece estar la decisión sobre el abastecimiento alimentario y la paz social en el país, a diversos grupos “autoconvocados” que ejercen la soberanía de hecho sobre rutas y caminos. </w:t>
      </w:r>
    </w:p>
    <w:p>
      <w:pPr>
        <w:pStyle w:val="Normal"/>
        <w:jc w:val="both"/>
        <w:rPr/>
      </w:pPr>
      <w:r>
        <w:rPr/>
        <w:t xml:space="preserve">La cuestión tiene, claro está, antecedentes en los últimos años. Lo recuerdan sistemáticamente algunos comunicadores que, cada vez que alguien rechaza esa práctica insurgente desplegada en torno a un pliego reivindicativo más bien modesto, traen a colación los modos similares con que grupos de desocupados protestan en las grandes ciudades. </w:t>
      </w:r>
    </w:p>
    <w:p>
      <w:pPr>
        <w:pStyle w:val="Normal"/>
        <w:jc w:val="both"/>
        <w:rPr/>
      </w:pPr>
      <w:r>
        <w:rPr/>
        <w:t xml:space="preserve">Sin embargo, la referencia más exacta no es ésa: los piqueteros no incomunican ciudades ni países entre sí, sino que demoran el tránsito para llamar la atención sobre sus reclamos. La metodología de lucha más emparentada con la de los productores “autoconvocados” es la puesta en práctica por los asambleístas de  Gualeguaychú y localidades entrerrianas cercanas, quienes vienen manteniendo clausuradas, en algunos casos por largos períodos, las rutas que unen al país con Uruguay. </w:t>
      </w:r>
    </w:p>
    <w:p>
      <w:pPr>
        <w:pStyle w:val="Normal"/>
        <w:jc w:val="both"/>
        <w:rPr/>
      </w:pPr>
      <w:r>
        <w:rPr/>
        <w:t>En uno u otro caso no estamos ante “molestias” provocadas a quienes transitan, sino ante la clausura absoluta de las rutas, lo que comporta un abierto desafío a la soberanía del Estado. El autor de este comentario tuvo oportunidad, desde estas mismas páginas, de condenar la práctica de las asambleas en su reclamo por la instalación de Botnia en Fray Bentos y de criticar la inacción del gobierno nacional al respecto. De modo que no se considera incurso en la ambigüedad de muchos comentaristas que tienen una particular selectividad a la hora de ejercer su proclamado “institucionalismo”.</w:t>
      </w:r>
    </w:p>
    <w:p>
      <w:pPr>
        <w:pStyle w:val="Normal"/>
        <w:jc w:val="both"/>
        <w:rPr/>
      </w:pPr>
      <w:r>
        <w:rPr/>
        <w:t xml:space="preserve">El hecho es que estamos en tiempo de “autoconvocatoria”. Es decir, en el vacío de las representaciones políticas y sociales. En el mundo de la comunicación inmediata, de la emergencia instantánea de figuras que bruscamente saltan de la preeminencia en la asamblea local al liderazgo nacional, sin estaciones intermedias. En este reino de lo inmediato y lo fugaz, resultan sospechosos los partidos políticos, el gobierno (cualquier gobierno) es una amenaza y el Tesoro Nacional una “chequera”. </w:t>
      </w:r>
    </w:p>
    <w:p>
      <w:pPr>
        <w:pStyle w:val="Normal"/>
        <w:jc w:val="both"/>
        <w:rPr/>
      </w:pPr>
      <w:r>
        <w:rPr/>
      </w:r>
    </w:p>
    <w:p>
      <w:pPr>
        <w:pStyle w:val="Normal"/>
        <w:jc w:val="both"/>
        <w:rPr>
          <w:i/>
          <w:i/>
        </w:rPr>
      </w:pPr>
      <w:r>
        <w:rPr>
          <w:i/>
        </w:rPr>
        <w:t>El país ha involucionado desde el corporativismo al tribalismo.</w:t>
      </w:r>
    </w:p>
    <w:p>
      <w:pPr>
        <w:pStyle w:val="Normal"/>
        <w:jc w:val="both"/>
        <w:rPr/>
      </w:pPr>
      <w:r>
        <w:rPr/>
        <w:t xml:space="preserve">Los autoconvocados, trátese de productores o de dueños de camiones, tienden a confundir su reclamo con el orden social mismo, cuando no con el nacimiento de un “nuevo modelo de país”, modo contemporáneo de frasear la vieja identificación de ciertos sectores sociales con la esencia de la patria. “Si no vuelven atrás con las retenciones, se tienen que ir”, dijo hace unos días por televisión un autoconvocado, poniendo cara de gringo ingenuo. ¿Un desaforado que no tiene representatividad alguna? Nada es menos seguro: si se construye una secuencia de las intervenciones públicas del señor Alfredo De Angeli, desde marzo hasta aquí, se podría reconstruir un discurso muy parecido y no mucho más complejo. </w:t>
      </w:r>
    </w:p>
    <w:p>
      <w:pPr>
        <w:pStyle w:val="Normal"/>
        <w:jc w:val="both"/>
        <w:rPr/>
      </w:pPr>
      <w:r>
        <w:rPr/>
        <w:t xml:space="preserve">La democracia autoconvocada se complementa con el síndrome de la inminencia. Desde marzo hasta acá, hay siempre algo muy importante y muy grave que está a punto de ocurrir. La doctora Elisa Carrió lo pone en palabras con su habitual impostura profética: “Éste es un mes de tristeza, pero después vendrá la alegría”. El tono es lo suficientemente hermético y misterioso como para estremecer a la audiencia, sobre todo cuando ésta teme que en pocas horas no haya productos en las góndolas de los supermercados. La Coalición Cívica no dirige ninguno de los episodios combativos de estos días (de hecho, la autoconvocatoria excluye toda dirección orgánica). Es decir, no puede decidir rumbos, ni profundizar conflictos ni favorecer el diálogo. En consecuencia, “surfea” la contienda, acompaña con diferentes modulaciones sus diversas alternativas; descalifica de todas las formas concebibles al Gobierno y, después, llama a la paz y a la no violencia. Es, en fin, la otra cara de los autoconvocados, el gesto alternativo de la antipolítica. </w:t>
      </w:r>
    </w:p>
    <w:p>
      <w:pPr>
        <w:pStyle w:val="Normal"/>
        <w:jc w:val="both"/>
        <w:rPr/>
      </w:pPr>
      <w:r>
        <w:rPr/>
        <w:t xml:space="preserve">Mientras tanto, el Gobierno camina por un desfiladero angosto. Está, para decirlo en palabras de Borges, en el centro del laberinto que tramaron sus propios pasos. </w:t>
      </w:r>
    </w:p>
    <w:p>
      <w:pPr>
        <w:pStyle w:val="Normal"/>
        <w:jc w:val="both"/>
        <w:rPr/>
      </w:pPr>
      <w:r>
        <w:rPr/>
        <w:t xml:space="preserve">Primero: no puede volver atrás con las decisiones de marzo sobre las retenciones móviles. Hay que agradecer este aspecto del ethos político del kirchnerismo, obsesivo en la defensa de su propia autoridad: un retroceso en esta materia sería, en el menos grave de los casos, el prólogo de un largo calvario de la autoridad constitucional y el punto de lanzamiento de una feroz lucha por la sucesión. </w:t>
      </w:r>
    </w:p>
    <w:p>
      <w:pPr>
        <w:pStyle w:val="Normal"/>
        <w:jc w:val="both"/>
        <w:rPr/>
      </w:pPr>
      <w:r>
        <w:rPr/>
        <w:t xml:space="preserve">Segundo: no puede permitir que la dinámica del conflicto desemboque en el desabastecimiento de alimentos a la población. </w:t>
      </w:r>
    </w:p>
    <w:p>
      <w:pPr>
        <w:pStyle w:val="Normal"/>
        <w:jc w:val="both"/>
        <w:rPr/>
      </w:pPr>
      <w:r>
        <w:rPr/>
        <w:t xml:space="preserve">Tercero: se ha autoimpuesto la negación a actuar policialmente frente a la protesta social. </w:t>
      </w:r>
    </w:p>
    <w:p>
      <w:pPr>
        <w:pStyle w:val="Normal"/>
        <w:jc w:val="both"/>
        <w:rPr/>
      </w:pPr>
      <w:r>
        <w:rPr/>
        <w:t xml:space="preserve">Hasta aquí, la Presidenta ha apostado de modo casi excluyente a la dilución lenta y progresiva del levantamiento agrario. Su discurso del lunes 9 fue el intento de alcanzar un punto de inflexión en el episodio y de retomar en plenitud la iniciativa política. </w:t>
      </w:r>
    </w:p>
    <w:p>
      <w:pPr>
        <w:pStyle w:val="Normal"/>
        <w:jc w:val="both"/>
        <w:rPr/>
      </w:pPr>
      <w:r>
        <w:rPr/>
        <w:t xml:space="preserve">El efecto de los anuncios del programa de redistribución social fue cambiando en las horas siguientes: la primera aparición de los dirigentes orgánicos de la protesta los mostró con una gestualidad más cercana a la queja que al desafío. Pero ya se sabe que, en la democracia autoconvocada, casi no tiene importancia la expresión del rostro de los dirigentes: hay que semblantear a los que están en contacto directo con las bases, a los que juegan su destino político a la suerte de las formas más salvajes de la lucha. “Hay malestar”,  dijo Eduardo Buzzi sobre el estado de ánimo de las bases, pocos minutos después de terminado el discurso presidencial. No hubo tiempo material para muchas consultas; todos nos imaginamos quién fue el que transmitió instantáneamente ese malestar al jefe formal de la Federación Agraria. </w:t>
      </w:r>
    </w:p>
    <w:p>
      <w:pPr>
        <w:pStyle w:val="Normal"/>
        <w:jc w:val="both"/>
        <w:rPr/>
      </w:pPr>
      <w:r>
        <w:rPr/>
        <w:t xml:space="preserve">Con las horas posteriores, las vacilaciones en el campo del “campo” fueron dejando lugar a un nuevo impulso combativo. “La lucha continúa” fue el título que el muy moderado Joaquín Morales Solá puso a su comentario en La Nación. </w:t>
      </w:r>
    </w:p>
    <w:p>
      <w:pPr>
        <w:pStyle w:val="Normal"/>
        <w:jc w:val="both"/>
        <w:rPr/>
      </w:pPr>
      <w:r>
        <w:rPr/>
        <w:t xml:space="preserve">El despliegue de los dueños de camiones “autoconvocados” vuelve a poner dramatismo en la escena. Las rutas son la arena en la que se decide la política. Otra vez la incertidumbre, otra vez la “inminencia”. </w:t>
      </w:r>
    </w:p>
    <w:p>
      <w:pPr>
        <w:pStyle w:val="Normal"/>
        <w:jc w:val="both"/>
        <w:rPr/>
      </w:pPr>
      <w:r>
        <w:rPr/>
        <w:t>¿Proseguirá la apuesta central del Gobierno a favor de una lenta, gradual y acaso tortuosa desactivación del conflicto? Sin ánimo de futurología, se puede arriesgar que será así, a no ser que el fantasma del desabastecimiento se convierta en una realidad material. En ese caso, estaremos ante el desafío de que la autoridad legal del país proceda a despejar las rutas y caminos, sin dar lugar al derramamiento de sangre que algunos parecen estar desean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0:25:00Z</dcterms:created>
  <dc:creator>GABRIEL RAFART</dc:creator>
  <dc:description/>
  <cp:keywords/>
  <dc:language>en-US</dc:language>
  <cp:lastModifiedBy>GABRIEL RAFART</cp:lastModifiedBy>
  <dcterms:modified xsi:type="dcterms:W3CDTF">2008-06-16T10:26:00Z</dcterms:modified>
  <cp:revision>3</cp:revision>
  <dc:subject/>
  <dc:title>La democracia “autoconvocada” por Edgardo Mocca Revista Debate 14 de junio de 2008 </dc:title>
</cp:coreProperties>
</file>