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Lo que se juega en el Congreso</w:t>
      </w:r>
      <w:r>
        <w:rPr/>
        <w:t xml:space="preserve"> por Edgardo Mocca  Debate 276  28 de junio de 2008</w:t>
      </w:r>
    </w:p>
    <w:p>
      <w:pPr>
        <w:pStyle w:val="Normal"/>
        <w:jc w:val="both"/>
        <w:rPr/>
      </w:pPr>
      <w:r>
        <w:rPr/>
        <w:t>¿</w:t>
      </w:r>
      <w:r>
        <w:rPr>
          <w:b/>
        </w:rPr>
        <w:t>Con qué resultado el Gobierno habrá obtenido una victoria</w:t>
      </w:r>
      <w:r>
        <w:rPr/>
        <w:t>?</w:t>
      </w:r>
    </w:p>
    <w:p>
      <w:pPr>
        <w:pStyle w:val="Normal"/>
        <w:jc w:val="both"/>
        <w:rPr/>
      </w:pPr>
      <w:r>
        <w:rPr/>
      </w:r>
    </w:p>
    <w:p>
      <w:pPr>
        <w:pStyle w:val="Normal"/>
        <w:jc w:val="both"/>
        <w:rPr/>
      </w:pPr>
      <w:r>
        <w:rPr/>
        <w:t>Qué es lo que se juega durante estos días en el Congreso? Cada actor hace sus propias cuentas. El “campo” -expresión que hoy significa “sectores agrarios que protestan, alrededor de un núcleo duro constituido por los autoconvocados, bajo la conducción de Alfredo De Angeli- apuesta fuertemente a la caída, lo más contundente posible, de la resolución ministerial que estableció las retenciones móviles. El líder pone su habitual cara de chacarero inocente y dice: “Si estábamos tan bien el 10 de marzo...”.</w:t>
      </w:r>
    </w:p>
    <w:p>
      <w:pPr>
        <w:pStyle w:val="Normal"/>
        <w:jc w:val="both"/>
        <w:rPr/>
      </w:pPr>
      <w:r>
        <w:rPr/>
        <w:t xml:space="preserve">Podríamos decir, sin mucho riesgo de error, que para una amplia mayoría de la población lo que se juega es la posibilidad de terminar con un conflicto económica y socialmente gravoso y también bastante cansador. </w:t>
      </w:r>
    </w:p>
    <w:p>
      <w:pPr>
        <w:pStyle w:val="Normal"/>
        <w:jc w:val="both"/>
        <w:rPr/>
      </w:pPr>
      <w:r>
        <w:rPr/>
        <w:t xml:space="preserve">¿Qué quiere el Gobierno? No haremos aquí un relevamiento informativo de la estrategia presidencial; reflexionaremos más bien en el registro analítico e interpretativo. Algo así como “qué debería querer” el Gobierno (obviamente, a juicio del comentarista). </w:t>
      </w:r>
    </w:p>
    <w:p>
      <w:pPr>
        <w:pStyle w:val="Normal"/>
        <w:jc w:val="both"/>
        <w:rPr/>
      </w:pPr>
      <w:r>
        <w:rPr/>
        <w:t xml:space="preserve">El Gobierno debería perseguir cuatro objetivos: asegurar la ratificación del rumbo general de sus políticas, fortalecer su base de apoyo político, mejorar su relación con la sociedad después del visible deterioro de los últimos meses y aislar a los sectores más intransigentes de la protesta agraria. </w:t>
      </w:r>
    </w:p>
    <w:p>
      <w:pPr>
        <w:pStyle w:val="Normal"/>
        <w:jc w:val="both"/>
        <w:rPr/>
      </w:pPr>
      <w:r>
        <w:rPr/>
        <w:t xml:space="preserve">La coalición mediático-política de oposición ha construido discursivamente una especie de operación de pinzas sobre el oficialismo. Por un lado, dice que se tiene que debatir a fondo la cuestión y se prepara para denostar cualquier solución que pase por aplicar férreamente el principio de mayoría legislativa. Al mismo tiempo, sostiene que al Gobierno le costará mucho edificar esa mayoría. Reclama que el Congreso no sea una “escribanía”, pero está dispuesto a señalar como derrota del gobierno cualquier resultado que no sea la aprobación a libro cerrado del proyecto. </w:t>
      </w:r>
    </w:p>
    <w:p>
      <w:pPr>
        <w:pStyle w:val="Normal"/>
        <w:jc w:val="both"/>
        <w:rPr/>
      </w:pPr>
      <w:r>
        <w:rPr/>
        <w:t>El gran monstruo que se está fabricando es el de “la obediencia ciega” de los legisladores, que en la jerga antipolítica furiosamente desatada equivale a la disciplina partidaria. Dediquémosle aunque sea un par de párrafos a este problema.</w:t>
      </w:r>
    </w:p>
    <w:p>
      <w:pPr>
        <w:pStyle w:val="Normal"/>
        <w:jc w:val="both"/>
        <w:rPr/>
      </w:pPr>
      <w:r>
        <w:rPr/>
        <w:t xml:space="preserve">La cuestión de la disciplina partidaria no puede ser juzgada desde el punto de vista trivial del “todo o nada”. Una bancada parlamentaria absolutamente disciplinada significaría el vaciamiento de la institución representativa, puesto que la reduciría a comportarse de formas aritméticamente previsibles. Sin embargo, hay casos, el más paradigmático es el Parlamento británico, en el que la conducta de los parlamentarios se acerca mucho a ese tipo ideal de organicidad partidaria: la tradición política de ese país convierte al Parlamento, con puntuales excepciones, en una tribuna pública expresiva de las diferentes posiciones partidarias. </w:t>
      </w:r>
    </w:p>
    <w:p>
      <w:pPr>
        <w:pStyle w:val="Normal"/>
        <w:jc w:val="both"/>
        <w:rPr/>
      </w:pPr>
      <w:r>
        <w:rPr/>
        <w:t>Ahora bien: las apelaciones a que diputados y senadores voten “según su conciencia” indican el otro punto extremo. Si los legisladores, ante una discusión que concentra enormes definiciones políticas y lleva un mes de intensos conflictos, votan sin tener en cuenta su pertenencia partidaria y su origen electoral, surge una pregunta: ¿para qué sirven los partidos políticos? La absoluta indisciplina partidaria deviene completa imprevisibilidad política. A los leales defensores de la transparencia política no les gustaría, seguramente, que la aprobación de cada ley se convirtiera en una carrera de ofrecimientos particularistas hasta llegar a la ansiada meta de la mayoría parlamentaria; ¿cómo se evita ese fenómeno sin bloques relativamente disciplinados? Quienes razonablemente se quejan de la proliferación de “sellos partidarios” (en la Cámara de Diputados hay32 -¡ !- bloques parlamentarios, aunque casi la mitad forma parte del Frente para la Victoria) tienen que saber que la negación de la disciplina llevaría a que ese fenómeno resultara incontrolable.</w:t>
      </w:r>
    </w:p>
    <w:p>
      <w:pPr>
        <w:pStyle w:val="Normal"/>
        <w:jc w:val="both"/>
        <w:rPr/>
      </w:pPr>
      <w:r>
        <w:rPr/>
        <w:t>Volvamos al argumento. Está claro que el rechazo del proyecto oficial sería muy grave para el Gobierno. Hay, por otra parte, más de una señal de que para conseguir el número necesario en Diputados, el Gobierno debería incorporar cambios. Pero más importante que las aritméticas parlamentarias (dramáticamente importantes, sin duda) es la cuestión del escenario político del día después de la sanción, o no sanción, de la ley. No hablamos en términos de “legitimidad”, término muy maltratado en estos días, sino de la consistencia política de la decisión. Una decisión surgida de la pura mayoría, sin concesiones ni aperturas a otras perspectivas, sería completamente legítima desde el punto de vista institucional. Tendría, además, la aparente ventaja de mostrar un oficialismo autosuficiente después del tembladeral de los últimos cuatro meses. Pero terminaría produciendo un efecto polarizador y favorecería a quienes insisten en crispar ilimitadamente los ánimos políticos creándoles mejor audiencia en la opinión pública.</w:t>
      </w:r>
    </w:p>
    <w:p>
      <w:pPr>
        <w:pStyle w:val="Normal"/>
        <w:jc w:val="both"/>
        <w:rPr/>
      </w:pPr>
      <w:r>
        <w:rPr/>
        <w:t>En las democracias de estos días es necesario, más que nunca, considerar que junto al tejido político-institucional existe el universo de la comunicación, esa lucha por el sentido común, de resonancias gramscianas, sin la cual los triunfos de hoy pueden convertirse en las renovadas dificultades de mañana. Si el Gobierno consigue la aprobación de una ley que ratifique en lo esencial el contenido de las resoluciones ministeriales (que ya contienen concesiones decididas en medio del conflicto) y le incorpora, en el mismo texto y/o en otros proyectos, nuevos modos concretos de diferenciar la situación de pequeños y medianos productores, estará en mejores condiciones para la tensa interpretación política que necesariamente comenzará a continuación.</w:t>
      </w:r>
    </w:p>
    <w:p>
      <w:pPr>
        <w:pStyle w:val="Normal"/>
        <w:jc w:val="both"/>
        <w:rPr/>
      </w:pPr>
      <w:r>
        <w:rPr/>
        <w:t>Claro, De Angeli tiene que ser paciente. El Congreso de la Nación tiene formas y tiempos distintos a los de las asambleas locales. Si realmente queremos debates, incorporación de diferentes puntos de vista y, finalmente, consensos ampliamente representativos hay que abandonar la prepotencia corporativa. La amenaza explícita en la frase “los productores están nerviosos, quieren volver a las rutas” no es precisamente una contribución al funcionamiento de las instancias representativas. Su función no es enseñar a legislar ni interferir con bravuconadas en el Congreso, sino defender determinados intereses particulares en el contexto de una discusión cuyo sentido es el interés general.</w:t>
      </w:r>
    </w:p>
    <w:p>
      <w:pPr>
        <w:pStyle w:val="Normal"/>
        <w:jc w:val="both"/>
        <w:rPr/>
      </w:pPr>
      <w:r>
        <w:rPr/>
        <w:t xml:space="preserve">Los duros hacen falta en todo conflicto, tienen un rol expresivo insustituible. Lo que no puede o no debería ocurrir es que los duros marquen el tiempo y las formas. Para eso hacen falta partidos, congresos, comisiones parlamentarias y todos esos artificios frecuentemente aburridos y de escaso rating. </w:t>
      </w:r>
    </w:p>
    <w:p>
      <w:pPr>
        <w:pStyle w:val="Normal"/>
        <w:jc w:val="both"/>
        <w:rPr/>
      </w:pPr>
      <w:r>
        <w:rPr/>
        <w:t>No se le puede pedir a los duros que dejen de ser duros. Hay que superarlos políticamente. El Gobierno, y también la oposición, tienen una oportunidad.</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4:23:00Z</dcterms:created>
  <dc:creator>GABRIEL RAFART</dc:creator>
  <dc:description/>
  <cp:keywords/>
  <dc:language>en-US</dc:language>
  <cp:lastModifiedBy>.</cp:lastModifiedBy>
  <dcterms:modified xsi:type="dcterms:W3CDTF">2008-07-01T14:23:00Z</dcterms:modified>
  <cp:revision>2</cp:revision>
  <dc:subject/>
  <dc:title>Lo que se juega en el Congreso por Edgardo Mocca  Debate 276  28 de junio de 2008</dc:title>
</cp:coreProperties>
</file>