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Sobre escribanías, fracturas y otros escándalos</w:t>
      </w:r>
      <w:r>
        <w:rPr/>
        <w:t>. Edgardo Mocca. Revista Debate Nª 284. 22 de agosto de 2008</w:t>
      </w:r>
    </w:p>
    <w:p>
      <w:pPr>
        <w:pStyle w:val="Normal"/>
        <w:jc w:val="both"/>
        <w:rPr/>
      </w:pPr>
      <w:r>
        <w:rPr/>
        <w:t xml:space="preserve"> </w:t>
      </w:r>
    </w:p>
    <w:p>
      <w:pPr>
        <w:pStyle w:val="Normal"/>
        <w:jc w:val="both"/>
        <w:rPr/>
      </w:pPr>
      <w:r>
        <w:rPr/>
        <w:t xml:space="preserve"> </w:t>
      </w:r>
      <w:r>
        <w:rPr/>
        <w:t xml:space="preserve">No son muchos los comentaristas políticos que se toman la molestia de realizar un mínimo examen comparativo del funcionamiento de los sistemas institucionales, antes de sacar conclusiones sobre el significado político de ciertas situaciones. Así se ahorra trabajo y se elude la complejidad: alcanza con un par de consignas y dos o tres adjetivos descalificadores que siempre terminan con la típica referencia al atraso cultural y  a la baja calidad de la democracia argentina, atribuible todo ello sin mediaciones a la maldad intrínseca del Gobierno. </w:t>
      </w:r>
    </w:p>
    <w:p>
      <w:pPr>
        <w:pStyle w:val="Normal"/>
        <w:jc w:val="both"/>
        <w:rPr/>
      </w:pPr>
      <w:r>
        <w:rPr/>
        <w:t xml:space="preserve">Antes del largo conflicto agrario, el Congreso argentino era “una escribanía” de la Casa Rosada. El escándalo consistía en que los proyectos impulsados por el Poder Ejecutivo eran aprobados sin ninguna modificación relevante. El juicio era que existía un “agravio a la división de poderes” o un “atropello al Congreso”. Hoy, en cambio, cuando el proyecto de reestatización de Aerolíneas Argentinas es cuidadosamente estudiado, no solamente por la oposición sino también en el interior del bloque oficialista, y modificado en dirección a un rol más activo del Poder Legislativo en la cuestión, el escándalo consiste en el “debilitamiento” del oficialismo, en el Congreso. </w:t>
      </w:r>
    </w:p>
    <w:p>
      <w:pPr>
        <w:pStyle w:val="Normal"/>
        <w:jc w:val="both"/>
        <w:rPr/>
      </w:pPr>
      <w:r>
        <w:rPr/>
        <w:t xml:space="preserve">Con un poco más de seriedad periodística, conocimientos y/o esfuerzo de investigación se podría interpretar y transmitir de modo más cabal la situación; sería algo así como elevar la calidad institucional del periodismo político en el país. </w:t>
      </w:r>
    </w:p>
    <w:p>
      <w:pPr>
        <w:pStyle w:val="Normal"/>
        <w:jc w:val="both"/>
        <w:rPr/>
      </w:pPr>
      <w:r>
        <w:rPr/>
        <w:t xml:space="preserve">El régimen presidencialista, que es el que rige constitucionalmente en nuestro país es, por naturaleza, un gobierno dividido: Presidente y Congreso son elegidos de modo separado, la mayoría parlamentaria puede no coincidir con el color político del Poder Ejecutivo y el presidente del gobierno no es un miembro del Poder Legislativo. Vale la especificación de la diferencia con el régimen parlamentario, en el que la elección parlamentaria genera una mayoría que es la que se hace cargo del gobierno, por lo que, necesariamente, mayoría legislativa y dirección del gobierno coinciden. Cuando así no sucede, como por ejemplo en el caso reciente de Italia en el que la coalición de gobierno perdió una votación de confianza en las cámaras, debe convocarse a nuevas elecciones o ensayarse la búsqueda de un acuerdo parlamentario que dé forma a un nuevo gobierno. Las fórmulas parlamentaristas son muy diferentes entre sí, según el tipo de mayorías que se requieran para hacer caer a un gobierno. La principal de las diferencias entre ambos diseños es que en el presidencialismo existe -por lo menos en lo constitucional-legal- un mandato fijo: a no ser por medio de un juicio político, el Congreso no puede terminar con el mandato de un gobierno. De ese modo, las nuevas correlaciones de fuerzas que se van creando dentro del período de una gestión solamente podrán expresarse en un cambio de gobierno por medio de elecciones cuyo plazo se conoce de antemano. </w:t>
      </w:r>
    </w:p>
    <w:p>
      <w:pPr>
        <w:pStyle w:val="Normal"/>
        <w:jc w:val="both"/>
        <w:rPr/>
      </w:pPr>
      <w:r>
        <w:rPr/>
        <w:t xml:space="preserve">¿Cuán dividido es el gobierno dividido? ¿En qué medida debe el Poder Ejecutivo tener en cuenta la opinión y la discusión que se desarrolle en el Congreso en un régimen presidencialista? Esas preguntas no tienen una respuesta formal-legal. Depende de la relación de fuerzas políticas. Un gobierno que está en minoría en cualquiera de las dos cámaras está obligado a negociar, maniobrar, conceder y hacer pagos laterales para “convencer” legisladores que no le responden. Aquí las aguas se dividen según sea el grado de lealtad democrática de los actores: si la mayoría legislativa tiene una actitud de respeto ante los tiempos institucionales, tendrá cuidado de no tensar la cuerda de la discordia hasta producir situaciones recurrentes de parálisis gubernativa. En el caso de una oposición desleal se asiste al peor de los mundos presidencialistas; hasta tal punto que muchos analistas políticos creyeron ver en ese diseño institucional la causa profunda de situaciones como la caída de Salvador Allende en Chile y otros escenarios de desestabilización de la democracia. No hace falta ir tan lejos ni simplificar tanto el drama político para reconocer la existencia de un problema políticoinstitucional congénito al presidencialismo. </w:t>
      </w:r>
    </w:p>
    <w:p>
      <w:pPr>
        <w:pStyle w:val="Normal"/>
        <w:jc w:val="both"/>
        <w:rPr/>
      </w:pPr>
      <w:r>
        <w:rPr/>
        <w:t>En la Argentina de hoy tenemos gobierno dividido, pero no tan dividido. El desenlace del conflicto agrario debilitó al Gobierno, cuyo apoyo en la opinión pública ya había disminuido durante su desarrollo. Estas dificultades del Gobierno repercutieron en el nivel de disciplina de su tropa legislativa: fueron las deserciones en su propio bloque de senadores -ya las había experimentado en Diputados- las que decidieron la votación en contra del proyecto oficial. Sin embargo, contra las visiones más tremendistas, no puede hablarse de que la Presidenta haya perdido su mayoría en ninguna de las cámaras. Lo que ocurre es que esas mayorías legislativas ya no tienen el grado de encolumnamiento automático que tenían hace cinco meses; la situación de debilidad del Gobierno las hace más fuertes en sus posiciones y hace más costoso el disciplinamiento. Hay que insistir en que no hay una de estas dos situaciones que sea más “correcta” desde el punto de vista moral: son lisa y llanamente situaciones políticas diferentes que permiten -u obligan, según desde dónde se mire- otros juegos.</w:t>
      </w:r>
    </w:p>
    <w:p>
      <w:pPr>
        <w:pStyle w:val="Normal"/>
        <w:jc w:val="both"/>
        <w:rPr/>
      </w:pPr>
      <w:r>
        <w:rPr/>
        <w:t xml:space="preserve">Concretamente, el Gobierno tuvo que cambiar aspectos sensibles del proyecto de reestatización de la empresa aérea para conseguir el apoyo del bloque justicialista y sus aliados más cercanos. Tuvo que eliminar del proyecto original la ratificación del acta-acuerdo entre la Secretaría de Transporte y el Grupo Marsans y la posibilidad de que la línea aérea de bandera regresara a manos privadas. Además el valor final que el Estado pague deberá pasar por el Congreso para su aprobación. ¿Fortalece o debilita la democracia este nuevo escenario parlamentario? Está claro que al Gobierno le crea problemas nuevos: su margen de maniobra se ha angostado y tal vez tenga que resignar algunos objetivos. Pero está claro que desde el punto de vista sistémico es un avance; una reestatización controlada por el Congreso tiende a alcanzar mayores niveles de transparencia y eficacia. </w:t>
      </w:r>
    </w:p>
    <w:p>
      <w:pPr>
        <w:pStyle w:val="Normal"/>
        <w:jc w:val="both"/>
        <w:rPr/>
      </w:pPr>
      <w:r>
        <w:rPr/>
        <w:t xml:space="preserve">¿Puede ocurrir que determinados propósitos transformadores choquen con una resistencia conservadora en el Congreso? Puede ocurrir. De hecho, a juicio de este comentarista, el proyecto de retenciones, después de todos los cambios incorporados en Diputados, era un proyecto sensato y progresista. A tal punto que en insólitas declaraciones posteriores a su fracaso en el Senado, el dirigente agrario Eduardo Buzzi reconoció que los pequeños y medianos productores estaban ahora peor que antes de la Resolución 125 modificada. En el funcionamiento real de nuestras instituciones existe un actor político extralegal y extraconstitucional que suele constituirse en un árbitro político: la opinión pública. El Gobierno perdió la votación en el Senado porque antes perdió la batalla por la opinión pública, y eso es independiente del juicio que merezca la conducta políticoinstitucional del vicepresidente Julio Cobos. </w:t>
      </w:r>
    </w:p>
    <w:p>
      <w:pPr>
        <w:pStyle w:val="Normal"/>
        <w:jc w:val="both"/>
        <w:rPr/>
      </w:pPr>
      <w:r>
        <w:rPr/>
        <w:t>En síntesis: el Gobierno sigue teniendo mayorías -si contamos a los bloques más cercanos- en ambas cámaras. Esos bloques mayoritarios han cambiado su conducta, pero no para adoptar una estrategia obstruccionista sino para alcanzar un grado mayor de protagonismo político e incidencia en las decisiones legislativas. En el caso de Aerolíneas Argentinas, todo indica que se hace un empleo responsable y constructivo de esta nueva situación. Lo que ocurra de aquí en adelante dependerá en buena medida del modo, los tiempos y el grado en que el gobierno de Cristina Kirchner recomponga la trama de respaldos para su gestión, dentro y fuera del Congreso. Las elecciones legislativas del año próximo funcionarán, en última instancia, como reguladoras de las relaciones de fuerza polít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2:00Z</dcterms:created>
  <dc:creator>GABRIEL RAFART</dc:creator>
  <dc:description/>
  <cp:keywords/>
  <dc:language>en-US</dc:language>
  <cp:lastModifiedBy>.</cp:lastModifiedBy>
  <dcterms:modified xsi:type="dcterms:W3CDTF">2008-08-28T14:42:00Z</dcterms:modified>
  <cp:revision>2</cp:revision>
  <dc:subject/>
  <dc:title>Sobre escribanías, fracturas y otros escándalos Edgardo Mocca Revista Debate N 284 22 de agosto de 2008</dc:title>
</cp:coreProperties>
</file>