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Un falso dilema para el Gobierno</w:t>
      </w:r>
      <w:r>
        <w:rPr/>
        <w:t xml:space="preserve"> por Edgardo Mocca Revista Debate n 282 9 de agosto de 2008</w:t>
      </w:r>
    </w:p>
    <w:p>
      <w:pPr>
        <w:pStyle w:val="Normal"/>
        <w:jc w:val="both"/>
        <w:rPr/>
      </w:pPr>
      <w:r>
        <w:rPr/>
      </w:r>
    </w:p>
    <w:p>
      <w:pPr>
        <w:pStyle w:val="Normal"/>
        <w:jc w:val="both"/>
        <w:rPr/>
      </w:pPr>
      <w:r>
        <w:rPr/>
        <w:t xml:space="preserve"> </w:t>
      </w:r>
      <w:r>
        <w:rPr/>
        <w:t xml:space="preserve">Aparentemente, el Gobierno tiene, después del pésimo final del largo episodio agrario, dos caminos. Uno, sería el de rehacerse desde cero. Reconocer que todo fue una confusión y empezar a hacer “lo que se hace en todo el mundo”. Es decir, dialogar, no promover conflictos; satisfacer, en fin, los deseos de “la gente”. Si hacemos un listado de las preguntas de los periodistas a la Presidenta en la conferencia de prensa del sábado 2, ahí tenemos las claves: cuáles son los funcionarios que hay que echar, cómo debe ser encarado el diálogo con las corporaciones agrarias, cómo debe “normalizarse” el país. </w:t>
      </w:r>
    </w:p>
    <w:p>
      <w:pPr>
        <w:pStyle w:val="Normal"/>
        <w:jc w:val="both"/>
        <w:rPr/>
      </w:pPr>
      <w:r>
        <w:rPr/>
        <w:t>El supuesto camino alternativo consistiría en un spinoziano “perseverar en su ser”. Es decir, mantener en sus cargos a todos los funcionarios mediáticamente cuestionados, persistir en el desmanejo de los índices de costo de vida, mantener crispada la relación con las corporaciones agrarias y reducir el margen de las alianzas políticas a la franja de quienes apoyan incondicionalmente.</w:t>
      </w:r>
    </w:p>
    <w:p>
      <w:pPr>
        <w:pStyle w:val="Normal"/>
        <w:jc w:val="both"/>
        <w:rPr/>
      </w:pPr>
      <w:r>
        <w:rPr/>
        <w:t>Desde la perspectiva de este comentario, ambos caminos serían igualmente equivocados, y su propia formulación revela serios errores de percepción de la realidad. En primer lugar, la pasión por los consensos como contenido excluyente de la política democrática tiene dos problemas: es inexacto como descripción del mundo realmente existente y, como enunciado normativo, tiene un efecto dañino para la democracia. El mundo no parece vivir en el idílico estado que predican algunos comunicadores. Parece, por ejemplo, que en la reunión de la Organización Mundial de Comercio, los representantes de los países desarrollados y los de los países emergentes no ejercieron la obsesión por el acuerdo que aquí nos aconsejan. Parece que hay países “populistas” como la India, China y Sudáfrica que no aceptan los términos de acuerdo promovidos por los países centrales de Occidente; y que aun en el propio Mercosur hay que contar con que las alianzas estratégicas no están libres del pecado del disenso. No es el acuerdo ni la conciliación lo que prima en el tratamiento de la Unión Europea hacia sus inmigrantes, escenificado patéticamente por Silvio Berlusconi y su despliegue militar “preventivo” en los barrios con mayor concentración de extracomunitarios. Tampoco el escenario boliviano previo al referéndum revocatorio del domingo 10, luce demasiado proclive a los acuerdos de caballeros.</w:t>
      </w:r>
    </w:p>
    <w:p>
      <w:pPr>
        <w:pStyle w:val="Normal"/>
        <w:jc w:val="both"/>
        <w:rPr/>
      </w:pPr>
      <w:r>
        <w:rPr/>
        <w:t xml:space="preserve">Por otro lado, el consenso, ¿es siempre útil y necesario para el desarrollo de la democracia? Si es así, ¿cómo se explica que los sistemas de partidos políticos más proclives a la mutua acomodación de intereses, como los de Bolivia y Venezuela, hayan estallado por los aires, hace unos años, arrastrados por los conflictos sociales, étnicos, distributivos y autonómicos que esos partidos habían escondido prolijamente bajo la alfombra del “pluralismo moderado”? Más bien, parece que la democracia es el régimen que permite y demanda el ejercicio sistemático de la institucionalización y regulación pacífica de los conflictos y no su reemplazo por el elegante disimulo público de las tensiones. </w:t>
      </w:r>
    </w:p>
    <w:p>
      <w:pPr>
        <w:pStyle w:val="Normal"/>
        <w:jc w:val="both"/>
        <w:rPr/>
      </w:pPr>
      <w:r>
        <w:rPr/>
        <w:t xml:space="preserve">Sin disenso, sin lucha -y, también, sin pasión y un grado de épica- no son concebibles los procesos transformadores. En estos días se hace uso y abuso de la exhortación a dejar atrás el pasado, a pensar hacia delante, a aprovechar oportunidades. Es una idea descafeinada de la política, una apuesta decidida a favor de la disolución de las identidades colectivas, de la reducción individualista de la democracia a un conjunto de derechos individuales -mayormente vinculados al consumo- que el Estado tiene que garantizar y hacerlo sin interferir demasiado en la actividad económica privada. </w:t>
      </w:r>
    </w:p>
    <w:p>
      <w:pPr>
        <w:pStyle w:val="Normal"/>
        <w:jc w:val="both"/>
        <w:rPr/>
      </w:pPr>
      <w:r>
        <w:rPr/>
        <w:t xml:space="preserve">Esa “normalización política”, si pudiera abrirse paso, sería una nueva frustración. </w:t>
      </w:r>
    </w:p>
    <w:p>
      <w:pPr>
        <w:pStyle w:val="Normal"/>
        <w:jc w:val="both"/>
        <w:rPr/>
      </w:pPr>
      <w:r>
        <w:rPr/>
        <w:t>No es cierto, como se dice con desdichada frecuencia, que todos estamos a favor de la redistribución de la riqueza. ¿Cómo compatibilizar esa afirmación, por ejemplo, con los indicadores de evasión en el pago de impuestos o con la masividad del empleo informal y la sistemática transgresión patronal a la legislación laboral? Por lo menos, habrá que entender, después de la reciente experiencia, que no todos decimos lo mismo cuando hablamos de redistribución. Más allá de la extraordinaria improbabilidad de un giro de esa naturaleza en el gobierno de Cristina Kirchner, su realización efectiva difícilmente podría interpretarse como una buena noticia para la democracia.</w:t>
      </w:r>
    </w:p>
    <w:p>
      <w:pPr>
        <w:pStyle w:val="Normal"/>
        <w:jc w:val="both"/>
        <w:rPr/>
      </w:pPr>
      <w:r>
        <w:rPr/>
        <w:t xml:space="preserve">El camino de la persistencia en estilos, en tácticas y en personal político tiene también sus propios y graves problemas. ¿Cuál sería el sentido de adoptar esa postura? Parece ser que no son pocos ni poco influyentes en el Gobierno quienes sostienen que los cambios equivalen a concesiones, que la renovación de los equipos de gobierno supone la aceptación de linchamientos mediáticos, que la búsqueda de nuevos aliados o la recuperación de algunos de los que se perdieron son, en todos los casos, síntomas de debilidad o pusilanimidad política. Está claro que hay cierto tipo de concesiones que desnaturalizan un proyecto político, y hasta puede afirmarse que ciertas concesiones arrancadas a través de la fuerza por poderes fácticos no republicanos son lesivas a la democracia. Pero parece ser que la discusión es otra. Que se trata de cómo reconstituir un tejido de apoyos lo suficientemente amplio como para poder abrir paso, efectivamente, al rumbo político que se pretende encarar. </w:t>
      </w:r>
    </w:p>
    <w:p>
      <w:pPr>
        <w:pStyle w:val="Normal"/>
        <w:jc w:val="both"/>
        <w:rPr/>
      </w:pPr>
      <w:r>
        <w:rPr/>
        <w:t xml:space="preserve">Hay, entre las demandas que formula la oposición mediático-política, reclamos de muy diferente naturaleza. No hay necesidad de aquellos que apuntan a cambiar el rumbo político. A modo de ejemplo, el señor Luciano Miguens volvió a sincerar la posición de la Sociedad Rural: no se trata de la famosa resolución 125, sino de que el objetivo de la corporación es terminar con el régimen de retenciones. Ya lo había dicho muy claramente en la inauguración de 2007, pero tácticamente se cambió el mensaje para sintonizar con la inocencia televisiva de la fórmula de De Angeli “hasta el 11 de marzo estábamos tan bien...”. Está claro, entonces, que la Sociedad Rural va por la supresión de las retenciones. Y está claro que no es un reclamo menor; es la cifra más precisa y concentrada de un proyecto de país primarizado con grandes ganancias en pocas manos y, si llega el caso, derrame de riqueza hacia abajo para financiar políticas sociales focalizadas hacia los que queden afuera. </w:t>
      </w:r>
    </w:p>
    <w:p>
      <w:pPr>
        <w:pStyle w:val="Normal"/>
        <w:jc w:val="both"/>
        <w:rPr/>
      </w:pPr>
      <w:r>
        <w:rPr/>
        <w:t xml:space="preserve">No está tan claro, en cambio, que la prioritaria necesidad de transparentar el índice de precios al consumidor sea del mismo carácter. Si de lo que se trata es de contener las tasas de valorización de los bonos de la deuda, sujetas a ese indicador, es probable que los costos que se estén pagando en términos de credibilidad internacional y en la opinión pública ya hayan superado los supuestos beneficios. </w:t>
      </w:r>
    </w:p>
    <w:p>
      <w:pPr>
        <w:pStyle w:val="Normal"/>
        <w:jc w:val="both"/>
        <w:rPr/>
      </w:pPr>
      <w:r>
        <w:rPr/>
        <w:t xml:space="preserve">Cuando algo, como es el caso del Indec, no puede ser explicado en términos públicos y racionales es, más tarde o más temprano, insostenible. De igual modo, la devolución de poderes al Congreso, en materia de manejo presupuestario (la famosa cuestión de los “superpoderes”) es una demanda de calidad institucional y también de prudencia política: si no se hace a iniciativa del Poder Ejecutivo, terminará siendo, con toda probabilidad, el resultado de una nueva derrota parlamentaria del Gobierno. </w:t>
      </w:r>
    </w:p>
    <w:p>
      <w:pPr>
        <w:pStyle w:val="Normal"/>
        <w:jc w:val="both"/>
        <w:rPr/>
      </w:pPr>
      <w:r>
        <w:rPr/>
        <w:t xml:space="preserve">La gran cuestión que tiene planteado el gobierno de Cristina Kirchner para el futuro próximo es la del rearmado de una coalición política de sostén para la gestión, y la paralela recuperación de apoyos circunstancialmente perdidos en la sociedad. Hay síntomas de que se insinúan cambios en esa dirección; la decisión de convocar a una conferencia de prensa intensa y extendida en el tiempo es uno de esos síntomas. La apertura de un diálogo orgánico entre la mesa de enlace agraria y la Secretaría de Agricultura es otra insinuación positiva. No son, en ninguno de los casos, claudicaciones de principios. Son más bien correcciones necesarias de prácticas sostenidas por una mala percepción de la realidad. </w:t>
      </w:r>
    </w:p>
    <w:p>
      <w:pPr>
        <w:pStyle w:val="Normal"/>
        <w:jc w:val="both"/>
        <w:rPr/>
      </w:pPr>
      <w:r>
        <w:rPr/>
        <w:t>El andarivel que corre entre la renuncia a la índole transformadora de un proyecto político y la persistencia obstinada en estilos y mensajes que han perdido sustento no es ancho ni de fácil tránsito. Pero la negativa al intento de abrirle paso sería una desgraciada concesión a quienes quieren el fracaso de esta experienc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01:00Z</dcterms:created>
  <dc:creator>GABRIEL RAFART</dc:creator>
  <dc:description/>
  <cp:keywords/>
  <dc:language>en-US</dc:language>
  <cp:lastModifiedBy>.</cp:lastModifiedBy>
  <dcterms:modified xsi:type="dcterms:W3CDTF">2008-08-19T14:01:00Z</dcterms:modified>
  <cp:revision>2</cp:revision>
  <dc:subject/>
  <dc:title>Un falso dilema para el Gobierno por Edgardo Mocca Revista Debate n 281 2 de agosto de 2008</dc:title>
</cp:coreProperties>
</file>