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Una debacle muy fácil de prever  Giovanni Sartori </w:t>
      </w:r>
    </w:p>
    <w:p>
      <w:pPr>
        <w:pStyle w:val="Normal"/>
        <w:rPr/>
      </w:pPr>
      <w:r>
        <w:rPr/>
        <w:t xml:space="preserve">Del Corriere della Sera </w:t>
      </w:r>
    </w:p>
    <w:p>
      <w:pPr>
        <w:pStyle w:val="Normal"/>
        <w:rPr>
          <w:lang w:val="en-US"/>
        </w:rPr>
      </w:pPr>
      <w:r>
        <w:rPr/>
        <w:t xml:space="preserve">Viernes 17 de octubre de 2008 </w:t>
      </w:r>
    </w:p>
    <w:p>
      <w:pPr>
        <w:pStyle w:val="Normal"/>
        <w:rPr>
          <w:lang w:val="en-US"/>
        </w:rPr>
      </w:pPr>
      <w:r>
        <w:rPr>
          <w:lang w:val="en-US"/>
        </w:rPr>
      </w:r>
    </w:p>
    <w:p>
      <w:pPr>
        <w:pStyle w:val="Normal"/>
        <w:rPr/>
      </w:pPr>
      <w:r>
        <w:rPr/>
        <w:t xml:space="preserve">MILAN.? Hasta el momento, no he dicho una sola palabra sobre la actual crisis económica. Esperaba que me iluminaran los economistas. Esperaba, entre otras cosas, que hicieran un mea culpa. Porque el hecho es que la mayoría no previó la catástrofe inminente. ¿Era imposible preverla? Puros cuentos. No sólo era totalmente previsible, sino que, por principio, una ciencia económica que no sabe prever tiene poco de ciencia. </w:t>
      </w:r>
    </w:p>
    <w:p>
      <w:pPr>
        <w:pStyle w:val="Normal"/>
        <w:rPr/>
      </w:pPr>
      <w:r>
        <w:rPr/>
      </w:r>
    </w:p>
    <w:p>
      <w:pPr>
        <w:pStyle w:val="Normal"/>
        <w:rPr/>
      </w:pPr>
      <w:r>
        <w:rPr/>
        <w:t xml:space="preserve">¿Ciencia de qué? Un saber "práctico" que aconseja mal y que prevé peor produce problemas y te deja con ellos. </w:t>
      </w:r>
    </w:p>
    <w:p>
      <w:pPr>
        <w:pStyle w:val="Normal"/>
        <w:rPr/>
      </w:pPr>
      <w:r>
        <w:rPr/>
      </w:r>
    </w:p>
    <w:p>
      <w:pPr>
        <w:pStyle w:val="Normal"/>
        <w:rPr/>
      </w:pPr>
      <w:r>
        <w:rPr/>
        <w:t xml:space="preserve">Muchos economistas se sacan la responsabilidad de encima echándole la culpa al liberalismo "salvaje" que ha predicado la desregulación, la eliminación de las reglas. En su momento escribían que las reglas estaban mal hechas, por lo que había que eliminarlas; pero "desregular" es tan sólo un remedio de corto plazo, y un vacío de reglas no implica que no debamos tenerlas. Por eso, hoy las reglas se hacen más necesarias que nunca. Los bancos sin supervisión son libres de perjudicar a sus depositantes. El mercado financiero siempre está más colmado de estafadores que de estafados. La disyuntiva no es intervenir o no, sino entre la capacidad de intervenir bien o no. </w:t>
      </w:r>
    </w:p>
    <w:p>
      <w:pPr>
        <w:pStyle w:val="Normal"/>
        <w:rPr/>
      </w:pPr>
      <w:r>
        <w:rPr/>
      </w:r>
    </w:p>
    <w:p>
      <w:pPr>
        <w:pStyle w:val="Normal"/>
        <w:rPr/>
      </w:pPr>
      <w:r>
        <w:rPr/>
        <w:t xml:space="preserve">Leo que las crisis financieras son intrínsecas al capitalismo; que pensar en eliminar los riesgos es una tontería, y que para cada regla existe una manera de transgredirla. Pero lo mismo espero que no sea así. </w:t>
      </w:r>
    </w:p>
    <w:p>
      <w:pPr>
        <w:pStyle w:val="Normal"/>
        <w:rPr/>
      </w:pPr>
      <w:r>
        <w:rPr/>
      </w:r>
    </w:p>
    <w:p>
      <w:pPr>
        <w:pStyle w:val="Normal"/>
        <w:rPr/>
      </w:pPr>
      <w:r>
        <w:rPr/>
        <w:t xml:space="preserve">El mercado es un mecanismo que, para existir y funcionar, debe estar protegido por leyes que eviten los monopolios y que castiguen las transgresiones garantizando la autenticidad de los productos. El mercado no existe si puedo hacer pasar por oro cualquier metal amarillo. De esa manera, ¿cómo vamos a controlar los medicamentos y, más aún, la producción industrial de alimentos? Por lo tanto, el argumento de "hecha la ley, hecha la trampa" es suicida. </w:t>
      </w:r>
    </w:p>
    <w:p>
      <w:pPr>
        <w:pStyle w:val="Normal"/>
        <w:rPr/>
      </w:pPr>
      <w:r>
        <w:rPr/>
      </w:r>
    </w:p>
    <w:p>
      <w:pPr>
        <w:pStyle w:val="Normal"/>
        <w:rPr/>
      </w:pPr>
      <w:r>
        <w:rPr/>
        <w:t xml:space="preserve">No creo que las crisis del "estilo 1930" sean fisiológicas. Como el sistema de mercado es un automatismo que se autocorrige, es normal que tienda a ser cíclico y a sufrir recesiones. Pero si un sistema de mercado que se autodestruye derrumbando todo el sistema económico fuera "normal", entonces nos encontramos ante un sistema mal articulado. </w:t>
      </w:r>
    </w:p>
    <w:p>
      <w:pPr>
        <w:pStyle w:val="Normal"/>
        <w:rPr/>
      </w:pPr>
      <w:r>
        <w:rPr/>
      </w:r>
    </w:p>
    <w:p>
      <w:pPr>
        <w:pStyle w:val="Normal"/>
        <w:rPr/>
      </w:pPr>
      <w:r>
        <w:rPr/>
        <w:t xml:space="preserve">Vuelvo a la pregunta que es la madre de todas las demás: ¿por qué los economistas no previeron adecuadamente ni denunciaron la locura de los subprime, de las hipotecas sin suficiente cobertura? Esos préstamos produjeron la vorágine en la que ahora nos hundimos. Y, sin embargo, todos se mantuvieron callados y dispuestos a aceptar la fábula (el opio) de los "derivados", es decir que el riesgo se minimizaba distribuyéndolo en muchas partes y en todo el mundo. Obviamente (lo dice el sentido común más elemental), eso sólo puede ser así si la "deuda incobrable" no se hace gigantesca. Pero nadie la controló y se hizo gigantesca, y así es como todos nos encontramos en peligro. </w:t>
      </w:r>
    </w:p>
    <w:p>
      <w:pPr>
        <w:pStyle w:val="Normal"/>
        <w:rPr/>
      </w:pPr>
      <w:r>
        <w:rPr/>
      </w:r>
    </w:p>
    <w:p>
      <w:pPr>
        <w:pStyle w:val="Normal"/>
        <w:rPr/>
      </w:pPr>
      <w:r>
        <w:rPr/>
        <w:t xml:space="preserve">Por lo tanto, lo que ocurrió era fácil de prever. Yo mismo me espanté cuando vi, en Estados Unidos, el bombardeo de ofertas de crédito fácil, demasiado fácil. Pero son los economistas los que no se asustaron a tiempo y que ahora deben hacer un examen de conciencia y rever sus propias deficiencias. Porque quien no sabe prever, tampoco sabe prevenir. </w:t>
      </w:r>
    </w:p>
    <w:p>
      <w:pPr>
        <w:pStyle w:val="Normal"/>
        <w:rPr/>
      </w:pPr>
      <w:r>
        <w:rPr/>
      </w:r>
    </w:p>
    <w:p>
      <w:pPr>
        <w:pStyle w:val="Normal"/>
        <w:rPr/>
      </w:pPr>
      <w:r>
        <w:rPr/>
        <w:t xml:space="preserve">Traducción: Mirta Rosenberg </w:t>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0:19:00Z</dcterms:created>
  <dc:creator>.</dc:creator>
  <dc:description/>
  <cp:keywords/>
  <dc:language>en-US</dc:language>
  <cp:lastModifiedBy>.</cp:lastModifiedBy>
  <dcterms:modified xsi:type="dcterms:W3CDTF">2008-10-17T10:20:00Z</dcterms:modified>
  <cp:revision>1</cp:revision>
  <dc:subject/>
  <dc:title>Una debacle muy fácil de prever  Giovanni Sartori </dc:title>
</cp:coreProperties>
</file>