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Sumisos y rebeldes</w:t>
      </w:r>
      <w:r>
        <w:rPr/>
        <w:t xml:space="preserve"> Por Natalio  Botana 15 de mayo de 2008 </w:t>
      </w:r>
    </w:p>
    <w:p>
      <w:pPr>
        <w:pStyle w:val="Normal"/>
        <w:jc w:val="both"/>
        <w:rPr/>
      </w:pPr>
      <w:r>
        <w:rPr/>
      </w:r>
    </w:p>
    <w:p>
      <w:pPr>
        <w:pStyle w:val="Normal"/>
        <w:jc w:val="both"/>
        <w:rPr/>
      </w:pPr>
      <w:r>
        <w:rPr/>
        <w:t xml:space="preserve">Para LA NACION </w:t>
      </w:r>
    </w:p>
    <w:p>
      <w:pPr>
        <w:pStyle w:val="Normal"/>
        <w:jc w:val="both"/>
        <w:rPr>
          <w:lang w:val="en-US"/>
        </w:rPr>
      </w:pPr>
      <w:r>
        <w:rPr>
          <w:lang w:val="en-US"/>
        </w:rPr>
      </w:r>
    </w:p>
    <w:p>
      <w:pPr>
        <w:pStyle w:val="Normal"/>
        <w:jc w:val="both"/>
        <w:rPr/>
      </w:pPr>
      <w:r>
        <w:rPr/>
        <w:t xml:space="preserve">Ha cambiado sustancialmente el clima político. Aquello que durante el primer turno del kirchnerismo evocaba una confrontación sin mayores resistencias, ahora representa un plano menos inclinado en el cual corre franca la dialéctica del amigo y del enemigo. Unos y otros, separados por la hostilidad. Animada por dirigentes de base y espontáneos reagrupamientos, está en marcha en las áreas rurales una contestación social, cuyas raíces, más allá del motivo fiscal que los inspira, están en la gran crisis de 2001-2002. El Gobierno, mientras tanto, alimenta estas reacciones a golpes de iniciativas sin intervención del Congreso, de rechazos tajantes y de contramanifestaciones. </w:t>
      </w:r>
    </w:p>
    <w:p>
      <w:pPr>
        <w:pStyle w:val="Normal"/>
        <w:jc w:val="both"/>
        <w:rPr/>
      </w:pPr>
      <w:r>
        <w:rPr/>
      </w:r>
    </w:p>
    <w:p>
      <w:pPr>
        <w:pStyle w:val="Normal"/>
        <w:jc w:val="both"/>
        <w:rPr/>
      </w:pPr>
      <w:r>
        <w:rPr/>
        <w:t xml:space="preserve">De un lado, pues, están los rebeldes que oponen resistencia directa en el espacio público y levantan su silueta cuando sus dirigentes se ven obligados a retirarse de la mesa de negociaciones. En el otro, se yergue el engranaje de un Gobierno que, en el juego de aumentar la apuesta de la confrontación, busca someter a esos rebeldes y mutarlos en un conjunto de habitantes sumisos, rendidos ante una autoridad indiscutible. </w:t>
      </w:r>
    </w:p>
    <w:p>
      <w:pPr>
        <w:pStyle w:val="Normal"/>
        <w:jc w:val="both"/>
        <w:rPr/>
      </w:pPr>
      <w:r>
        <w:rPr/>
      </w:r>
    </w:p>
    <w:p>
      <w:pPr>
        <w:pStyle w:val="Normal"/>
        <w:jc w:val="both"/>
        <w:rPr/>
      </w:pPr>
      <w:r>
        <w:rPr/>
        <w:t xml:space="preserve">Los rebeldes ven al Gobierno como la encarnación de un nuevo autoritarismo prepotente, inmune a los reclamos que ellos consideran justos y necesarios. El Gobierno, por su parte, da la impresión de estar protagonizando un argumento "shakesperiano" (roguemos que sea drama y no tragedia), rebosante de conspiraciones dispuestas a infligir el mayor daño al matrimonio y a su círculo íntimo. </w:t>
      </w:r>
    </w:p>
    <w:p>
      <w:pPr>
        <w:pStyle w:val="Normal"/>
        <w:jc w:val="both"/>
        <w:rPr/>
      </w:pPr>
      <w:r>
        <w:rPr/>
      </w:r>
    </w:p>
    <w:p>
      <w:pPr>
        <w:pStyle w:val="Normal"/>
        <w:jc w:val="both"/>
        <w:rPr/>
      </w:pPr>
      <w:r>
        <w:rPr/>
        <w:t xml:space="preserve">Esta mezcla espuria de verdades a medias, retóricas inconducentes y estilos primitivos no hace más que profundizar la declinación argentina. Mientras los países cercanos del Mercosur se pertrechan de la mejor manera posible para enfrentar la difícil coyuntura de un mundo ávido de recursos energéticos y de alimentos, perturbado por presiones inflacionarias, nosotros desperdiciamos esta oportunidad para profundizar los conflictos y dar vueltas alrededor de un caldero de recelos, desconfianzas mutuas y odios acumulados en el depósito del pasado. </w:t>
      </w:r>
    </w:p>
    <w:p>
      <w:pPr>
        <w:pStyle w:val="Normal"/>
        <w:jc w:val="both"/>
        <w:rPr/>
      </w:pPr>
      <w:r>
        <w:rPr/>
      </w:r>
    </w:p>
    <w:p>
      <w:pPr>
        <w:pStyle w:val="Normal"/>
        <w:jc w:val="both"/>
        <w:rPr/>
      </w:pPr>
      <w:r>
        <w:rPr/>
        <w:t xml:space="preserve">Veamos y comparemos cifras en materia de inversión, de estabilidad de precios, de distribución del ingreso, de inserción en el crédito internacional, de grados mínimos de concordia cívica, y comprenderemos que los dardos de la decadencia en cuanto fenómeno histórico de larga duración no han sido contenidos todavía por el escudo de un desarrollo sustentable. </w:t>
      </w:r>
    </w:p>
    <w:p>
      <w:pPr>
        <w:pStyle w:val="Normal"/>
        <w:jc w:val="both"/>
        <w:rPr/>
      </w:pPr>
      <w:r>
        <w:rPr/>
      </w:r>
    </w:p>
    <w:p>
      <w:pPr>
        <w:pStyle w:val="Normal"/>
        <w:jc w:val="both"/>
        <w:rPr/>
      </w:pPr>
      <w:r>
        <w:rPr/>
        <w:t xml:space="preserve">Como pájaro de mal agüero, planea sobre nosotros la sensación de que, entre la rebeldía de algunos y la sumisión a cualquier costo que exige el Gobierno, no hay salida para desenvolver una praxis de la ciudadanía responsable capaz de pactar políticas y asumir en conjunto los desafíos del futuro. Nada de eso: la política parece reducirse en estos meses a una busca de enemigos que, según los discursos emanados de las altas esferas, falsifican a través de los medios de comunicación la realidad y construyen relatos de ficción. </w:t>
      </w:r>
    </w:p>
    <w:p>
      <w:pPr>
        <w:pStyle w:val="Normal"/>
        <w:jc w:val="both"/>
        <w:rPr/>
      </w:pPr>
      <w:r>
        <w:rPr/>
      </w:r>
    </w:p>
    <w:p>
      <w:pPr>
        <w:pStyle w:val="Normal"/>
        <w:jc w:val="both"/>
        <w:rPr/>
      </w:pPr>
      <w:r>
        <w:rPr/>
        <w:t xml:space="preserve">La obsesión con los presuntos oponentes no ha rozado, felizmente, el nivel encarnizado en que el ejercicio de las armas cobra la vida de las personas. Este afán destructivo ya lo hemos sufrido en el pasado con muertes, ausencias y heridas que todavía sangran. Hoy, en cambio, hasta la coacción legal está ausente de las rutas y los puentes, pero padecemos la grosería de las palabras unida a los gestos de malevos improvisados. Estos últimos están en todas partes, como también las amenazas, los escraches y los espionajes electrónicos. </w:t>
      </w:r>
    </w:p>
    <w:p>
      <w:pPr>
        <w:pStyle w:val="Normal"/>
        <w:jc w:val="both"/>
        <w:rPr/>
      </w:pPr>
      <w:r>
        <w:rPr/>
      </w:r>
    </w:p>
    <w:p>
      <w:pPr>
        <w:pStyle w:val="Normal"/>
        <w:jc w:val="both"/>
        <w:rPr/>
      </w:pPr>
      <w:r>
        <w:rPr/>
        <w:t xml:space="preserve">De esta suerte, las metáforas belicistas que invaden la palestra pueden tener por lo menos dos derivaciones. En el mejor de los casos, reproducirían un estilo insensato y rudimentario que se agota en sí mismo; en el peor, harían las veces de preámbulo para volver a practicar el método del recambio de gobernantes mediante el vendaval de la crisis. Este, tal vez, sea el peor legado de los años 2001-2002: el poder de la calle, el ruido de las cacerolas amplificado por la televisión, la creencia de que la soberanía del pueblo es expropiable en cualquier circunstancia por grupos espontáneos u organizados. </w:t>
      </w:r>
    </w:p>
    <w:p>
      <w:pPr>
        <w:pStyle w:val="Normal"/>
        <w:jc w:val="both"/>
        <w:rPr/>
      </w:pPr>
      <w:r>
        <w:rPr/>
      </w:r>
    </w:p>
    <w:p>
      <w:pPr>
        <w:pStyle w:val="Normal"/>
        <w:jc w:val="both"/>
        <w:rPr/>
      </w:pPr>
      <w:r>
        <w:rPr/>
        <w:t xml:space="preserve">Con esta perspectiva a la vista, la crisis, más que un hecho de registro objetivo, es un disparador subjetivo. Especulan con la crisis quienes quieren valerse de ella para desalojar a las autoridades mediante golpes de opinión y resienten asimismo ese peligro los gobernantes que advierten en esos movimientos un enemigo siempre al acecho en procura de venganza. </w:t>
      </w:r>
    </w:p>
    <w:p>
      <w:pPr>
        <w:pStyle w:val="Normal"/>
        <w:jc w:val="both"/>
        <w:rPr/>
      </w:pPr>
      <w:r>
        <w:rPr/>
      </w:r>
    </w:p>
    <w:p>
      <w:pPr>
        <w:pStyle w:val="Normal"/>
        <w:jc w:val="both"/>
        <w:rPr/>
      </w:pPr>
      <w:r>
        <w:rPr/>
        <w:t xml:space="preserve">El resultado de estas idas y venidas es el temor recíproco. Los que en su fuero íntimo desean la crisis temen al Gobierno, y quieren desembarazarse rápidamente de ese fardo. Los gobernantes, por su parte, acosados por un imaginario que ellos mismos han fabricado en un recinto donde muy pocos tienen acceso, transfiguran el temor en militante negación. Al núcleo básico de las demandas dicen que no, como si aceptar el punto de vista de algunos actores sociales equivaliera, irremediablemente, a una capitulación. </w:t>
      </w:r>
    </w:p>
    <w:p>
      <w:pPr>
        <w:pStyle w:val="Normal"/>
        <w:jc w:val="both"/>
        <w:rPr/>
      </w:pPr>
      <w:r>
        <w:rPr/>
      </w:r>
    </w:p>
    <w:p>
      <w:pPr>
        <w:pStyle w:val="Normal"/>
        <w:jc w:val="both"/>
        <w:rPr/>
      </w:pPr>
      <w:r>
        <w:rPr/>
        <w:t xml:space="preserve">De más está decir que este panorama representa un enjambre de pasiones. En este sentido, el modo como los contendientes defienden sus intereses en un conflicto de naturaleza fiscal como el que actualmente agita al país no responde a un curso de carácter racional. Desde luego, se oyen voces, pero no se las escucha. El arte de la escucha adquiere así una connotación propia de intrigantes. No se trata de auscultar con apertura de espíritu lo que el otro piensa y defiende, sino de oír gritos y murmullos para desbaratar presuntas conspiraciones. </w:t>
      </w:r>
    </w:p>
    <w:p>
      <w:pPr>
        <w:pStyle w:val="Normal"/>
        <w:jc w:val="both"/>
        <w:rPr/>
      </w:pPr>
      <w:r>
        <w:rPr/>
      </w:r>
    </w:p>
    <w:p>
      <w:pPr>
        <w:pStyle w:val="Normal"/>
        <w:jc w:val="both"/>
        <w:rPr/>
      </w:pPr>
      <w:r>
        <w:rPr/>
        <w:t xml:space="preserve">El escenario, lo hemos dicho a menudo, es inquietante cuando el ciudadano se transforma en conspirador y quienes protestan, en rebeldes que deben ser reducidos a la obediencia. Una de dos: o estas miradas reflejan aquello que pasó o, en su defecto, esas percepciones se imponen porque el velo opaco de nuestros dogmatismos e intolerancias nos impide ver la realidad en su plural expresión. Si bien puede condimentar con abundancia la propensión al conflicto, la conciencia falsa acerca de los acontecimientos poco ayuda para recrear las bases del consenso. Y eso vale tanto con respecto a las políticas públicas cuanto en relación con las reglas de sucesión de nuestro régimen democrático. </w:t>
      </w:r>
    </w:p>
    <w:p>
      <w:pPr>
        <w:pStyle w:val="Normal"/>
        <w:jc w:val="both"/>
        <w:rPr/>
      </w:pPr>
      <w:r>
        <w:rPr/>
      </w:r>
    </w:p>
    <w:p>
      <w:pPr>
        <w:pStyle w:val="Normal"/>
        <w:jc w:val="both"/>
        <w:rPr/>
      </w:pPr>
      <w:r>
        <w:rPr/>
        <w:t xml:space="preserve">Para detener este curso es preciso identificar en qué puntos están alojadas nuestras reservas de racionalidad. La política democrática es un haz de pasiones y razones. La cuestión reside en superar, mediante el prudente equilibrio de ambas, los desafíos que a diario interpelan a la ciudadanía. Nos hemos inclinado en demasía a las pasiones. Ahora es el momento de las razones y del diálogo que las encauza. </w:t>
      </w:r>
    </w:p>
    <w:p>
      <w:pPr>
        <w:pStyle w:val="Normal"/>
        <w:jc w:val="both"/>
        <w:rPr/>
      </w:pPr>
      <w:r>
        <w:rPr/>
      </w:r>
    </w:p>
    <w:p>
      <w:pPr>
        <w:pStyle w:val="Normal"/>
        <w:jc w:val="both"/>
        <w:rPr/>
      </w:pPr>
      <w:r>
        <w:rPr/>
        <w:t xml:space="preserve">¿Dónde encontrar estos lugares? Como decíamos el mes pasado, la racionalidad debe avanzar desde la periferia federal hacia el centro de las decisiones. Los hechos posteriores no han refutado este pronóstico. Dado que en la cumbre los diálogos fracasan, es tiempo de que las instituciones y representantes del sistema federal se pongan de pie, practiquen el arte de la mediación y abran espacios de entendimiento. Esto significa forjar acuerdos en las provincias, recurriendo, porque está en juego la constitucionalidad de la política fiscal, a las instancias últimas del Poder Judicial. </w:t>
      </w:r>
    </w:p>
    <w:p>
      <w:pPr>
        <w:pStyle w:val="Normal"/>
        <w:jc w:val="both"/>
        <w:rPr/>
      </w:pPr>
      <w:r>
        <w:rPr/>
      </w:r>
    </w:p>
    <w:p>
      <w:pPr>
        <w:pStyle w:val="Normal"/>
        <w:jc w:val="both"/>
        <w:rPr/>
      </w:pPr>
      <w:r>
        <w:rPr/>
        <w:t xml:space="preserve">Son caminos difíciles (no todos los gobernadores coinciden), aunque acaso sean los únicos institucionalmente posibles de transitar. De no hacerlo, seguirá prevaleciendo la confrontación directa entre los que se rebelan y los que no aceptan otra cosa más que la sumisión. </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22:00Z</dcterms:created>
  <dc:creator>.</dc:creator>
  <dc:description/>
  <cp:keywords/>
  <dc:language>en-US</dc:language>
  <cp:lastModifiedBy>.</cp:lastModifiedBy>
  <dcterms:modified xsi:type="dcterms:W3CDTF">2008-05-21T11:22:00Z</dcterms:modified>
  <cp:revision>2</cp:revision>
  <dc:subject/>
  <dc:title>Sumisos y rebeldes Por Natalio  Botana 15 de mayo de 2008 </dc:title>
</cp:coreProperties>
</file>