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 xml:space="preserve">Virajes “nacionales” en el MPN </w:t>
      </w:r>
      <w:r>
        <w:rPr/>
        <w:t>por Gabriel Rafart  Río Negro 13 de mayo de 2008</w:t>
      </w:r>
    </w:p>
    <w:p>
      <w:pPr>
        <w:pStyle w:val="Normal"/>
        <w:jc w:val="both"/>
        <w:rPr/>
      </w:pPr>
      <w:r>
        <w:rPr/>
      </w:r>
    </w:p>
    <w:p>
      <w:pPr>
        <w:pStyle w:val="Normal"/>
        <w:jc w:val="both"/>
        <w:rPr/>
      </w:pPr>
      <w:r>
        <w:rPr/>
        <w:t>Muchos partidos provinciales fueron promovidos por viejas elites conservadoras de hace algo más de un siglo. También hubo aquellos productos de desavenencias regionales dentro del tronco originario de la UCR. Otros fueron creaciones de militares que ocuparon ejecutivos provinciales en tiempos de la revolución argentina de Onganía y compañía. Los hubo además como criaturas locales de otros jefes marciales de la última dictadura. Más cerca de nuestro tiempo de democracia electoral ininterrumpida, no fueron pocos los que surgieron de desavenencias producidas dentro de bloques parlamentarios de oposición o bajo la pretensión provincialista de exitosos intendentes igualmente opositores. Aun con vida, mucho de ellos han sido por momentos animadores fundamentales de la historia de los sistemas de partidos políticos de Mendoza, San Juan, Salta, Jujuy, Chaco, Corrientes, La Pamapa, Río Negro, Tucumán, Chubut, Tierra del Fuego.</w:t>
      </w:r>
    </w:p>
    <w:p>
      <w:pPr>
        <w:pStyle w:val="Normal"/>
        <w:jc w:val="both"/>
        <w:rPr/>
      </w:pPr>
      <w:r>
        <w:rPr/>
      </w:r>
    </w:p>
    <w:p>
      <w:pPr>
        <w:pStyle w:val="Normal"/>
        <w:jc w:val="both"/>
        <w:rPr/>
      </w:pPr>
      <w:r>
        <w:rPr/>
        <w:t xml:space="preserve">El peronismo fue otra de las corrientes que animaron la creación de varios partidos provinciales. Surgieron mayormente cuando esta fuerza resultó excluida del juego electoral después de 1955. Se los conoció como neoperonistas. El MPN fue una de sus criaturas. Pero antes de ser partido provincial, la mayoría de sus padres fundadores fue protagonista del mundo conservador que inventó al peronismo dentro del territorio neuquino. Era el tiempo en que una dirigencia pueblerina del aún territorio nacional de Neuquén supo plegarse a la ola nacional que dio nacimiento al peronismo como una coalición de corrientes diversas, que incluía al sindicalismo y al laborismo político, las elites conservadoras que variaban en su vertiente popular junto con otras de corte católico-reaccionario, además de dirigentes y grupos de diversas cepas partidarias, radicales renovadores, socialistas, etc. </w:t>
      </w:r>
    </w:p>
    <w:p>
      <w:pPr>
        <w:pStyle w:val="Normal"/>
        <w:jc w:val="both"/>
        <w:rPr/>
      </w:pPr>
      <w:r>
        <w:rPr/>
      </w:r>
    </w:p>
    <w:p>
      <w:pPr>
        <w:pStyle w:val="Normal"/>
        <w:jc w:val="both"/>
        <w:rPr/>
      </w:pPr>
      <w:r>
        <w:rPr/>
        <w:t xml:space="preserve">Seguramente este tránsito del aislamiento conservador regional a la invención del peronismo para luego replegarse y de allí marchar hacia una nueva fundación que debía ser sólo un fideicomiso político, le dio la nota distintiva al MPN. También explica su prolongada vida como partido de provincia. Además, con aquella autonomía inicial y fundación por partida doble se construyó su carácter de partido de dos caras, una mirando hacia el interior provincial y otra, hacia la escena nacional. Los Sapag mayores fueron quienes mejor llevaron a la práctica esa dualidad. Elías, el hombre de la Nación y Felipe, el líder de la provincia. </w:t>
      </w:r>
    </w:p>
    <w:p>
      <w:pPr>
        <w:pStyle w:val="Normal"/>
        <w:jc w:val="both"/>
        <w:rPr/>
      </w:pPr>
      <w:r>
        <w:rPr/>
      </w:r>
    </w:p>
    <w:p>
      <w:pPr>
        <w:pStyle w:val="Normal"/>
        <w:jc w:val="both"/>
        <w:rPr/>
      </w:pPr>
      <w:r>
        <w:rPr/>
        <w:t xml:space="preserve">Con medio siglo de historia sobre sus espaldas, el MPN supo comportarse como un sistema de competencia con relativa independencia dentro del esquema partidario nacional sin que por ello olvidara ese doble juego. Por eso mismo cuando el MPN tuvo necesidad de prestarle a la "nación" colaboración -no siempre de manera sincera- y otras veces resistencia -a veces por mero oportunismo- fue peronista de Perón, radical de Alfonsín, menemistas y cavalista a un mismo tiempo, aliancista de Carlos "Chacho" Álvarez. Hasta los efímeros capítulos de Rodríguez Saá y el de Duhalde contaron dentro de ese juego de colaboracionismo y resistencia. Más adelante hubo cierto MPN al servicio del transversalismo kirchnerista. Por ello no sorprende su más reciente rostro favorable al concertacionismo de los Kirchner. </w:t>
      </w:r>
    </w:p>
    <w:p>
      <w:pPr>
        <w:pStyle w:val="Normal"/>
        <w:jc w:val="both"/>
        <w:rPr/>
      </w:pPr>
      <w:r>
        <w:rPr/>
      </w:r>
    </w:p>
    <w:p>
      <w:pPr>
        <w:pStyle w:val="Normal"/>
        <w:jc w:val="both"/>
        <w:rPr/>
      </w:pPr>
      <w:r>
        <w:rPr/>
        <w:t xml:space="preserve">Cada una de esas facetas supuso un cimbronazo en su vida interior. Virajes que institucionalizaron la intensa competencia por el liderazgo partidario. Sin embargo, en esta historia cuenta el tiempo de Jorge Sobisch como excepción, sobre todo después de que se apagara la estrella de Carlos Menem. Las sucesivas pretensiones de lanzar a Felipe Sapag al firmamento federal y presidencial podrían señalarse como otra anomalía. Pero aquí nada resultó extraordinario, ya que nunca llegó a lanzarse a esa figura y varias de esas intentonas fueron parte de las disputas interiores, como por ejemplo cuando Elías señala a Felipe encabezando una propuesta nacional de partidos provinciales en medio del plan de batalla entre Luis Sapag y el primer Sobisch. </w:t>
      </w:r>
    </w:p>
    <w:p>
      <w:pPr>
        <w:pStyle w:val="Normal"/>
        <w:jc w:val="both"/>
        <w:rPr/>
      </w:pPr>
      <w:r>
        <w:rPr/>
      </w:r>
    </w:p>
    <w:p>
      <w:pPr>
        <w:pStyle w:val="Normal"/>
        <w:jc w:val="both"/>
        <w:rPr/>
      </w:pPr>
      <w:r>
        <w:rPr/>
        <w:t xml:space="preserve">Lo cierto es que Sobisch fue el único de sus dirigentes que prefirió eludir la lógica del doble rostro. Las implicaciones fueron decisivas. Al no querer jugar con un sello ajeno, se propuso reiventar el partido provincial al darle paradójicamente carta de ciudadanía nacional. Curiosa posición la del MPN que resultaba ser la casa matriz provincial de una filial llamada Movimiento de las Provincias Unidas lanzado a la conquista del espacio nacional. Su forzada y fracasada candidatura a presidente también fue parte de esa excepcionalidad. A pesar de todo, nunca pudo desligarse de la lucha facciosa. De hecho, los 50.000 sufragios cosechados en Neuquén por la fórmula Sobisch-Asís daban cuenta de un caudal electoral equivalente a las adhesiones obtenidas en internas partidarias. Y por si fuera poco, esa exigencia "nacional" llevó al partido "provincial" a un rendimiento electoral por debajo de su historia de triunfos, junto con un inédito caudal de derrotas municipales. </w:t>
      </w:r>
    </w:p>
    <w:p>
      <w:pPr>
        <w:pStyle w:val="Normal"/>
        <w:jc w:val="both"/>
        <w:rPr/>
      </w:pPr>
      <w:r>
        <w:rPr/>
      </w:r>
    </w:p>
    <w:p>
      <w:pPr>
        <w:pStyle w:val="Normal"/>
        <w:jc w:val="both"/>
        <w:rPr/>
      </w:pPr>
      <w:r>
        <w:rPr/>
        <w:t xml:space="preserve">La nueva orientación que pretende darle Sapag está lejos de aquella excepcionalidad. Responde a un linaje -si es que puede hablarse de una "tradición" para un desempeño de apenas medio siglo- de partido de doble rostro. En él su "exterior" nacional juega una carta menos pretensiosa pero útil para enfrentar un nuevo capítulo de lucha intestina. </w:t>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2:44:00Z</dcterms:created>
  <dc:creator>GABRIEL RAFART</dc:creator>
  <dc:description/>
  <cp:keywords/>
  <dc:language>en-US</dc:language>
  <cp:lastModifiedBy>.</cp:lastModifiedBy>
  <dcterms:modified xsi:type="dcterms:W3CDTF">2008-05-13T13:47:00Z</dcterms:modified>
  <cp:revision>4</cp:revision>
  <dc:subject/>
  <dc:title>Virajes en el MPN</dc:title>
</cp:coreProperties>
</file>