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 xml:space="preserve">Legislativas 2009 versus 2001. Elecciones con y sin oficialismo. </w:t>
      </w:r>
    </w:p>
    <w:p>
      <w:pPr>
        <w:pStyle w:val="Normal"/>
        <w:jc w:val="both"/>
        <w:rPr/>
      </w:pPr>
      <w:r>
        <w:rPr/>
        <w:t>Gabriel Rafart</w:t>
      </w:r>
    </w:p>
    <w:p>
      <w:pPr>
        <w:pStyle w:val="Normal"/>
        <w:jc w:val="both"/>
        <w:rPr/>
      </w:pPr>
      <w:r>
        <w:rPr/>
      </w:r>
    </w:p>
    <w:p>
      <w:pPr>
        <w:pStyle w:val="Normal"/>
        <w:jc w:val="both"/>
        <w:rPr/>
      </w:pPr>
      <w:r>
        <w:rPr/>
        <w:t xml:space="preserve">Ocho años y medio han transcurrido de las elecciones parlamentarias del 14 de octubre de 2001. Diez semanas después de aquella contienda caía un presidente. Hubo que esperar al primer día del año 2002 para encauzar la fenomenal crisis política que significo la renuncia de Fernando de la Rúa. Lo cierto es que los prolegómenos de esa crisis estuvieron a la vista de todos aún antes de conocidos los resultados de una elección que suponía solo de renovación legislativa. </w:t>
      </w:r>
    </w:p>
    <w:p>
      <w:pPr>
        <w:pStyle w:val="Normal"/>
        <w:jc w:val="both"/>
        <w:rPr/>
      </w:pPr>
      <w:r>
        <w:rPr/>
        <w:t xml:space="preserve">Cuando arribe el próximo turno electoral de fines de junio habrán pasado dos elecciones presidenciales y una de medio tiempo desde aquel octubre de 2001. Fueron los politologos y consultores políticos quienes tomaron nota de la primera elección presidencial de 2003, sumando seguidamente las legislativas de 2005, para realizar un ajustado balance comparativo con lo sucedido cuatro años atrás. Lo hicieron para analizar si ambas contiendas arrojaban alguna señal de cambio o en todo caso si las mismas daban cuenta de cierto encauzamiento de la crisis de representación en la que estaba envuelto todo el sistema de partidos. Mientras tanto, el resto de los mortales interesados en la cambiante realidad política del país una vez que se entendieron con ese presidente “inesperado” que era Néstor Kirchner ocuparon la tribuna para asistir a “la madre de todas las batallas” como se llamo la pelea de fondo entre el duhaldismo en retirada y el kirchnerismo en ascenso. De hecho aquella batalla tuvo a los dos apellido matrimoniales encabezando dos boletas peronistas enfrentadas. Y muchos de los involucrados en la pelea a los pocos días se despegaron de los perdedores, tal el caso de Felipe Sola acusando al mismo Duhalde de estar “rodeado de incapaces”. También fue el entonces gobernador de Buenos Aires de los primeros en anunciar que los argentinos estábamos preparados para tener una mujer presidente como Cristina Kirchner. </w:t>
      </w:r>
    </w:p>
    <w:p>
      <w:pPr>
        <w:pStyle w:val="Normal"/>
        <w:jc w:val="both"/>
        <w:rPr/>
      </w:pPr>
      <w:r>
        <w:rPr/>
        <w:t xml:space="preserve">Dejando de lado aquella elección legislativa de 2005 decisiva en la afirmación del poder kirchnerista: ¿las parlamentarias de 2001 pueden ser vista dentro de un registro equiparable a las venideras de junio de 2009? ¿el sistema político enfrenta una situación similar de poderes declinantes? ¿2009 es la antesala de una gravísima crisis política semejante a lo que fue 2001 para el gobierno de la Alianza? </w:t>
      </w:r>
    </w:p>
    <w:p>
      <w:pPr>
        <w:pStyle w:val="Normal"/>
        <w:jc w:val="both"/>
        <w:rPr/>
      </w:pPr>
      <w:r>
        <w:rPr/>
        <w:t>Recientemente el ex presidente Kirchner menciono que una eventual derrota de las fuerzas de apoyo a su esposa presidenta desembocaría no sólo en una crisis de gobernabilidad, retrocederíamos a los aciagos tiempos sociales del 2001-2002. Por otro lado desde algunas tribunas opositoras aseguran que la perdida de la mayoría legislativa por parte del oficialismo después del 28 de junio acarrearía una salida del actual gobierno. Un gobierno que no podría gestionar la transición entre la legitimidad favorable a la oposición y la conformación de la nueva legislatura recién en diciembre.</w:t>
      </w:r>
    </w:p>
    <w:p>
      <w:pPr>
        <w:pStyle w:val="Normal"/>
        <w:jc w:val="both"/>
        <w:rPr/>
      </w:pPr>
      <w:r>
        <w:rPr/>
        <w:t xml:space="preserve">Veamos que hay de común entre un escenario ya pasado y el que aún todavía está por arribar. Las elecciones de 2001 fueron precedidas de la descomposición de las fuerzas que componían la Alianza. De hecho la mayor parte de los que aún decían pertenecer a ella hicieron una fuerte campaña marcando distancia de su propio gobierno. Entre las curiosidades de esa contienda resulto que la figura más fuerte de esa administración de reciente arribo como era el ministro de economía Domingo Cavallo quién contaba con una fuerza política en declive que además se presentaba en la contienda como oposición abierta al gobierno al que pertenecía. Y por si fuera poco el mismo Presidente insistía en que no se plebiscitaba el curso de su gobierno. Además otras dos figuras políticas clave, el ex presidente Raúl Alfonsín y Eduardo Duhalde competían dentro del mismo distrito por las primeras senaturias electivas después de la reforma constitucional de 1994. El primero encabezaba la oposición intraoficialista planteando la necesidad de corregir el rumbo presidencial. El segundo no solo aspiraba a derrotar al ex presidente en la provincia de Buenos Aires también se proponía garante de un escenario de difícil gobernabilidad. Muchos analistas consideraron entonces que los resultados de esas elecciones darían oportunidad a un momento de efectiva cohabitación entre el peronismo encabezado por Duhalde y los restos de la resquebrajada Alianza oficialista. Nada de eso ocurrió ya que ese mismo peronismo evito asumir un compromiso de salvataje para una gobernabilidad favorable a De la Rúa. </w:t>
      </w:r>
    </w:p>
    <w:p>
      <w:pPr>
        <w:pStyle w:val="Normal"/>
        <w:jc w:val="both"/>
        <w:rPr/>
      </w:pPr>
      <w:r>
        <w:rPr/>
        <w:t>En ese contexto de elecciones los partidos parecían haberse hecho más líquidos que antes, a excepción del peronismo que demostró contar con una red de contención suficiente para obtener 39 bancas de senadores de las 72 y 67 diputaciones sobre las 127 en disputa. Por otra parte los partidos “personales”, emergentes algunos, otros con una década de existencia, también fracasaron. El caso del ARI de Elisa Carrio que no logro las expectativas anunciadas por muchos. Aunque la frustración mayor correspondió a Acción para la República de Domingo Cavallo: ¡perdió un millón de sufragios en apenas dos años!. Por si fuera poco la mayor parte del mundo mediático anticipaba –cuando no estimulaba- una elección de rechazo hacia todo el cuadro partidario. La desafección de la ciudadanía fue evidente: más de cuatro millones de votantes eligieron una expresión de lo que se llamo voto bronca. Sin duda la campaña que se monto y los actores que se expusieron fueron para unas elecciones huérfana de oficialismo.</w:t>
      </w:r>
    </w:p>
    <w:p>
      <w:pPr>
        <w:pStyle w:val="Normal"/>
        <w:jc w:val="both"/>
        <w:rPr/>
      </w:pPr>
      <w:r>
        <w:rPr/>
        <w:t xml:space="preserve">Veamos primero las semejanzas con el escenario futuro. Los partidos de la hora actual –mayormente opositores- son empresas igual de líquidas que los existentes ocho años atrás. El fenómeno de la personalización de la política –a través de esos armados coalicionales que deben llamarse “partidos personales”- sigue vigente. Por ejemplo Elisa Carrio continua en carrera, ahora como arquitecta de la Coalición Cívica. También cuenta la nueva estrella del empresario Francisco de Narváez dentro de un peronismo con pretensiones de ser mellizo. Otra semejanza esta ligada a esto último: el peronismo sigue siendo el gran elector para la gobernabilidad, aunque esta vez no cuente unido. Es cierto que con esta división las elecciones actuales tienen un parecido mayor a las del año 2005. La tercera analogía refiere el protagonismo de los productores de opinión. En el 2001 anunciaban la crisis de representación de todo el arco partidario, expandiendo la ola de descontento a través de una difusión interesada. En gran medida fueron propagandistas de un anticipado y masivo voto negativo, que en definitiva resultó un voto que vació de legitimidad a unas elecciones sin oficialismo. En 2009 muchos de esos mismos actores ya no necesariamente se pronuncian a favor de la “crisis de credibilidad” hacia los políticos, aunque si lo hacen señalando las debilidades oficialistas y escasamente de los opositores desde un similar discurso “antipolítico”. Esa nota de legitimidad cuestionada sigue presente aunque se haya mudado los puntos criticos.  </w:t>
      </w:r>
    </w:p>
    <w:p>
      <w:pPr>
        <w:pStyle w:val="Normal"/>
        <w:jc w:val="both"/>
        <w:rPr/>
      </w:pPr>
      <w:r>
        <w:rPr/>
        <w:t xml:space="preserve">En síntesis las diferencias con 2009 son muy marcadas respecto a la contienda del 14 de octubre de 2001. Y la más importante es que estamos en la antesala de una elección con oficialismo. Un oficialismo que ha decidido plebiscitar su gestión. Que además juega a su principal armador. </w:t>
      </w:r>
    </w:p>
    <w:p>
      <w:pPr>
        <w:pStyle w:val="Normal"/>
        <w:jc w:val="both"/>
        <w:rPr/>
      </w:pPr>
      <w:r>
        <w:rPr/>
        <w:t>Para un tiempo de preferencias electivas –en definitiva de eso se trata la democracia electoral vigente- siempre es mejor contar con un escenario como el que está por venir de oficialismo en competencia que aquel ya pasado de huérfano de oficialismo.</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2T23:03:00Z</dcterms:created>
  <dc:creator>GABRIEL RAFART</dc:creator>
  <dc:description/>
  <cp:keywords/>
  <dc:language>en-US</dc:language>
  <cp:lastModifiedBy>GABRIEL RAFART</cp:lastModifiedBy>
  <dcterms:modified xsi:type="dcterms:W3CDTF">2009-05-02T23:03:00Z</dcterms:modified>
  <cp:revision>2</cp:revision>
  <dc:subject/>
  <dc:title>Lesgislativas 2001 versus parlamentarias de 2009</dc:title>
</cp:coreProperties>
</file>