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Cantos de sirena del poder  </w:t>
      </w:r>
      <w:r>
        <w:rPr/>
        <w:t>Natalio  Botana</w:t>
      </w:r>
      <w:r>
        <w:rPr>
          <w:b/>
          <w:i/>
        </w:rPr>
        <w:t xml:space="preserve">  </w:t>
      </w:r>
      <w:r>
        <w:rPr/>
        <w:t>Para LA NACION</w:t>
      </w:r>
    </w:p>
    <w:p>
      <w:pPr>
        <w:pStyle w:val="Normal"/>
        <w:jc w:val="both"/>
        <w:rPr/>
      </w:pPr>
      <w:r>
        <w:rPr/>
        <w:t xml:space="preserve">Jueves 17 de junio de 2010 </w:t>
      </w:r>
    </w:p>
    <w:p>
      <w:pPr>
        <w:pStyle w:val="Normal"/>
        <w:jc w:val="both"/>
        <w:rPr/>
      </w:pPr>
      <w:r>
        <w:rPr/>
      </w:r>
    </w:p>
    <w:p>
      <w:pPr>
        <w:pStyle w:val="Normal"/>
        <w:jc w:val="both"/>
        <w:rPr/>
      </w:pPr>
      <w:r>
        <w:rPr/>
        <w:t>La victoria de Ricardo Alfonsín en las elecciones internas del radicalismo bonaerense agitó las aguas aparentemente favorables para la estrategia del kirchnerismo. Hasta ese momento, había despuntado una campaña electoral encubierta. Por el lado del oficialismo, se decía que era muy temprano para hablar de candidaturas, mientras Néstor Kirchner encaraba una campaña de larga duración en diferentes puntos del país, en particular en el Gran Buenos Aires. Por el lado del lo que, a fuer de simplificar, se denomina oposición en singular, cundía un clima de diáspora con muchas ofertas y pocos candidatos aptos para competir.</w:t>
      </w:r>
    </w:p>
    <w:p>
      <w:pPr>
        <w:pStyle w:val="Normal"/>
        <w:jc w:val="both"/>
        <w:rPr/>
      </w:pPr>
      <w:r>
        <w:rPr/>
      </w:r>
    </w:p>
    <w:p>
      <w:pPr>
        <w:pStyle w:val="Normal"/>
        <w:jc w:val="both"/>
        <w:rPr/>
      </w:pPr>
      <w:r>
        <w:rPr/>
        <w:t>Los movimientos se iban en aprontes con un ex presidente que decía no ser candidato y en los hechos lo era, mientras que un vicepresidente en funciones bien ubicado en las encuestas no atinaba a dejar su cargo y un candidato exitoso en el peronismo disidente sufría el condicionamiento propio, para aspirar a la presidencia, de no ser argentino nativo. Juego de máscaras o comedia de enredos. Este panorama que presentamos en tiempo pasado tiene, por cierto, rotunda actualidad, aunque con un aditamento importante: el impacto de la sorpresa, de la piedra que se arroja sobre aguas estancadas, del surgimiento, en fin, de un estilo -más que un programa todavía pendiente- entusiasta y renovador, situado en las antípodas del temperamento de confrontación.</w:t>
      </w:r>
    </w:p>
    <w:p>
      <w:pPr>
        <w:pStyle w:val="Normal"/>
        <w:jc w:val="both"/>
        <w:rPr/>
      </w:pPr>
      <w:r>
        <w:rPr/>
      </w:r>
    </w:p>
    <w:p>
      <w:pPr>
        <w:pStyle w:val="Normal"/>
        <w:jc w:val="both"/>
        <w:rPr/>
      </w:pPr>
      <w:r>
        <w:rPr/>
        <w:t>Esto no significa que los dados estén definitivamente echados. Significa, sí, que la democracia encierra en su decurso el dinamismo de lo inesperado y de la incertidumbre que proviene del hecho de que los liderazgos carecen de la virtud de la permanencia indefinida. Estos rasgos, característicos de un contexto en el que prima la movilidad de las opiniones, junto con el ascenso y descenso de las imágenes de prestigio que con fortuna variada registran las encuestas, se ha acentuado en la Argentina y en el mundo en los últimos años. Todo corre al ritmo de los cambios que ocurren y que se comunican al instante. Es una ola comunicacional que no se detiene.</w:t>
      </w:r>
    </w:p>
    <w:p>
      <w:pPr>
        <w:pStyle w:val="Normal"/>
        <w:jc w:val="both"/>
        <w:rPr/>
      </w:pPr>
      <w:r>
        <w:rPr/>
      </w:r>
    </w:p>
    <w:p>
      <w:pPr>
        <w:pStyle w:val="Normal"/>
        <w:jc w:val="both"/>
        <w:rPr/>
      </w:pPr>
      <w:r>
        <w:rPr/>
        <w:t>¿Puede, en una circunstancia semejante, transmitirse el éxito y el carisma de un gobernante en ejercicio al candidato que pretende seguir sus pasos? Es lo que pasó en Uruguay y no prosperó en Chile, y es lo que podría acontecer en Brasil si la popularidad de Lula se revierte positivamente sobre la candidata del PT, Dilma Rousseff. Aquí la apuesta es mucho más sencilla porque esos vasos comunicantes funcionan dentro del matrimonio gobernante. Es un proceso de ida y vuelta que probó su eficacia en las presidenciales de 2007 y busca repetir esa operación el próximo año.</w:t>
      </w:r>
    </w:p>
    <w:p>
      <w:pPr>
        <w:pStyle w:val="Normal"/>
        <w:jc w:val="both"/>
        <w:rPr/>
      </w:pPr>
      <w:r>
        <w:rPr/>
      </w:r>
    </w:p>
    <w:p>
      <w:pPr>
        <w:pStyle w:val="Normal"/>
        <w:jc w:val="both"/>
        <w:rPr/>
      </w:pPr>
      <w:r>
        <w:rPr/>
        <w:t>Es obvio, por tanto, que vivimos en una democracia de opinión, como si las intenciones de John Stuart Mill en el siglo XIX hubiesen alcanzado ahora un punto máximo de expansión. Pero este escenario de un mundo que constantemente se agita con nuevos utensilios tecnológicos y descoloca, con sucesos imprevistos, a quienes ocupan posiciones adquiridas tiene varios encuadres, cuya consistencia deberá probarse en los meses venideros.</w:t>
      </w:r>
    </w:p>
    <w:p>
      <w:pPr>
        <w:pStyle w:val="Normal"/>
        <w:jc w:val="both"/>
        <w:rPr/>
      </w:pPr>
      <w:r>
        <w:rPr/>
      </w:r>
    </w:p>
    <w:p>
      <w:pPr>
        <w:pStyle w:val="Normal"/>
        <w:jc w:val="both"/>
        <w:rPr/>
      </w:pPr>
      <w:r>
        <w:rPr/>
        <w:t>El primero tiene que ver con las reglas para seleccionar candidatos. La reconstrucción del radicalismo está directamente relacionada con la capacidad de sus dirigentes para celebrar comicios, consagrar victorias y, sobre todo, aceptar derrotas. Si estas virtudes del buen gobierno republicano se extienden hacia los otros partidos que conforman el espacio del Acuerdo Cívico y Social, es posible que aumenten las probabilidades de concentrar fuerzas en torno a liderazgos ascendentes.</w:t>
      </w:r>
    </w:p>
    <w:p>
      <w:pPr>
        <w:pStyle w:val="Normal"/>
        <w:jc w:val="both"/>
        <w:rPr/>
      </w:pPr>
      <w:r>
        <w:rPr/>
      </w:r>
    </w:p>
    <w:p>
      <w:pPr>
        <w:pStyle w:val="Normal"/>
        <w:jc w:val="both"/>
        <w:rPr/>
      </w:pPr>
      <w:r>
        <w:rPr/>
        <w:t>Sin reglas establecidas que todos los contendientes reconozcan como legítimas, las ofertas de renovación pueden agotarse como agua en el desierto. Codo a codo con la labor parlamentaria, las propuestas de institucionalización deben arrancar, pues, desde la base de los partidos. No importa el método (por ejemplo, una interna entre aspirantes, como la de la provincia de Buenos Aires, o bien una concertación derivada de las preferencias en las encuestas); lo que en definitiva importa es que se vaya haciendo carne entre los candidatos el respeto primordial que merecen las reglas de juego en una democracia.</w:t>
      </w:r>
    </w:p>
    <w:p>
      <w:pPr>
        <w:pStyle w:val="Normal"/>
        <w:jc w:val="both"/>
        <w:rPr/>
      </w:pPr>
      <w:r>
        <w:rPr/>
      </w:r>
    </w:p>
    <w:p>
      <w:pPr>
        <w:pStyle w:val="Normal"/>
        <w:jc w:val="both"/>
        <w:rPr/>
      </w:pPr>
      <w:r>
        <w:rPr/>
        <w:t>No parece todavía que estas inclinaciones positivas frente al valor de las reglas haya cuajado en las filas del peronismo. Dividido en las tendencias opuestas de oficialistas y disidentes, acicateados por candidaturas como la de Mauricio Macri, que se colocan en otro sector del espectro político, el peronismo se asemeja hasta prueba en contrario a un doble péndulo: oscila por una parte entre el sueño de la unidad y la realidad de un kirchnerismo en plena posesión de las riendas del Estado, y también oscila entre la diáspora que se inició en 2007 y la desconfianza que suscita la aplicación de la ley de internas obligatorias aún no reglamentada y objeto de no pocos cuestionamientos.</w:t>
      </w:r>
    </w:p>
    <w:p>
      <w:pPr>
        <w:pStyle w:val="Normal"/>
        <w:jc w:val="both"/>
        <w:rPr/>
      </w:pPr>
      <w:r>
        <w:rPr/>
      </w:r>
    </w:p>
    <w:p>
      <w:pPr>
        <w:pStyle w:val="Normal"/>
        <w:jc w:val="both"/>
        <w:rPr/>
      </w:pPr>
      <w:r>
        <w:rPr/>
        <w:t>El dominio del Estado con propósitos electorales representa en este sentido un papel crucial. Entre este año y el venidero asistiremos a una aceleración de los medios instrumentales puestos a disposición de la estrategia reeleccionista. El designio del kirchnerismo consiste en consolidar un régimen sucesorio cuya originalidad sin duda desorienta. Tres períodos pertenecientes a un mismo cuerpo con dos cabezas iguales; un gobierno que, de franquear el umbral del año 2011, sería aún más extenso, por su duración ininterrumpida, del que ejerció Carlos Menem a lo largo de la década del noventa. En total, casi trece años para los Kirchner contra casi once para Menem.</w:t>
      </w:r>
    </w:p>
    <w:p>
      <w:pPr>
        <w:pStyle w:val="Normal"/>
        <w:jc w:val="both"/>
        <w:rPr/>
      </w:pPr>
      <w:r>
        <w:rPr/>
      </w:r>
    </w:p>
    <w:p>
      <w:pPr>
        <w:pStyle w:val="Normal"/>
        <w:jc w:val="both"/>
        <w:rPr/>
      </w:pPr>
      <w:r>
        <w:rPr/>
        <w:t>Estas ambiciones explican por qué, en el marco de una democracia de opinión, el gobierno representativo busca transmutarse en gobierno elector.</w:t>
      </w:r>
    </w:p>
    <w:p>
      <w:pPr>
        <w:pStyle w:val="Normal"/>
        <w:jc w:val="both"/>
        <w:rPr/>
      </w:pPr>
      <w:r>
        <w:rPr/>
      </w:r>
    </w:p>
    <w:p>
      <w:pPr>
        <w:pStyle w:val="Normal"/>
        <w:jc w:val="both"/>
        <w:rPr/>
      </w:pPr>
      <w:r>
        <w:rPr/>
        <w:t>Hasta el mes de octubre del próximo año, suponiendo que los comicios nacionales no se adelanten, la economía impulsada por un vertiginoso aumento del consumo se pondrá al servicio de un poder presidencial que busca sucederse a sí mismo. Para ello habrá que extraer de lo que habitualmente se llama "la caja" los recursos que aceiten un crecimiento que, por la propia lógica electoral, lejos de enfriarse debe recalentarse.</w:t>
      </w:r>
    </w:p>
    <w:p>
      <w:pPr>
        <w:pStyle w:val="Normal"/>
        <w:jc w:val="both"/>
        <w:rPr/>
      </w:pPr>
      <w:r>
        <w:rPr/>
      </w:r>
    </w:p>
    <w:p>
      <w:pPr>
        <w:pStyle w:val="Normal"/>
        <w:jc w:val="both"/>
        <w:rPr/>
      </w:pPr>
      <w:r>
        <w:rPr/>
        <w:t>El Estado dispondrá entonces de un conjunto de fondos (para algunos análisis cercano a los 100.000 millones de pesos) provenientes de diversas fuentes que se aplicarán para encauzar a la opinión pública hacia ese fin.</w:t>
      </w:r>
    </w:p>
    <w:p>
      <w:pPr>
        <w:pStyle w:val="Normal"/>
        <w:jc w:val="both"/>
        <w:rPr/>
      </w:pPr>
      <w:r>
        <w:rPr/>
      </w:r>
    </w:p>
    <w:p>
      <w:pPr>
        <w:pStyle w:val="Normal"/>
        <w:jc w:val="both"/>
        <w:rPr/>
      </w:pPr>
      <w:r>
        <w:rPr/>
        <w:t>Según la concepción oficial, estas expresiones colectivas son temibles no porque valgan por sí mismas, sino porque resultan de falsos relatos emanados de los medios de comunicación.</w:t>
      </w:r>
    </w:p>
    <w:p>
      <w:pPr>
        <w:pStyle w:val="Normal"/>
        <w:jc w:val="both"/>
        <w:rPr/>
      </w:pPr>
      <w:r>
        <w:rPr/>
      </w:r>
    </w:p>
    <w:p>
      <w:pPr>
        <w:pStyle w:val="Normal"/>
        <w:jc w:val="both"/>
        <w:rPr/>
      </w:pPr>
      <w:r>
        <w:rPr/>
        <w:t>En estas representaciones agonales del mundo político, subyace la idea de que la opinión ciudadana es un ente maleable tanto por los medios de comunicación como por un conjunto de políticas estatales que miran al corto plazo electoral (por eso, en medio de este auge, la inflación cunde). Si los "medios monopólicos", como los llama el oficialismo, fabrican relatos falsos, entonces es preciso contrarrestarlos mediante la acción de un conglomerado de medios adictos.</w:t>
      </w:r>
    </w:p>
    <w:p>
      <w:pPr>
        <w:pStyle w:val="Normal"/>
        <w:jc w:val="both"/>
        <w:rPr/>
      </w:pPr>
      <w:r>
        <w:rPr/>
      </w:r>
    </w:p>
    <w:p>
      <w:pPr>
        <w:pStyle w:val="Normal"/>
        <w:jc w:val="both"/>
        <w:rPr/>
      </w:pPr>
      <w:r>
        <w:rPr/>
        <w:t>Habría que preguntarse si en esta nueva versión del conflicto político y comunicacional todavía guarda algún sentido el concepto de una ciudadanía autónoma, indemne a los cantos de sirena del poder. Sin duda ese potencial existe, si nos atenemos a las lecciones de los últimos procesos electorales, pero dependerá del sistema de partidos apuntalar esa autonomía ofreciendo un horizonte de confianza con propuestas y liderazgos creíbles.</w:t>
      </w:r>
    </w:p>
    <w:p>
      <w:pPr>
        <w:pStyle w:val="Normal"/>
        <w:jc w:val="both"/>
        <w:rPr/>
      </w:pPr>
      <w:r>
        <w:rPr/>
      </w:r>
    </w:p>
    <w:p>
      <w:pPr>
        <w:pStyle w:val="Normal"/>
        <w:jc w:val="both"/>
        <w:rPr/>
      </w:pPr>
      <w:r>
        <w:rPr/>
        <w:t>Sola y desligada de la representación política, la opinión pública no puede cosechar fru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38:00Z</dcterms:created>
  <dc:creator>Flia.Rafart</dc:creator>
  <dc:description/>
  <cp:keywords/>
  <dc:language>en-US</dc:language>
  <cp:lastModifiedBy>Flia.Rafart</cp:lastModifiedBy>
  <dcterms:modified xsi:type="dcterms:W3CDTF">2010-06-17T08:43:00Z</dcterms:modified>
  <cp:revision>1</cp:revision>
  <dc:subject/>
  <dc:title>Cantos de sirena del poder  Natalio  Botana  Para LA NACION</dc:title>
</cp:coreProperties>
</file>