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l contenido del poder de Kirchner Por Edgardo Mocca Revista Debate 29 de octubre de 2010</w:t>
      </w:r>
    </w:p>
    <w:p>
      <w:pPr>
        <w:pStyle w:val="Normal"/>
        <w:jc w:val="both"/>
        <w:rPr/>
      </w:pPr>
      <w:r>
        <w:rPr/>
      </w:r>
    </w:p>
    <w:p>
      <w:pPr>
        <w:pStyle w:val="Normal"/>
        <w:jc w:val="both"/>
        <w:rPr/>
      </w:pPr>
      <w:r>
        <w:rPr/>
        <w:t>En la Argentina no hay tiempo.</w:t>
      </w:r>
    </w:p>
    <w:p>
      <w:pPr>
        <w:pStyle w:val="Normal"/>
        <w:jc w:val="both"/>
        <w:rPr/>
      </w:pPr>
      <w:r>
        <w:rPr/>
        <w:t>No nos detenemos ni ante las grandes muertes, esas que por sí mismas están llamadas a alterar el curso de las cosas. Nos sentimos compelidos a la velocidad, a pegar primero porque el que pega primero pega dos veces. Murió Néstor Kirchner. Y cuando éramos muchos los que no podíamos salir del mutismo, del estupor, del vértigo de sentirnos bruscamente arrastrados a un mundo distinto y desconocido, ya había colgados en las páginas electrónicas de algunos diarios, unos análisis densos, detallados y precisos sobre el futuro político que nos espera.</w:t>
      </w:r>
    </w:p>
    <w:p>
      <w:pPr>
        <w:pStyle w:val="Normal"/>
        <w:jc w:val="both"/>
        <w:rPr/>
      </w:pPr>
      <w:r>
        <w:rPr/>
        <w:t>Estas líneas no podrán abstraerse de este torbellino. Serán, en última instancia, un homenaje a la velocidad, una renuncia al silencio indispensable para la reflexión. Se internarán en temas y en hipótesis que merecerían un tiempo de reflexión mayor. Pero arrancarán de un reconocimiento, no por gastado en estas horas menos apropiado: el hombre que acaba de morir fue el personaje político más relevante de las últimas décadas. Con su muerte ha nacido un poderoso símbolo, acaso un mito.</w:t>
      </w:r>
    </w:p>
    <w:p>
      <w:pPr>
        <w:pStyle w:val="Normal"/>
        <w:jc w:val="both"/>
        <w:rPr/>
      </w:pPr>
      <w:r>
        <w:rPr/>
        <w:t>Tal vez una ligera recorrida por el significado de este símbolo sirva para encarar la aparentemente inevitable discusión sobre el futuro. Kirchner es el regreso de la política como vocación de lucha por el poder. No alcanza con decir que era un “animal político”, que lo era. Porque hay animales y animales. Está el político de gestión, el político de negociación, el político en las sombras, el político mediático, en una gama que puede incluir un gran número de prácticas y saberes. Contra lo que recita la vulgata antipolítica, todos estos géneros del animal político pueden ser valiosos; más aún la política es una trama que los incluye a todos y no puede prescindir de ninguno. Pero el punto más alto de la vocación política es la lucha por el poder. Ni el más democrático, el más consensual y el más pacífico mundo político puede prescindir de este género porque su práctica constituye el sentido mismo de la actividad. Justamente, la democracia es el régimen en el que el poder no está ocupado a priori, en el que la lucha por obtenerlo no tiene límites de ninguna especie que no sean las reglas de juego colectivamente asumidas, en el que su acceso está, en principio, despejado de las trabas de cualquier tipo de desigualdad social.</w:t>
      </w:r>
    </w:p>
    <w:p>
      <w:pPr>
        <w:pStyle w:val="Normal"/>
        <w:jc w:val="both"/>
        <w:rPr/>
      </w:pPr>
      <w:r>
        <w:rPr/>
        <w:t>Kirchner fue un apasionado del poder. Para los bienpensantes del establishment mediático, eso equivale a autoritarismo, a autocracia. Pero bien puede argumentarse exactamente lo contrario. Un político, un presidente elegido por el pueblo que no lucha por ejercer el poder es lo contrario de un demócrata. Porque está dispuesto a someterse a poderes exteriores a la soberanía popular, a los poderes que se ejercen desde la sombra y a la sombra del dinero, el dominio de la palabra, la propiedad territorial o alguna otra forma de privilegio.</w:t>
      </w:r>
    </w:p>
    <w:p>
      <w:pPr>
        <w:pStyle w:val="Normal"/>
        <w:jc w:val="both"/>
        <w:rPr/>
      </w:pPr>
      <w:r>
        <w:rPr/>
        <w:t>El poder no fue, no es y no pudo nunca ser un vacío de sentido. Tener poder significa tener capacidad de decidir. Quiere decir despejar la decisión de los obstáculos que oponen los adversarios. Y toda decisión, toda acción cambia el mundo previo a sí misma. Veamos qué fue el poder desde el ascenso del kirchnerismo. Fue la renegociación de la gigantesca deuda externa argentina en condiciones inéditamente favorables para el país deudor. Fue el desendeudamiento y la ruptura de lazos con el FMI. La derogación de las leyes de amnistía, el juicio y el castigo de los terroristas de Estado. La generalización de la jubilación y el regreso de los aportes jubilatorios al Estado. La ley que democratiza y desmonopoliza los medios de comunicación audiovisuales. La abstención de utilizar las fuerzas de seguridad como modo de tratamiento para el conflicto social. La recuperación del empleo, de los convenios colectivos de trabajo y del salario, la asignación universal a la niñez y la consecuente disminución de la pobreza y la indigencia. Las medidas de impulso a la investigación y a la innovación tecnológica. La política de integración regional que llevó a Kirchner a la condición de secretario general de la Unasur y el vínculo activo con el mundo desde la perspectiva de los países emergentes que llevó a la Argentina a la presidencia del G-77.</w:t>
      </w:r>
    </w:p>
    <w:p>
      <w:pPr>
        <w:pStyle w:val="Normal"/>
        <w:jc w:val="both"/>
        <w:rPr/>
      </w:pPr>
      <w:r>
        <w:rPr/>
        <w:t>La nómina es incompleta y obviamente sesgada. Es fácil hacer agregados al haber y hacer menciones al debe; por ejemplo el largo y dañino conflicto con Uruguay -responsabilidad totalmente compartida con  el gobierno uruguayo de Tabaré Vázquez-, el deterioro del Indec y los costosos errores en el manejo del conflicto con las patronales agrarias que facilitaron el accionar faccioso de la derecha argentina. El poder en los tiempos del kirchnerismo es democrático y tiene un rumbo muy fácil de discernir, más allá de carencias y limitaciones. Democrático en el contenido, por su recuperación de la autonomía de la política legitimada por el voto popular y democrático en la forma porque se desarrolló sin persecuciones, sin represión, sin atropellos a las libertades y garantías. Con plena vigencia de la división de poderes; más aún recuperando la cabeza de uno de esos poderes, la Corte Suprema, de la degradación operada por el menemismo y no subsanada por los gobiernos posteriores hasta 2003.</w:t>
      </w:r>
    </w:p>
    <w:p>
      <w:pPr>
        <w:pStyle w:val="Normal"/>
        <w:jc w:val="both"/>
        <w:rPr/>
      </w:pPr>
      <w:r>
        <w:rPr/>
        <w:t>Cuando se empiezan a armar las mesas de arena sobre el futuro político, sería bueno que se hablara de estos temas. Que se pusiera en discusión esta agenda que es la que signó los últimos años de la política argentina y cuyo principal impulsor y protagonista acaba de morir. De otra manera se empieza al revés.</w:t>
      </w:r>
    </w:p>
    <w:p>
      <w:pPr>
        <w:pStyle w:val="Normal"/>
        <w:jc w:val="both"/>
        <w:rPr/>
      </w:pPr>
      <w:r>
        <w:rPr/>
        <w:t>Se habla de que la Presidenta tiene la oportunidad de abrir el diálogo con la oposición, con los disidentes del peronismo y con todos aquellos con quienes se disputó el poder en todos estos años. Buena cosa el diálogo, pero ¿para qué? ¿Para avanzar con la investigación del origen de Papel Prensa y regular la producción de papel en la actualidad? ¿Para despejar las trabas judiciales en la aplicación de la ley de medios aprobada con amplias mayorías en el Congreso? ¿Para avanzar con rapidez en la reforma de las actividades financieras? Algunos de los promotores del “diálogo” podrían empezar por pedirles a los jefes de las empresas periodísticas en las que trabajan, que abandonen el lenguaje faccioso y provocador e intenten parecerse a órganos informativos.</w:t>
      </w:r>
    </w:p>
    <w:p>
      <w:pPr>
        <w:pStyle w:val="Normal"/>
        <w:jc w:val="both"/>
        <w:rPr/>
      </w:pPr>
      <w:r>
        <w:rPr/>
        <w:t>Se habla de que el diálogo es necesario para despejar incertidumbres y asegurar gobernabilidad. ¿Cuáles son las incertidumbres y cuáles las amenazas a la gobernabilidad que se pretende conjurar? Claramente, el rumbo del gobierno puede ser apoyado o rechazado pero tiene muy poco de incierto. Y si se habla de gobernabilidad, todo se soluciona con un firme compromiso de la oposición política y de las corporaciones enfrentadas al gobierno de respetar las instituciones de la democracia.</w:t>
      </w:r>
    </w:p>
    <w:p>
      <w:pPr>
        <w:pStyle w:val="Normal"/>
        <w:jc w:val="both"/>
        <w:rPr/>
      </w:pPr>
      <w:r>
        <w:rPr/>
        <w:t>Claro que, al mismo tiempo, es una necedad pensar que no cambió nada para la política argentina y especialmente para el gobierno. Néstor Kirchner era el jefe político de la fuerza gobernante. Contra lo que suele decirse, eso no tiene nada de anómalo: nos hemos acostumbrado tanto a pensar la política sin partidos, que nos asombramos de que la presidencia y el liderazgo partidario puedan estar escindidos y funcionar armónicamente. Todo indica que el dispositivo político oficialista necesitará adaptarse a la enorme pérdida sufrida. No se trata sólo ni necesariamente de nuevos nombres sino, ante todo, de prácticas más colectivas y compartidas. Se necesita gobernar al país en los tensos tiempos preelectorales y de mantener la dirección de la maquinaria política que sustenta a ese gobierno. Los pescadores de río revuelto, es de suponer, ya trabajan activamente para producir bruscos cambios de escenario.</w:t>
      </w:r>
    </w:p>
    <w:p>
      <w:pPr>
        <w:pStyle w:val="Normal"/>
        <w:jc w:val="both"/>
        <w:rPr/>
      </w:pPr>
      <w:r>
        <w:rPr/>
        <w:t>En medio de la desgracia, hay que sumar al análisis, el clima de unidad y solidaridad popular que suele acompañar a pérdidas tan sensibles. La hipocresía de quienes cesaron provisoriamente sus insultos y sus deslealtades para hablar del “gran presidente” que fue Kirchner es un homenaje a ese estado de ánimo social que constituye un importante activo a la hora de ordenar la agenda en horas indudablemente difíciles para la Presidenta, sus colaboradores y la parte de la sociedad que los respal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8:57:00Z</dcterms:created>
  <dc:creator>Flia.Rafart</dc:creator>
  <dc:description/>
  <cp:keywords/>
  <dc:language>en-US</dc:language>
  <cp:lastModifiedBy>Flia.Rafart</cp:lastModifiedBy>
  <dcterms:modified xsi:type="dcterms:W3CDTF">2010-10-30T08:59:00Z</dcterms:modified>
  <cp:revision>1</cp:revision>
  <dc:subject/>
  <dc:title>El contenido del poder de Kirchner Por Edgardo Mocca Revista Debate 29 de octubre de 2010</dc:title>
</cp:coreProperties>
</file>