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i/>
        </w:rPr>
        <w:t>Las mutaciones incesantes de un mundo sin sosiego</w:t>
      </w:r>
      <w:r>
        <w:rPr/>
        <w:t xml:space="preserve"> Reportaje a Eric Hobsbawm Clarin 24 de mayo de 2010</w:t>
      </w:r>
    </w:p>
    <w:p>
      <w:pPr>
        <w:pStyle w:val="Normal"/>
        <w:rPr/>
      </w:pPr>
      <w:r>
        <w:rPr/>
      </w:r>
    </w:p>
    <w:p>
      <w:pPr>
        <w:pStyle w:val="Normal"/>
        <w:rPr/>
      </w:pPr>
      <w:r>
        <w:rPr/>
        <w:t>En la mirada de Eric Hobsbawm. El gran historiador inglés, autor de clásicos ineludibles sobre el siglo XX, examina la crisis actual y los vertiginosos cambios de las últimas décadas en la política global, y retrata el horizonte por venir.</w:t>
      </w:r>
    </w:p>
    <w:p>
      <w:pPr>
        <w:pStyle w:val="Normal"/>
        <w:rPr/>
      </w:pPr>
      <w:r>
        <w:rPr/>
        <w:t>Especial de la revista The New Left Review.</w:t>
      </w:r>
    </w:p>
    <w:p>
      <w:pPr>
        <w:pStyle w:val="Normal"/>
        <w:rPr/>
      </w:pPr>
      <w:r>
        <w:rPr/>
        <w:t>Es probablemente el mayor historiador vivo. Su mirada es universal, como lo muestran sus libros La era de la revolución y La era del capitalismo. Esta entrevista constituye su más reciente ejercicio de una visión global sobre los problemas y las tendencias del mundo moderno.</w:t>
      </w:r>
    </w:p>
    <w:p>
      <w:pPr>
        <w:pStyle w:val="Normal"/>
        <w:rPr/>
      </w:pPr>
      <w:r>
        <w:rPr/>
      </w:r>
    </w:p>
    <w:p>
      <w:pPr>
        <w:pStyle w:val="Normal"/>
        <w:rPr/>
      </w:pPr>
      <w:r>
        <w:rPr/>
        <w:t>- Su obra Historia del siglo XX concluye en 1991 con una visión sobre el colapso de la esperanza de una Edad de Oro para el mundo. ¿Cuáles son los principales cambios que registra desde entonces en la historia mundial?</w:t>
      </w:r>
    </w:p>
    <w:p>
      <w:pPr>
        <w:pStyle w:val="Normal"/>
        <w:rPr/>
      </w:pPr>
      <w:r>
        <w:rPr/>
        <w:t>H: Veo cinco grandes cambios. Primero, el desplazamiento del centro económico del mundo del Atlántico norte al sur y al este de Asia. Este proceso comenzó en los años 70 y 80 en Japón, pero el auge de China desde los 90 ha marcado la diferencia. El segundo es, desde luego, la crisis mundial del capitalismo, que nosotros predijimos siempre pero que tardó mucho tiempo en llegar. Tercero, el clamoroso fracaso de la tentativa de Estados Unidos de mantener en solitario una hegemonía mundial después de 2001, un fracaso que se manifestó con mucha claridad. Cuarto, cuando escribí Historia del siglo XX no se había producido la aparición como entidad política de un nuevo bloque de países en desarrollo, los BRIC (Brasil, Rusia, India y China). Y quinto, la erosión y el debilitamiento sistemático de la autoridad de los Estados: de los Estados nacionales dentro de sus territorios y, en muchas partes del mundo, de cualquier clase de autoridad estatal efectiva. Acaso fuera previsible pero se aceleró hasta un punto inesperado.</w:t>
      </w:r>
    </w:p>
    <w:p>
      <w:pPr>
        <w:pStyle w:val="Normal"/>
        <w:rPr/>
      </w:pPr>
      <w:r>
        <w:rPr/>
      </w:r>
    </w:p>
    <w:p>
      <w:pPr>
        <w:pStyle w:val="Normal"/>
        <w:rPr/>
      </w:pPr>
      <w:r>
        <w:rPr/>
        <w:t>¿Qué más le ha sorprendido?</w:t>
      </w:r>
    </w:p>
    <w:p>
      <w:pPr>
        <w:pStyle w:val="Normal"/>
        <w:rPr/>
      </w:pPr>
      <w:r>
        <w:rPr/>
        <w:t>H: Nunca dejo de sorprenderme ante la absoluta locura del proyecto neoconservador, que no sólo pretendía que el futuro era Estados Unidos, sino que incluso creyó haber formulado una estrategia y una táctica para alcanzar ese objetivo. Hasta donde alcanzo a ver, no tuvieron una estrategia coherente.</w:t>
      </w:r>
    </w:p>
    <w:p>
      <w:pPr>
        <w:pStyle w:val="Normal"/>
        <w:rPr/>
      </w:pPr>
      <w:r>
        <w:rPr/>
      </w:r>
    </w:p>
    <w:p>
      <w:pPr>
        <w:pStyle w:val="Normal"/>
        <w:rPr/>
      </w:pPr>
      <w:r>
        <w:rPr/>
        <w:t>¿Puede prever alguna recomposición política de lo que fue la clase obrera?</w:t>
      </w:r>
    </w:p>
    <w:p>
      <w:pPr>
        <w:pStyle w:val="Normal"/>
        <w:rPr/>
      </w:pPr>
      <w:r>
        <w:rPr/>
        <w:t>H: No en la forma tradicional. Marx estaba sin duda en lo cierto al predecir la formación de grandes partidos de clase en una determinada etapa de la industrialización. Pero estos partidos, si tenían éxito, no funcionaban como partidos exclusivos de la clase obrera: si querían extenderse más allá de una clase reducida, lo hacían como partidos populares, estructurados alrededor de una organización inventada por y para los objetivos de la clase obrera. Incluso así, había límites para la conciencia de clase. En Gran Bretaña el Partido Laborista nunca obtuvo más del 50 por ciento de los votos. Lo mismo sucede en Italia, donde el PCI era todavía más un partido popular. En Francia, la izquierda se basaba en una clase obrera débil pero políticamente fortalecida por la gran tradición revolucionaria, de la que se las arregló para convertirse en imprescindible sucesora, lo cual les proporcionó a ella y a la izquierda mucha más influencia. El declive de la clase obrera manual parece algo definitivo. Hay o habrá mucha gente que quede realizando trabajo manual, pero no puede seguir siendo el principal fundamento de esperanza: carece del potencial organizativo de la vieja clase obrera y no tiene potencial político. Ha habido otros tres importantes desarrollos negativos. El primero es, desde luego, la xenofobia, que para la mayoría de la clase obrera es, como dijo el alemán August Bebel, el "socialismo de los tontos": salvaguardar mi trabajo contra gente que compite conmigo. Cuanto más débil es el movimiento obrero, más atractiva es la xenofobia. En segundo lugar, gran parte del trabajo y del trabajo manual que la administración pública británica solía llamar "categorías menores y de manipulación", no es permanente sino temporario; por ejemplo, estudiantes o emigrantes trabajando en catering. Eso hace que no sea fácil considerarlo como potencial organizable. La única forma fácilmente organizable de esa clase de trabajo es la que está empleada por autoridades públicas, razón por la cual estas autoridades son vulnerables. El tercero y el más importante de estos cambios es la creciente ruptura producida por un nuevo criterio de clase, en concreto, aprobar exámenes en colegios y universidades como un billete de acceso para el empleo. Esto puedes llamarlo meritocracia pero está institucionalizada y mediatizada por los sistemas educativos. Lo que ha hecho es desviar la conciencia de clase desde la oposición a los empleadores a la oposición a juniors de una u otra clase, intelectuales, élites liberales o aventureros. Estados Unidos es un típico ejemplo, pero, si miras a la prensa británica, verás que no está ausente en el Reino Unido. El hecho de que, cada vez más, obtener un doctorado o al menos ser un posgraduado también te da una oportunidad mejor para conseguir millones complica la situación.</w:t>
      </w:r>
    </w:p>
    <w:p>
      <w:pPr>
        <w:pStyle w:val="Normal"/>
        <w:rPr/>
      </w:pPr>
      <w:r>
        <w:rPr/>
      </w:r>
    </w:p>
    <w:p>
      <w:pPr>
        <w:pStyle w:val="Normal"/>
        <w:rPr/>
      </w:pPr>
      <w:r>
        <w:rPr/>
        <w:t>-¿Puede haber nuevos agentes?</w:t>
      </w:r>
    </w:p>
    <w:p>
      <w:pPr>
        <w:pStyle w:val="Normal"/>
        <w:rPr/>
      </w:pPr>
      <w:r>
        <w:rPr/>
        <w:t>H: Ya no en términos de una sola clase pero entonces, desde mi punto de vista, nunca lo pudo ser. Hay una política de coaliciones progresista, incluso de alianzas permanentes como las de, por ejemplo, la clase media que lee The Guardian y los intelectuales, la gente con niveles educativos altos, que en todo el mundo tiende a estar más a la izquierda que los otros, y la masa de pobres e ignorantes. Ambos grupos son esenciales pero quizá sean más difíciles de unificar que antes. Los pobres pueden identificarse con multimillonarios, como en Estados Unidos, diciendo "si tuviera suerte podría convertirme en una estrella pop". Pero no puede decir "si tuviera suerte ganaría el premio Nobel". Esto es un problema para coordinar las políticas de personas que objetivamente podrían estar en el mismo bando.</w:t>
      </w:r>
    </w:p>
    <w:p>
      <w:pPr>
        <w:pStyle w:val="Normal"/>
        <w:rPr/>
      </w:pPr>
      <w:r>
        <w:rPr/>
      </w:r>
    </w:p>
    <w:p>
      <w:pPr>
        <w:pStyle w:val="Normal"/>
        <w:rPr/>
      </w:pPr>
      <w:r>
        <w:rPr/>
        <w:t>¿En qué se diferencia la crisis actual de la de 1929?</w:t>
      </w:r>
    </w:p>
    <w:p>
      <w:pPr>
        <w:pStyle w:val="Normal"/>
        <w:rPr/>
      </w:pPr>
      <w:r>
        <w:rPr/>
      </w:r>
    </w:p>
    <w:p>
      <w:pPr>
        <w:pStyle w:val="Normal"/>
        <w:rPr/>
      </w:pPr>
      <w:r>
        <w:rPr/>
        <w:t>La Gran Depresión no empezó con los bancos; no colapsaron hasta dos años después. Por el contrario, el mercado de valores desencadenó una crisis de la producción con un desempleo mucho más elevado y un declive productivo mayor del que se había conocido nunca. La actual depresión tuvo una incubación mayor que la de 1929, que llegó casi de la nada. Desde muy temprano debía haber estado claro que el fundamentalismo neoliberal producía una enorme inestabilidad en el funcionamiento del capitalismo. Hasta 2008 parecía afectar sólo a áreas marginales: América Latina en los años 90 hasta la siguiente década, el sudeste asiático y Rusia. En los países más importantes, todo lo que significaba eran colapsos ocasionales del mercado de valores de los que se recuperaban con bastante rapidez. Me pareció que la verdadera señal de que algo malo estaba pasando debería haber sido el colapso de Long-Term Capital Management (LTCM) en 1998, que demostraba lo incorrecto que era todo el modelo de crecimiento, pero no se consideró así. Paradójicamente, llevó a un cierto número de hombres de negocios y de periodistas a redescubrir a Karl Marx, como alguien que había escrito algo de interés sobre una economía moderna y globalizada; no tenía nada que ver con la antigua izquierda: la economía mundial en 1929 no era tan global como la actual. Esto tuvo alguna consecuencia; por ejemplo, hubiera sido mucho más fácil para la gente que perdió su trabajo regresar a sus pueblos. En 1929, en gran parte del mundo fuera de Europa y América del Norte, los sectores globales de la economía eran áreas que en gran medida no afectaron a lo que las rodeaba. La existencia de la URSS no tuvo efectos prácticos sobre la Gran Depresión pero sí un enorme efecto ideológico: había una alternativa. Desde los 90 asistimos al auge de China y las economías emergentes, que realmente ha tenido un efecto práctico sobre la actual depresión pues ayudó a mantener una estabilidad mucho mayor de la economía mundial de la que hubiera alcanzado de otro modo. De hecho, incluso en los días en que el neoliberalismo afirmaba que la economía prosperaba de modo exuberante, el crecimiento real se estaba produciendo en su mayoría en estas economías recién desarrolladas, en especial China. Estoy seguro de que si China no hubiera estado ahí, la crisis de 2008 hubiera sido mucho más grave. Por esas razones, vamos a salir de ella con más rapidez, aunque algunos países seguirán en crisis durante bastante tiempo.</w:t>
      </w:r>
    </w:p>
    <w:p>
      <w:pPr>
        <w:pStyle w:val="Normal"/>
        <w:rPr/>
      </w:pPr>
      <w:r>
        <w:rPr/>
      </w:r>
    </w:p>
    <w:p>
      <w:pPr>
        <w:pStyle w:val="Normal"/>
        <w:rPr/>
      </w:pPr>
      <w:r>
        <w:rPr/>
        <w:t>¿Qué pasa con las consecuencias políticas?</w:t>
      </w:r>
    </w:p>
    <w:p>
      <w:pPr>
        <w:pStyle w:val="Normal"/>
        <w:rPr/>
      </w:pPr>
      <w:r>
        <w:rPr/>
      </w:r>
    </w:p>
    <w:p>
      <w:pPr>
        <w:pStyle w:val="Normal"/>
        <w:rPr/>
      </w:pPr>
      <w:r>
        <w:rPr/>
        <w:t>La depresión de 1929 condujo a un giro abrumador a la derecha, con la gran excepción de América del Norte, incluido México, y de los países escandinavos. En Francia, el Frente Popular de 1935 solo tuvo el 0,5 por ciento más de votos que en 1932, así que su victoria marcó un cambio en la composición de las alianzas políticas en vez de algo más profundo. En España, a pesar de la situación cuasirrevolucionaria o potencialmente revolucionaria, el efecto inmediato fue también un movimiento hacia la derecha, y desde luego ése fue el efecto a largo plazo. En la mayoría de los otros Estados, en especial en el centro y este de Europa, la política se movió claramente hacia la derecha. El efecto de la actual crisis no está tan definido. Uno puede imaginarse que los principales cambios o giros en la política no se producirán en Estados Unidos u occidente, sino casi seguro en China.</w:t>
      </w:r>
    </w:p>
    <w:p>
      <w:pPr>
        <w:pStyle w:val="Normal"/>
        <w:rPr/>
      </w:pPr>
      <w:r>
        <w:rPr/>
      </w:r>
    </w:p>
    <w:p>
      <w:pPr>
        <w:pStyle w:val="Normal"/>
        <w:rPr/>
      </w:pPr>
      <w:r>
        <w:rPr/>
        <w:t>¿Cree que China continuará resistiendo la recesión?</w:t>
      </w:r>
    </w:p>
    <w:p>
      <w:pPr>
        <w:pStyle w:val="Normal"/>
        <w:rPr/>
      </w:pPr>
      <w:r>
        <w:rPr/>
      </w:r>
    </w:p>
    <w:p>
      <w:pPr>
        <w:pStyle w:val="Normal"/>
        <w:rPr/>
      </w:pPr>
      <w:r>
        <w:rPr/>
        <w:t>No hay ninguna razón especial para pensar que de repente dejará de crecer. El gobierno chino se ha llevado un buen susto con la depresión, porque ésta obligó a una enorme cantidad de empresas a detener temporalmente su actividad. Pero el país todavía está en las primeras etapas del desarrollo económico y hay muchísimo espacio para la expansión. No quiero especular sobre el futuro, pero podemos imaginarnos a China dentro de veinte o treinta años siendo a escala mundial mucho más importante que hoy, por lo menos económica y políticamente, no necesariamente en términos militares. Desde luego, tiene problemas enormes y siempre hay gente que se pregunta si el país puede mantenerse unido, pero yo creo que tanto la realidad del país como las razones ideológicas continúan militando poderosamente para que la gente desee que China permanezca unida.</w:t>
      </w:r>
    </w:p>
    <w:p>
      <w:pPr>
        <w:pStyle w:val="Normal"/>
        <w:rPr/>
      </w:pPr>
      <w:r>
        <w:rPr/>
      </w:r>
    </w:p>
    <w:p>
      <w:pPr>
        <w:pStyle w:val="Normal"/>
        <w:rPr/>
      </w:pPr>
      <w:r>
        <w:rPr/>
        <w:t>Pasado un año, ¿cómo valora la administración Obama?</w:t>
      </w:r>
    </w:p>
    <w:p>
      <w:pPr>
        <w:pStyle w:val="Normal"/>
        <w:rPr/>
      </w:pPr>
      <w:r>
        <w:rPr/>
      </w:r>
    </w:p>
    <w:p>
      <w:pPr>
        <w:pStyle w:val="Normal"/>
        <w:rPr/>
      </w:pPr>
      <w:r>
        <w:rPr/>
        <w:t>La gente estaba tan encantada de que hubiera ganado alguien con su perfil, y en medio de la crisis, que muchos pensaron que estaba destinado a ser un gran reformista, a la altura de que hizo el presidente Franklin Roosevelt. Pero no lo estaba. Empezó mal. Si comparamos los primeros cien días de Roosevelt con los de Obama, lo que destaca es la predisposición de Roosevelt a apoyarse en consejeros no oficiales para intentar algo nuevo, comparado con la insistencia de Obama en permanecer en el mismo centro. Desperdició la ocasión. Su verdadera oportunidad estuvo en los tres primeros meses, cuando el otro bando estaba desmoralizado y no podía reagruparse en el Congreso. No la aprovechó. Podemos desearle suerte pero las perspectivas no son alentadoras.</w:t>
      </w:r>
    </w:p>
    <w:p>
      <w:pPr>
        <w:pStyle w:val="Normal"/>
        <w:rPr/>
      </w:pPr>
      <w:r>
        <w:rPr/>
      </w:r>
    </w:p>
    <w:p>
      <w:pPr>
        <w:pStyle w:val="Normal"/>
        <w:rPr/>
      </w:pPr>
      <w:r>
        <w:rPr/>
        <w:t>Si observamos el escenario internacional más caliente, ¿cree que la solución de los dos Estados, como se imagina actualmente, es un proyecto creíble para Palestina?</w:t>
      </w:r>
    </w:p>
    <w:p>
      <w:pPr>
        <w:pStyle w:val="Normal"/>
        <w:rPr/>
      </w:pPr>
      <w:r>
        <w:rPr/>
      </w:r>
    </w:p>
    <w:p>
      <w:pPr>
        <w:pStyle w:val="Normal"/>
        <w:rPr/>
      </w:pPr>
      <w:r>
        <w:rPr/>
        <w:t>Personalmente, dudo de que lo sea por el momento. Cualquiera que sea la solución, no va a suceder nada hasta que Estados Unidos decida cambiar totalmente su manera de pensar y presione a los israelíes. Y no parece que eso vaya a suceder.</w:t>
      </w:r>
    </w:p>
    <w:p>
      <w:pPr>
        <w:pStyle w:val="Normal"/>
        <w:rPr/>
      </w:pPr>
      <w:r>
        <w:rPr/>
      </w:r>
    </w:p>
    <w:p>
      <w:pPr>
        <w:pStyle w:val="Normal"/>
        <w:rPr/>
      </w:pPr>
      <w:r>
        <w:rPr/>
        <w:t>¿Cree que hay alguna parte del mundo donde todavía sea posible recrear proyectos positivos, progresistas?</w:t>
      </w:r>
    </w:p>
    <w:p>
      <w:pPr>
        <w:pStyle w:val="Normal"/>
        <w:rPr/>
      </w:pPr>
      <w:r>
        <w:rPr/>
      </w:r>
    </w:p>
    <w:p>
      <w:pPr>
        <w:pStyle w:val="Normal"/>
        <w:rPr/>
      </w:pPr>
      <w:r>
        <w:rPr/>
        <w:t>En América Latina la política y el discurso público general todavía se desarrollan en los términos liberal-socialistas-comunistas de la vieja Ilustración. Esos son sitios donde encuentras militaristas que hablan como socialistas, o un fenómeno como Lula, basado en un movimiento obrero, o a Evo Morales. Adónde conduce eso es otra cuestión, pero todavía se puede hablar el viejo lenguaje y todavía están disponibles las viejas formas de la política. No estoy completamente seguro sobre América Central, aunque hay indicios de un pequeño resurgir en México de la tradición de la Revolución; tampoco estoy muy seguro de que vaya a llegar lejos, ya que México ha sido integrado a la economía de Estados Unidos. América Latina se benefició de la ausencia de nacionalismos etnolingüísticas y divisiones religiosas; eso hizo mucho más fácil mantener el viejo discurso. Siempre me sorprendió que, hasta hace bien poco, no hubiera signos de políticas étnicas. Han aparecido movimientos indígenas de México y Perú, pero no a una escala parecida a la que se produjo en Europa, Asia o Africa. Es posible que en India, gracias a la fuerza institucional de la tradición laica de Nehru, los proyectos progresistas puedan revivir. Pero no parecen calar entre las masas, excepto en algunas zonas donde los comunistas tienen o han tenido un apoyo masivo, como Bengala y Kerala, y acaso entre algunos grupos como los nasalitas o los maoístas en Nepal. Aparte de eso, la herencia del viejo movimiento obrero, de los movimientos socialistas y comunistas, sigue siendo muy fuerte en Europa. Los partidos fundados mientras Friedrich Engels vivía aún son, casi en toda Europa, potenciales partidos de gobierno o los principales partidos de la oposición. Imagino que en algún momento la herencia del comunismo puede surgir en formas que no podemos predecir, por ejemplo en los Balcanes e incluso en partes de Rusia. No sé lo que sucederá en China pero sin duda ellos están pensando en términos diferentes, no maoístas o marxistas modificados.</w:t>
      </w:r>
    </w:p>
    <w:p>
      <w:pPr>
        <w:pStyle w:val="Normal"/>
        <w:rPr/>
      </w:pPr>
      <w:r>
        <w:rPr/>
      </w:r>
    </w:p>
    <w:p>
      <w:pPr>
        <w:pStyle w:val="Normal"/>
        <w:rPr/>
      </w:pPr>
      <w:r>
        <w:rPr/>
        <w:t>Siempre ha sido crítico con el nacionalismo como fuerza política, advirtiendo a la izquierda que no lo pintara de rojo. Pero también ha reaccionado contra las violaciones de la soberanía nacional en nombre de las intervenciones humanitarias. ¿Qué tipos de internacionalismo son deseables y viables hoy día?</w:t>
      </w:r>
    </w:p>
    <w:p>
      <w:pPr>
        <w:pStyle w:val="Normal"/>
        <w:rPr/>
      </w:pPr>
      <w:r>
        <w:rPr/>
      </w:r>
    </w:p>
    <w:p>
      <w:pPr>
        <w:pStyle w:val="Normal"/>
        <w:rPr/>
      </w:pPr>
      <w:r>
        <w:rPr/>
        <w:t>En primer lugar, el humanitarismo, el imperialismo de los derechos humanos, no tiene nada que ver con el internacionalismo. O bien es una muestra de un imperialismo revivido que encuentra una adecuada excusa, sincera incluso, para la violación de la soberanía nacional, o bien, más peligrosamente, es una reafirmación de la creencia en la superioridad permanente del área que dominó el planeta desde el siglo XVI hasta el XX. Después de todo, los valores que occidente pretende imponer son específicamente regionales, no necesariamente universales. Si fueran universales tendrían que ser reformulados en términos diferentes. No estamos aquí ante algo que sea en sí mismo nacional o internacional. Sin embargo, el nacionalismo sí entra en él porque el orden internacional basado en Estados-nación ha sido en el pasado, para bien o para mal, una de las mejores salvaguardas contra la entrada de extranjeros en los países. Sin duda, una vez abolido, el camino está abierto para la guerra agresiva y expansionista. El internacionalismo, que es la alternativa al nacionalismo, es un asunto engañoso. Es tanto un eslogan político sin contenido, como sucedió a efectos prácticos en el movimiento obrero internacional, donde no significaba nada específico, como una manera de asegurar la uniformidad de organizaciones poderosas y centralizadas, fuera la iglesia católica romana o el Komintern. El internacionalismo significa que, como católico, creías en los mismos dogmas y tomabas parte en las mismas prácticas sin importar quién fueras o dónde estuvieras; lo mismo sucedía con los partidos comunistas. Esto no es realmente lo que nosotros entendíamos por "internacionalismo". El Estado-nación era y sigue siendo el marco de todas las decisiones políticas, interiores y exteriores. Hasta hace muy poco, las actividades de los movimientos obreros (de hecho, todas las actividades políticas) se llevaban a cabo dentro del marco de un Estado. Incluso en la UE, la política se enmarca en términos nacionales. Es decir, no hay un poder supranacional que actúe, sólo una coalición de Estados. Es posible que el fundamentalismo misionero islámico sea aquí una excepción, que se extiende por encima de los Estados, pero hasta ahora todavía no se ha demostrado. Los anteriores intentos de crear super-Estados panárabes, como entre Egipto y Siria, se derrumbaron por la persistencia de las fronteras de los Estados existentes.</w:t>
      </w:r>
    </w:p>
    <w:p>
      <w:pPr>
        <w:pStyle w:val="Normal"/>
        <w:rPr/>
      </w:pPr>
      <w:r>
        <w:rPr/>
      </w:r>
    </w:p>
    <w:p>
      <w:pPr>
        <w:pStyle w:val="Normal"/>
        <w:rPr/>
      </w:pPr>
      <w:r>
        <w:rPr/>
        <w:t>¿Cree entonces que hay obstáculos intrínsecos para cualquier intento de sobrepasar las fronteras del Estado-nación?</w:t>
      </w:r>
    </w:p>
    <w:p>
      <w:pPr>
        <w:pStyle w:val="Normal"/>
        <w:rPr/>
      </w:pPr>
      <w:r>
        <w:rPr/>
      </w:r>
    </w:p>
    <w:p>
      <w:pPr>
        <w:pStyle w:val="Normal"/>
        <w:rPr/>
      </w:pPr>
      <w:r>
        <w:rPr/>
        <w:t>Tanto económicamente como en la mayoría de los otros aspectos, incluso culturalmente, la revolución de las comunicaciones creó un mundo genuinamente internacional donde hay poderes de decisión que funcionan de manera transnacional, actividades que son transnacionales y, desde luego, movimientos de ideas, comunicaciones y gente que son transnacionales mucho más fácilmente que nunca. Incluso las culturas lingüísticas se complementan ahora con idiomas de comunicación internacional. Pero en la política no hay señales de esto y ésa es la contradicción básica de hoy. Una de las razones por las que no ha sucedido es que en el siglo XX la política fue democratizada hasta un punto muy elevado con la implicación de las masas. Para éstas, el Estado es esencial para las operaciones diarias. Los intentos de romper el Estado internamente mediante la descentralización existen desde hace treinta o cuarenta años, y algunos de ellos con éxito; en Alemania la descentralización ha sido un éxito en algunos aspectos y, en Italia, la regionalización ha sido muy beneficiosa. Pero el intento de establecer Estados supranacionales fracasa. La Unión Europea es el ejemplo más evidente. Hasta cierto punto estaba lastrada por la idea de sus fundadores, quienes apostaban a crear un super-Estado análogo a un Estado nacional, cuando yo creo que ésa no era una posibilidad y sigue sin serlo. La UE es una reacción específica dentro de Europa. Hubo señales de un Estado supranacional en Oriente Próximo pero la UE es el único que parece haber llegado a alguna parte. No creo que haya posibilidades para una gran federación en América del Sur. El problema sin resolver continúa siendo esta contradicción: por una parte, hay prácticas y entidades transnacionales que están en curso de vaciar el Estado quizá hasta el punto de que colapse. Pero si eso sucede -lo que no es una perspectiva inmediata, por lo menos en los Estados desarrollados- ¿Quién se hará cargo entonces de las funciones redistributivas y de otras análogas, de las que hasta ahora sólo se ha hecho cargo el Estado? Este es uno de los problemas básicos de cualquier clase de política popular hoy en dí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16:00Z</dcterms:created>
  <dc:creator>Flia.Rafart</dc:creator>
  <dc:description/>
  <cp:keywords/>
  <dc:language>en-US</dc:language>
  <cp:lastModifiedBy>Flia.Rafart</cp:lastModifiedBy>
  <dcterms:modified xsi:type="dcterms:W3CDTF">2010-05-24T11:38:00Z</dcterms:modified>
  <cp:revision>1</cp:revision>
  <dc:subject/>
  <dc:title>Las mutaciones incesantes de un mundo sin sosiego Reportaje a Eric Hobsbawm Clarin 24 de mayo de 2010</dc:title>
</cp:coreProperties>
</file>