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Duhalde de regreso oportunismo y vieja política</w:t>
      </w:r>
      <w:r>
        <w:rPr/>
        <w:t xml:space="preserve"> por Gabriel Rafart Diario Río Negro Jueves 7 de enero de 2010  </w:t>
        <w:tab/>
        <w:t xml:space="preserve"> </w:t>
      </w:r>
    </w:p>
    <w:p>
      <w:pPr>
        <w:pStyle w:val="Normal"/>
        <w:jc w:val="both"/>
        <w:rPr/>
      </w:pPr>
      <w:r>
        <w:rPr/>
        <w:tab/>
        <w:tab/>
      </w:r>
    </w:p>
    <w:p>
      <w:pPr>
        <w:pStyle w:val="Normal"/>
        <w:jc w:val="both"/>
        <w:rPr/>
      </w:pPr>
      <w:r>
        <w:rPr/>
        <w:t>En el prólogo a "Memorias del Incendio" -libro autobiográfico que relata los primeros cuatro meses de la gestión de emergencia iniciada a dos semanas de la renuncia de Fernando de la Rúa- Eduardo Duhalde, tanto autor como principal protagonista de aquel tiempo político, afirmaba "una convicción y una decisión". Ésta no era otra que "el compromiso de no perpetuarme en el poder". En un gesto que a su vez promovía cierto altruismo ejemplificador -hasta entonces desconocido en él y en la clase política emergente en 1983- señalaba: "Quien pide acompañamiento para trabajar por el país no debe aprovechar la solidaridad de los otros para beneficio personal". Y tomando para sí el discurso antipolítico del que se vayan todos de los últimos meses del 2001 y primeros del año 2002 decía: "Asumí el reclamo y me propuse ser la bisagra entre la dirigencia de la vieja política y una nueva, dando un paso al costado".</w:t>
      </w:r>
    </w:p>
    <w:p>
      <w:pPr>
        <w:pStyle w:val="Normal"/>
        <w:jc w:val="both"/>
        <w:rPr/>
      </w:pPr>
      <w:r>
        <w:rPr/>
      </w:r>
    </w:p>
    <w:p>
      <w:pPr>
        <w:pStyle w:val="Normal"/>
        <w:jc w:val="both"/>
        <w:rPr/>
      </w:pPr>
      <w:r>
        <w:rPr/>
        <w:t>Pero no todo se trata de sus memorias escritas varios años después de aquel "infierno". Hay una frase olvidada de cuando el peronismo parecía estar entrampado entre el retorno de Carlos Menem y la ausencia de un liderazgo que lo superara. El 25 de enero de 2003 Duhalde afirmaba que Menem es "lo viejo" y que él también era parte de un juego entre "lo viejo con lo viejo". Según sus definiciones el riojano debía "irse ya, como decidí hacerlo yo".</w:t>
      </w:r>
    </w:p>
    <w:p>
      <w:pPr>
        <w:pStyle w:val="Normal"/>
        <w:jc w:val="both"/>
        <w:rPr/>
      </w:pPr>
      <w:r>
        <w:rPr/>
      </w:r>
    </w:p>
    <w:p>
      <w:pPr>
        <w:pStyle w:val="Normal"/>
        <w:jc w:val="both"/>
        <w:rPr/>
      </w:pPr>
      <w:r>
        <w:rPr/>
        <w:t>El Duhalde de hoy, lanzado a una doble competencia, interna por la jefatura del PJ y según sus dichos de las últimas semanas como candidato presidencial para el 2011, cuenta con escasas fortalezas y demasiadas debilidades. Estas últimas vienen de sus propios relatos políticos que a su vez fueron construyendo su sentido de oportunidad política. En cambio su fuerte sigue en parte ligado a esa "vocación productivista" que fue divulgando a través de su "movimiento", nacido antes de la salida del gobierno y que es mirado con simpatía por muchos empresarios que no sólo fueron el sostén de la convertibilidad desindustrializadora, también resultaron quienes firmaron su acta de defunción para dar paso a una pesificación asimétrica que, en muchos casos, les otorgo rindes generosos.</w:t>
      </w:r>
    </w:p>
    <w:p>
      <w:pPr>
        <w:pStyle w:val="Normal"/>
        <w:jc w:val="both"/>
        <w:rPr/>
      </w:pPr>
      <w:r>
        <w:rPr/>
      </w:r>
    </w:p>
    <w:p>
      <w:pPr>
        <w:pStyle w:val="Normal"/>
        <w:jc w:val="both"/>
        <w:rPr/>
      </w:pPr>
      <w:r>
        <w:rPr/>
        <w:t>Además su candidatura cuenta con algunas viejas amistades de los cacicazgos del conurbano y el respaldo de ese típico sindicalismo "charro" que ha sabido conformar partes del mundo gremial peronista. Empresarios y gremialismo de la armonía de clases, según el lenguaje en desuso de las lecturas marxistas. Si a esto le sumamos sus vínculos con un sector de la Iglesia de vocación ortodoxa, pareciéramos tener algo no muy distinto a una de las familias ideológicas en que se expresa el peronismo realmente existente, en todo caso el más conservador de todos.</w:t>
      </w:r>
    </w:p>
    <w:p>
      <w:pPr>
        <w:pStyle w:val="Normal"/>
        <w:jc w:val="both"/>
        <w:rPr/>
      </w:pPr>
      <w:r>
        <w:rPr/>
      </w:r>
    </w:p>
    <w:p>
      <w:pPr>
        <w:pStyle w:val="Normal"/>
        <w:jc w:val="both"/>
        <w:rPr/>
      </w:pPr>
      <w:r>
        <w:rPr/>
        <w:t>Las debilidades vienen curiosamente de los motivos por los cuales sus acciones políticas estuvieron en alza. Y la más importante proviene de un liderazgo que no siempre fue forzado. Un liderazgo forjado por quien conoce los tiempos de reemplazo de un movimiento político como lo es el peronismo pos-Perón, donde hay que saber estar en el lugar preciso. Por ejemplo, su "duhaldismo" supo construirse como maquinaria clientelar y gobierno de veto para el propio peronismo. Es que se trató de una superestructura que nació en el crepúsculo del poder de Antonio Cafiero. Duhalde conoció entonces la primera ocasión para saber ubicarse frente al ocaso de viejos padrinos (Herminio Iglesias, Cafiero, etcétera) y al ascenso de uno nuevo, el de Carlos Me-nem. La fórmula compartida y triunfante en las internas de julio de 1988 fue su mejor jugada. Lo que siguió tuvo que ver con su gestión de ocho años en la provin-cia más poblada del país. Aquí se dejó llevar por la vocación reeleccionista que había vetado antes a Cafiero.</w:t>
      </w:r>
    </w:p>
    <w:p>
      <w:pPr>
        <w:pStyle w:val="Normal"/>
        <w:jc w:val="both"/>
        <w:rPr/>
      </w:pPr>
      <w:r>
        <w:rPr/>
      </w:r>
    </w:p>
    <w:p>
      <w:pPr>
        <w:pStyle w:val="Normal"/>
        <w:jc w:val="both"/>
        <w:rPr/>
      </w:pPr>
      <w:r>
        <w:rPr/>
        <w:t>Durante sus años de gobernador su alma "productivista" fue reemplazada por una política netamente compensatoria en lo social, ya que no quiso o no supo hacer otra cosa frente al millón de pesos dólares recibidos del Fondo de Reparación Histórica otorgado a la provincia de Buenos Aires. Y, como afirmaba un comentarista hace unos años: "Con eso logró anestesiar cualquier rebelión del justicialismo vernáculo frente a los estragos sociales que, especialmente en el conurbano, causaban las políticas neoliberales al uso nostro". Su mundo de manzaneras -actoras del doble rostro prebendario pero también compensatorio y contenedor en lo social- le dio una base política desde el gobierno y a su propia mujer desde un llano que no era tal. Todo ello para hacer frente al desguace de las empresas públicas bonaerenses y también las nacionales con actuación en la provincia, la quiebra del empresariado mediano y pequeño del conurbano y, por supuesto, ante la pérdida masiva de puestos de trabajo y la extrema pobreza que marcaron la década de los noventa.</w:t>
      </w:r>
    </w:p>
    <w:p>
      <w:pPr>
        <w:pStyle w:val="Normal"/>
        <w:jc w:val="both"/>
        <w:rPr/>
      </w:pPr>
      <w:r>
        <w:rPr/>
      </w:r>
    </w:p>
    <w:p>
      <w:pPr>
        <w:pStyle w:val="Normal"/>
        <w:jc w:val="both"/>
        <w:rPr/>
      </w:pPr>
      <w:r>
        <w:rPr/>
        <w:t>Lo que siguió es conocido: su oposición al menemismo. En particular ante la voluntad del propio Carlos Menem por prolongar su tiempo político contradiciendo los mismos arreglos constitucionales que él había promovido en 1993. Aquí Duhalde dio cuenta nuevamente de un agudo sentido de la oportunidad. Hasta su candidatura de 1999 sería una empresa que debía encabezar a sabiendas de las urgencias por el cambio de una sociedad electoral que pedía al mismo tiempo y contradictoriamente el fin del modelo de exclusión social y un aval a la Argentina dolarizada. Sin embargo, su apego a un relato transformador y antineoliberal -oposición a la deuda externa, retorno a la matriz industrialista, etcétera- no fue suficiente para derrotar al binomio De la Rúa-Álvarez.</w:t>
      </w:r>
    </w:p>
    <w:p>
      <w:pPr>
        <w:pStyle w:val="Normal"/>
        <w:jc w:val="both"/>
        <w:rPr/>
      </w:pPr>
      <w:r>
        <w:rPr/>
      </w:r>
    </w:p>
    <w:p>
      <w:pPr>
        <w:pStyle w:val="Normal"/>
        <w:jc w:val="both"/>
        <w:rPr/>
      </w:pPr>
      <w:r>
        <w:rPr/>
        <w:t>Hace unos años desde esta misma columna decíamos que Duhalde siempre quiso imponerse como árbitro, aunque en las lides reales de la política resultó cada vez un jugador con recursos. Sin embargo esa doble posición -propia del oportunismo político- quedó al descubierto cuando se encontró huérfano de aquellos recursos que siempre fueron capaces de brindarle el ejercicio del poder. Afirmábamos, entonces, que lo único que le quedaba era la voluntad por ser un jugador en condiciones de vetar al otro o comportarse cual árbitro de otros tiempos, pero no las dos cosas. Hoy ha decidido abandonar el rol de componedor de otra época, cuando no el de viejo lobo político retirado que dijo ser hace más de un lustro, lanzándose a jugar un partido de campeonato aunque su estado físico sea el mismo que el de aquellos jugadores deteriorados por el cansanc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0:13:00Z</dcterms:created>
  <dc:creator>Flia.Rafart</dc:creator>
  <dc:description/>
  <cp:keywords/>
  <dc:language>en-US</dc:language>
  <cp:lastModifiedBy>Flia.Rafart</cp:lastModifiedBy>
  <dcterms:modified xsi:type="dcterms:W3CDTF">2010-01-07T10:13:00Z</dcterms:modified>
  <cp:revision>2</cp:revision>
  <dc:subject/>
  <dc:title>Duhalde de regreso oportunismo y vieja política por Gabriel Rafart Diario Río Negro Jueves 7 de enero de 2010  </dc:title>
</cp:coreProperties>
</file>