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rPr>
        <w:t>Entender el peronismo</w:t>
      </w:r>
      <w:r>
        <w:rPr/>
        <w:t xml:space="preserve"> por Gabriel Rafart Río Negro Viernes 2 de abril de 2010</w:t>
      </w:r>
    </w:p>
    <w:p>
      <w:pPr>
        <w:pStyle w:val="Normal"/>
        <w:rPr/>
      </w:pPr>
      <w:r>
        <w:rPr/>
      </w:r>
    </w:p>
    <w:p>
      <w:pPr>
        <w:pStyle w:val="Normal"/>
        <w:jc w:val="both"/>
        <w:rPr/>
      </w:pPr>
      <w:r>
        <w:rPr/>
        <w:t xml:space="preserve">Hace días Mario Bunge sostuvo que “quien no entiende al peronismo no entiende el país”. Invirtiendo esa afirmación se puede concluir que quien no entiende al país no entiende al peronismo. ¿País y peronismo son una y la misma cosa? </w:t>
      </w:r>
    </w:p>
    <w:p>
      <w:pPr>
        <w:pStyle w:val="Normal"/>
        <w:jc w:val="both"/>
        <w:rPr/>
      </w:pPr>
      <w:r>
        <w:rPr/>
        <w:t xml:space="preserve">El destacado filosofo afincado hace medio siglo en Canáda no es el único intelectual de su tipo que, de acuerdo a su fina ironia, dejo de ser un acerrimo gorila para transformarse en inofensivo mono titi. Antes que Bunge el historiador argentino Tulio Halperin Donghi afirmaba, en varios reportajes que siguieron a la presentación de su libro “La larga Agonia de la Argentina peronista”, algo semejante. Decía que el peronismo es constitutivo de la Argentina. Otro destacado intelectual, Ernesto Laclau, desde hace tiempo sostiene ideas similares. Lo curioso es que de ellos solo Halperin puede considerarse un auténtico “argentinologo”. </w:t>
      </w:r>
    </w:p>
    <w:p>
      <w:pPr>
        <w:pStyle w:val="Normal"/>
        <w:jc w:val="both"/>
        <w:rPr/>
      </w:pPr>
      <w:r>
        <w:rPr/>
        <w:t xml:space="preserve">Parece ser que este tipo de opiniones con rango de conversas ya no son exclusivas de quienes han vivido vidas académicas en otras latitudes, que en su vejez dejan de ser lobos o gorilas en clave de antiperonismo para volverse corderos o si se prefiere primates inofensivos. Por ende perdonan al peronismo tanto en su intrincado pasado como en su obstinada vigencia. </w:t>
      </w:r>
    </w:p>
    <w:p>
      <w:pPr>
        <w:pStyle w:val="Normal"/>
        <w:jc w:val="both"/>
        <w:rPr/>
      </w:pPr>
      <w:r>
        <w:rPr/>
        <w:t xml:space="preserve">Ciertamente, determinados extranjeros de la estatura intelectual de Eric Hobswam entendíeron al peronismo muy lejos de las consideraciones germanianas en clave de masas incultas sin sociabilidad política alguna, disponibles para un lider inescrupuloso y fascista. Decía que con Perón nació “una especie de partido obrero organizado”. </w:t>
      </w:r>
    </w:p>
    <w:p>
      <w:pPr>
        <w:pStyle w:val="Normal"/>
        <w:jc w:val="both"/>
        <w:rPr/>
      </w:pPr>
      <w:r>
        <w:rPr/>
        <w:t>También otro inglés, Daniel James de formación marxista, no solo llego a identificar el componente herético del peronismo sino que señalo esa capacidad por construir y darle un tipo de conciencia a la clase obrera argentina. Más próxima a la resistencia de todo mundo obrero industrial sin negar la integración al orden político de los últimos sesenta años. Hablaba de una suerte de laborismo en desarrollo. Si el inglés Hobsbawn nunca hizo trabajo de campo en la Argentina James si lo realizo, sobre todo en la “cuna” peronista del mundo obrero de los frigorificos afincado en la localidad bonaerense de Berisso. Algo similar sucedió con el norteamericano Steven Levitsky quien “entiende” al peronismo del presente –ese que se conformó después de la muerte de su lider y en particular desde 1983- por su informalismo organizativo, zigzagueos ideológicos hasta el neoconservadurismo menemista, pero por sobre todo de acuerdo a su capacidad de proyectar imaginarios y símbolos al presente desde aquel pasado del 45”.</w:t>
      </w:r>
    </w:p>
    <w:p>
      <w:pPr>
        <w:pStyle w:val="Normal"/>
        <w:jc w:val="both"/>
        <w:rPr/>
      </w:pPr>
      <w:r>
        <w:rPr/>
        <w:t>La disculpa histórica no parece ser la regla de los intelectuales críticos. De hecho el intelectual viejo y consagrado no siempre es seguro que pueda estar en condiciones de otorgar indulgencias sobre actores y sucesos del pasado. Pero si está en condiciones de  reescribir, reinterpretar el pasado con elementos de un presente que también le es propio. Y cuando hay miradas semejantes, aunque parezcan “complacientes” hay que considerarlas en toda su dimensión. Porque las otras han dañado demasiadas vidas y conciencias.</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0T22:02:00Z</dcterms:created>
  <dc:creator>Flia.Rafart</dc:creator>
  <dc:description/>
  <cp:keywords/>
  <dc:language>en-US</dc:language>
  <cp:lastModifiedBy>Flia.Rafart</cp:lastModifiedBy>
  <dcterms:modified xsi:type="dcterms:W3CDTF">2010-03-31T11:30:00Z</dcterms:modified>
  <cp:revision>16</cp:revision>
  <dc:subject/>
  <dc:title>Entender el peronismo</dc:title>
</cp:coreProperties>
</file>