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Justicia global  Gabriel Rafart 26 de septiembre La Mañana de Neuquén</w:t>
      </w:r>
    </w:p>
    <w:p>
      <w:pPr>
        <w:pStyle w:val="Normal"/>
        <w:jc w:val="both"/>
        <w:rPr/>
      </w:pPr>
      <w:r>
        <w:rPr/>
      </w:r>
    </w:p>
    <w:p>
      <w:pPr>
        <w:pStyle w:val="Normal"/>
        <w:jc w:val="both"/>
        <w:rPr/>
      </w:pPr>
      <w:r>
        <w:rPr/>
      </w:r>
    </w:p>
    <w:p>
      <w:pPr>
        <w:pStyle w:val="Normal"/>
        <w:jc w:val="both"/>
        <w:rPr/>
      </w:pPr>
      <w:r>
        <w:rPr/>
        <w:t>Turquía o Brasil podrían ser los países que se ofrezcan como "terceros" para la sustanciación del juicio a los sospechosos iraníes de haber cometido el atentado a la sede AMIA.</w:t>
      </w:r>
    </w:p>
    <w:p>
      <w:pPr>
        <w:pStyle w:val="Normal"/>
        <w:jc w:val="both"/>
        <w:rPr/>
      </w:pPr>
      <w:r>
        <w:rPr/>
      </w:r>
    </w:p>
    <w:p>
      <w:pPr>
        <w:pStyle w:val="Normal"/>
        <w:jc w:val="both"/>
        <w:rPr/>
      </w:pPr>
      <w:r>
        <w:rPr/>
      </w:r>
    </w:p>
    <w:p>
      <w:pPr>
        <w:pStyle w:val="Normal"/>
        <w:jc w:val="both"/>
        <w:rPr/>
      </w:pPr>
      <w:r>
        <w:rPr/>
        <w:t>Reclamo de juicio</w:t>
      </w:r>
    </w:p>
    <w:p>
      <w:pPr>
        <w:pStyle w:val="Normal"/>
        <w:jc w:val="both"/>
        <w:rPr/>
      </w:pPr>
      <w:r>
        <w:rPr/>
        <w:t>“</w:t>
      </w:r>
      <w:r>
        <w:rPr/>
        <w:t>Este año no voy a volver a reclamar por cuarta vez lo que sabemos no va a tener resultados. Voy a ofrecer a la República de Irán que acceda a que, si no confía en la Justicia argentina porque hay un prejuzgamiento y cree que no habrá neutralidad suficiente, se elija de común acuerdo entre ambos países un tercer país, donde las garantías del debido proceso estén vigentes”. Esas fueron las palabras de la presidenta Cristina Fernández en su discurso ante la 65ª Asamblea de las Naciones Unidas. La propuesta ya estaba en los planes de Néstor Kirchner apenas llegó a la presidencia. La oportunidad de presentarla se dio en esta nueva asamblea general. Las Cancillerías de Turquía y Brasil estarían al tanto de esta iniciativa. Ankara o Brasilia podrían ser la sede de ese tribunal.</w:t>
      </w:r>
    </w:p>
    <w:p>
      <w:pPr>
        <w:pStyle w:val="Normal"/>
        <w:jc w:val="both"/>
        <w:rPr/>
      </w:pPr>
      <w:r>
        <w:rPr/>
        <w:t>Después de más de 16 años la Argentina parece encontrar un camino que lleve a buen puerto el proceso de enjuiciamiento a los responsables del atentado dinamitero en la sede de la AMIA que dejó un saldo de 85 muertos. Los ciudadanos iraníes acusados tendrán la oportunidad de afrontar un juicio justo y los países involucrados –Argentina e Irán- podrán también revelar sus razones de Estado que los llevó a demorar y fallar tantas veces en la demanda de justicia para con las víctimas y deudos que dejó el atentado más grave que sufrió el país.</w:t>
      </w:r>
    </w:p>
    <w:p>
      <w:pPr>
        <w:pStyle w:val="Normal"/>
        <w:jc w:val="both"/>
        <w:rPr/>
      </w:pPr>
      <w:r>
        <w:rPr/>
        <w:t>El principal beneficiado será la Argentina. El país podrá tener a la luz el conjunto de dilaciones, fracasos, encubrimientos y personajes involucrados de su propio sistema judicial, político y policial que sigue aún salpicando la vida política como quedó demostrado en el caso de las escuchas ilegales que tienen a Mauricio Macri en vilo.</w:t>
      </w:r>
    </w:p>
    <w:p>
      <w:pPr>
        <w:pStyle w:val="Normal"/>
        <w:jc w:val="both"/>
        <w:rPr/>
      </w:pPr>
      <w:r>
        <w:rPr/>
        <w:t xml:space="preserve"> </w:t>
      </w:r>
    </w:p>
    <w:p>
      <w:pPr>
        <w:pStyle w:val="Normal"/>
        <w:jc w:val="both"/>
        <w:rPr/>
      </w:pPr>
      <w:r>
        <w:rPr/>
        <w:t>Ni Bagdad ni Nuremberg</w:t>
      </w:r>
    </w:p>
    <w:p>
      <w:pPr>
        <w:pStyle w:val="Normal"/>
        <w:jc w:val="both"/>
        <w:rPr/>
      </w:pPr>
      <w:r>
        <w:rPr/>
        <w:t>El lanzamiento de la iniciativa presidencial en la Asamblea de la ONU promete gozar de un fuerte respaldo. Todo acorde a la magnitud del acto terrorista y a un derecho internacional remozado. Importan dos antecedentes, uno que remite a la “Justicia de los vencedores” y el otro al reconocimiento de un tercero país para llevar a cabo el juicio.</w:t>
      </w:r>
    </w:p>
    <w:p>
      <w:pPr>
        <w:pStyle w:val="Normal"/>
        <w:jc w:val="both"/>
        <w:rPr/>
      </w:pPr>
      <w:r>
        <w:rPr/>
        <w:t xml:space="preserve">Respecto al segundo de los antecedentes la Cancillería Argentina remite al juzgamiento de los responsables del atentado con explosivos contra un avión de Pan American. Ese hecho terrorista le costó la vida a los 270 ocupantes de la aeronave. Ocurrió en 1988 sobre espacio aéreo de Escocia. Después de la voladura del avión los atacantes se refugiaron en territorio libio. Ante las malas relaciones diplomáticas entre ese país y Gran Bretaña se designó un tercer país –Holanda- donde se llevó a cabo el juicio </w:t>
      </w:r>
    </w:p>
    <w:p>
      <w:pPr>
        <w:pStyle w:val="Normal"/>
        <w:jc w:val="both"/>
        <w:rPr/>
      </w:pPr>
      <w:r>
        <w:rPr/>
        <w:t>Transcurrido diez años después del atentado jueces escoceses bajo leyes de su país inician el proceso de enjuiciamiento que recién se clausuró en el año 2002 con la condena de uno de los dos acusados. A partir de entonces se levantaron definitivamente las sanciones internacionales que pesaban sobre Libia.</w:t>
      </w:r>
    </w:p>
    <w:p>
      <w:pPr>
        <w:pStyle w:val="Normal"/>
        <w:jc w:val="both"/>
        <w:rPr/>
      </w:pPr>
      <w:r>
        <w:rPr/>
        <w:t>En cuanto al primero de los antecedentes se destaca la universalización de ciertos actos criminales que surge con la Justicia penal internacional inaugurada entre 1945 y 1946 y que fue institucionalizada a través de los tribunales de Nurember y Tokio. En ambos casos una política judicial selectiva ya que no todos los criminales de guerra de la Alemania Nazi ni del Japón Imperial fueron llevados al banquillo de los acusados. Esta fue una de las deudas con el principio de no impunidad que suponían esos juicios. Cuatro décadas más tarde se vuelve a instituir tribunales similares para la antigua Yugolslavia y Ruanda. En ambos casos se recurrió a estructuras especiales asentados en países distintos donde ocurrieron los crímenes, tal el caso de La Haya para el desmembrado estado de los Balcanes y Arusha en Tanzania para Ruanda. Otras instancias jurisdiccionales “mixtas” surgieron para los crímenes del régimen camboyano de Pol Pot, de Sierra Leona, Timor Oriental, entre otros. Después de la ocupación militar de Irak se constituye en Bagdad un Tribunal Penal Especial. Su legitimidad fue siempre cuestionada a causa de la presencia masiva de fuerzas militares extranjeras –de la coalición comandada por los Estados Unidos-, la falta de autonomía del gobierno iraquí y la ausencia de garantías para los enjuiciados. Este último tribunal falló por la pena capital para Saddan Husein y otros hombres del régimen iraquí.</w:t>
      </w:r>
    </w:p>
    <w:p>
      <w:pPr>
        <w:pStyle w:val="Normal"/>
        <w:jc w:val="both"/>
        <w:rPr/>
      </w:pPr>
      <w:r>
        <w:rPr/>
        <w:t>Según Danilo Zolo “se sostiene que las cortes penales internacionales pueden garantizar, de manera mucho más eficaz que las cortes nacionales, la represión de los crímenes de guerra y de los hímenes contra la humanidad, puesto que los tribunales internos son muy poco proclives a perseguir crímenes que no presenten conexiones territoriales o nacionales relevantes con el Estado al que pertenecen”. Siguiendo a Zolo este optimismo de los “globalistas judiciales” no siempre llega a buen puerto porque en general están marcados por la realidad de una “justicia de vencedores”. Es que muchos de estos juicios son llevados ex post. Son puestos en marcha por la misma comunidad internacional que no siempre fue capaz de intervenir al momento de los crímenes y aún más varios de sus promotores colaboraron en la emergencia de régimenes luego condenados. Los ejemplos abundan y tienen por principal responsable a los Estados Unidos.</w:t>
      </w:r>
    </w:p>
    <w:p>
      <w:pPr>
        <w:pStyle w:val="Normal"/>
        <w:jc w:val="both"/>
        <w:rPr/>
      </w:pPr>
      <w:r>
        <w:rPr/>
        <w:t xml:space="preserve">Un juicio como el propuesto por la Argentina subsanaría mucho de ese optimismo globalista de los vencedores ya que en este caso no hay vencedores ni vencidos sólo víctimas que hace década y media reclaman verdad y justicia. Tampoco se modifica los aspectos jurisdiccionales, solo apunta a mayores garantías. Este punto es el más novedoso. Sin duda la propuesta informa de una Argentina que posee capacidad de intervención en la arena internacional, como ha quedado demostrado en otros aspectos innovadores de la institucionalización de los derechos humanos en varias cartas y estatutos de organismos multilaterales. </w:t>
      </w:r>
    </w:p>
    <w:p>
      <w:pPr>
        <w:pStyle w:val="Normal"/>
        <w:jc w:val="both"/>
        <w:rPr/>
      </w:pPr>
      <w:r>
        <w:rPr/>
        <w:t xml:space="preserve"> </w:t>
      </w:r>
    </w:p>
    <w:p>
      <w:pPr>
        <w:pStyle w:val="Normal"/>
        <w:jc w:val="both"/>
        <w:rPr/>
      </w:pPr>
      <w:r>
        <w:rPr/>
        <w:t>Mundo Madres</w:t>
      </w:r>
    </w:p>
    <w:p>
      <w:pPr>
        <w:pStyle w:val="Normal"/>
        <w:jc w:val="both"/>
        <w:rPr/>
      </w:pPr>
      <w:r>
        <w:rPr/>
        <w:t>“</w:t>
      </w:r>
      <w:r>
        <w:rPr/>
        <w:t>El arco del progreso humano fue moldeado por individuos con libertad para reunirse y las ONG que insistieron en cambios democráticos y por una prensa libre. Vimos esto en el caso de Sudáfrica, que se levantó en el apartheid, en el caso de las madres de desaparecidos que alzaron su voz contra la Guerra Sucia y en el de los estadounidenses que marcharon en busca de los derechos raciales”. Esas fueron las palabras de Barak Obama en la reciente Asamblea. Un reconocimiento venido de una voz de ruptura dentro del orden racial norteamericano.</w:t>
      </w:r>
    </w:p>
    <w:p>
      <w:pPr>
        <w:pStyle w:val="Normal"/>
        <w:jc w:val="both"/>
        <w:rPr/>
      </w:pPr>
      <w:r>
        <w:rPr/>
        <w:t>Las madres suman ya muchas voces de respeto a su labor e historia. Otras figuras de ruptura continental como Ignacio “Lula” Da Silva o Evo Morales se han pronunciado en igual sentido. Lo mismo respecto a la labor de las “Abuelas” en su incansable búsqueda de nietos e identidad para los ya hombres y mujeres apropiados ilegalmente. La promoción del premio Nobel para ese organismo es sin duda el capítulo que completará lo mejor que está ofreciendo el país en cuanto de principios y valores humanos.</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Content">
    <w:name w:val="conten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0:07:00Z</dcterms:created>
  <dc:creator>Flia.Rafart</dc:creator>
  <dc:description/>
  <cp:keywords/>
  <dc:language>en-US</dc:language>
  <cp:lastModifiedBy>Flia.Rafart</cp:lastModifiedBy>
  <dcterms:modified xsi:type="dcterms:W3CDTF">2010-09-26T10:59:00Z</dcterms:modified>
  <cp:revision>16</cp:revision>
  <dc:subject/>
  <dc:title>Justicia Global</dc:title>
</cp:coreProperties>
</file>