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Justicia para todos</w:t>
      </w:r>
      <w:r>
        <w:rPr/>
        <w:t xml:space="preserve"> La Mañana 4 de septiembre de 2010</w:t>
      </w:r>
    </w:p>
    <w:p>
      <w:pPr>
        <w:pStyle w:val="Normal"/>
        <w:jc w:val="both"/>
        <w:rPr/>
      </w:pPr>
      <w:r>
        <w:rPr/>
        <w:t>Gabriel Rafart</w:t>
      </w:r>
    </w:p>
    <w:p>
      <w:pPr>
        <w:pStyle w:val="Normal"/>
        <w:jc w:val="both"/>
        <w:rPr/>
      </w:pPr>
      <w:r>
        <w:rPr/>
      </w:r>
    </w:p>
    <w:p>
      <w:pPr>
        <w:pStyle w:val="Normal"/>
        <w:jc w:val="both"/>
        <w:rPr/>
      </w:pPr>
      <w:r>
        <w:rPr/>
        <w:t>El rol de la Justicia frente a la protesta social, la seguridad ciudadana y su relación con los demás poderes del Estado está siendo objeto de un fuerte debate.</w:t>
      </w:r>
    </w:p>
    <w:p>
      <w:pPr>
        <w:pStyle w:val="Normal"/>
        <w:jc w:val="both"/>
        <w:rPr/>
      </w:pPr>
      <w:r>
        <w:rPr/>
      </w:r>
    </w:p>
    <w:p>
      <w:pPr>
        <w:pStyle w:val="Normal"/>
        <w:jc w:val="both"/>
        <w:rPr/>
      </w:pPr>
      <w:r>
        <w:rPr/>
        <w:t>El juez, los derechos y la protesta</w:t>
      </w:r>
    </w:p>
    <w:p>
      <w:pPr>
        <w:pStyle w:val="Normal"/>
        <w:jc w:val="both"/>
        <w:rPr/>
      </w:pPr>
      <w:r>
        <w:rPr/>
        <w:t>De tanto en tanto sectores de opinión vuelven a agitar el fantasma del corte de calles como una manifestación de anomia social cuando no le da intervención de una mano judicial firme que en el lenguaje de los hechos significa lisa y llana represión hacia  determinados sectores sociales. Los porteños durante esta semana han vuelto a levantar esas voces además de ciertos sectores empresarios frente a la práctica del bloqueo ejecutado por las huestes de Moyano hijo.</w:t>
      </w:r>
    </w:p>
    <w:p>
      <w:pPr>
        <w:pStyle w:val="Normal"/>
        <w:jc w:val="both"/>
        <w:rPr/>
      </w:pPr>
      <w:r>
        <w:rPr/>
        <w:t xml:space="preserve">Desde hace varios años el sociólogo y constitucionalista Roberto Gargarella viene analizando el tema de la protesta en las calles y las reacciones del Poder Judicial y político. En “Carta abierta sobre la intolerancia, apuntes sobre derecho y protesta” publicado en el año 2006”, abordó las posiciones de varios jueces y, en general, del Poder Judicial frente a este tema caro a la protesta social y a la convivencia ciudadana. En ese breve ensayo Gargarella interpelaba al mundo de los jueces con atrevidas fórmulas, sugiriendo genéricamente que “el juez no pueden cerrar los ojos al contexto que organiza la expresión pública en la sociedad”. Para ello analizo el conjunto de decisiones judiciales tomadas frente a cortes de calles, rutas y otras formas similares de protestas. Afirmaba que muchas de esas definiciones judiciales eran coincidentes en sus fundamentos y que en general carecían de fortaleza argumentativa. Aún más, aquellas decisiones, traducidas en jerga judicial, no resultan muy distintas al sentido común elaborado por hombres y mujeres de la calle.  </w:t>
      </w:r>
    </w:p>
    <w:p>
      <w:pPr>
        <w:pStyle w:val="Normal"/>
        <w:jc w:val="both"/>
        <w:rPr/>
      </w:pPr>
      <w:r>
        <w:rPr/>
        <w:t>En esa obra, Gargarella rechazaba por vacua e incoherente la idea de que todos los derechos tienen un límite, entre ellos el de la libre expresión para la crítica al poder y sobre todo los que hacen a la demanda de derechos económicos y sociales.</w:t>
      </w:r>
    </w:p>
    <w:p>
      <w:pPr>
        <w:pStyle w:val="Normal"/>
        <w:jc w:val="both"/>
        <w:rPr/>
      </w:pPr>
      <w:r>
        <w:rPr/>
        <w:t>El autor de “Carta abierta ....” lanzaba sus mejores dardos a los jueces por esa falta de reflexión volcada en sus fallos, especialmente por la falta de compromiso en “producir comunidad” o en todo caso en la cuestión de pensar “un proyecto de país”. En principio por considerar a determinados derechos como entidades abstractas que no requieren realización inmediata. Para Gargarella ese universo de jueces hablan de la realidad de un Estado limitado a sostener los derechos civiles y políticos, menos volcado a los que producen sentimientos de reciprocidad y solidaridad. Y de eso se trata la idea de “comunidad” cuando la prioridad jurídica debería ser, según Gargarella, que “los individuos comiencen a reconocer que el derecho respeta sus puntos de vista, asigna a sus intereses un peso equivalente al que les asigna a los de los demás, crea organizaciones destinadas a alentar la vida en común y se muestra comprometido con la tarea de la inclusión social”.</w:t>
      </w:r>
    </w:p>
    <w:p>
      <w:pPr>
        <w:pStyle w:val="Normal"/>
        <w:jc w:val="both"/>
        <w:rPr/>
      </w:pPr>
      <w:r>
        <w:rPr/>
        <w:t>Si bien este pequeño ensayo pareciera lanzar diatribas al escenario judicial  y a veces, también a caricaturizar la figura del juez, sus reflexiones resultan fundadas en una robusta base filosófica, de síntesis entre una vocación igualitarista del socialismo y otra protectora del individuo de los abusos del poder estatal y colectivo del liberalismo. Y en ello Gargarella es exigente con el derecho penal y por supuesto, con el juez. Ambos deben conducir a una comunidad y reforzar la vida en una democracia de ciudadanos plenos.</w:t>
      </w:r>
    </w:p>
    <w:p>
      <w:pPr>
        <w:pStyle w:val="Normal"/>
        <w:jc w:val="both"/>
        <w:rPr/>
      </w:pPr>
      <w:r>
        <w:rPr/>
        <w:t xml:space="preserve"> </w:t>
      </w:r>
    </w:p>
    <w:p>
      <w:pPr>
        <w:pStyle w:val="Normal"/>
        <w:jc w:val="both"/>
        <w:rPr/>
      </w:pPr>
      <w:r>
        <w:rPr/>
        <w:t>El Poder Judicial como poder del Estado.</w:t>
      </w:r>
    </w:p>
    <w:p>
      <w:pPr>
        <w:pStyle w:val="Normal"/>
        <w:jc w:val="both"/>
        <w:rPr/>
      </w:pPr>
      <w:r>
        <w:rPr/>
        <w:t>Esa figura analizada por Gargarella parece haber aprendido algo de aquellas lecciones críticas. De hecho algunos conocen la obra del autor y otros vienen  bregando desde hace tiempo por esas lecciones como el juez de la Suprema Corte del país, Raul Zafaroni. Es también conocida la posición congruente de otra parte del tribunal supremo, especialmente de las dos mujeres que lo integran respecto a temas tan vastos como los derechos sociales y económicos, y especialmente los de su propio género.</w:t>
      </w:r>
    </w:p>
    <w:p>
      <w:pPr>
        <w:pStyle w:val="Normal"/>
        <w:jc w:val="both"/>
        <w:rPr/>
      </w:pPr>
      <w:r>
        <w:rPr/>
        <w:t>Desde 2006 los jueces federales se reúnen en un espacio común. Esto antes no acontecía. Trabajan en paneles diversos. En esta Cuarta Conferencia abordaron los derechos económicos, culturales y sociales, los delitos de lesa humanidad y la reforma del Poder Judicial. El propio presidente de alto Tribunal Federal inauguró la Conferencia refiriéndose a derechos incumplidos, insatisfechos. También a la judicialización excesivas de los temas sociales. Señaló los problemas de los ciudadanos: inseguridad, trabajo, educación, jubilaciones, prestaciones de salud, exclusión social. Destacó la necesidad de construir “una agenda común” con los otros poderes. Y dijo que ello “no es perder independencia”. Esa “agenda común indudablemente no debe ser tan amplia”, insistió Lorenzetti. También dijo que “los jueces no gobiernan” y que “la base de la democracia es el principio mayoritario”. Por lo tanto hay que respetar a los otros poderes. Y de esa agenda común cuenta por ejemplo la experiencia ciclopea de afrontar los delitos de lesa humanidad.</w:t>
      </w:r>
    </w:p>
    <w:p>
      <w:pPr>
        <w:pStyle w:val="Normal"/>
        <w:jc w:val="both"/>
        <w:rPr/>
      </w:pPr>
      <w:r>
        <w:rPr/>
        <w:t>Asimismo Lorenzetti refirió a la independencia institucional. Sostuvo que esta consolidada igual que la construcción de un continente institucional que tiene líneas comunes de trabajo. Pero por sobre todo insistió en la producción de una agenda común con los otros poderes del Estado. Insistió en la coordinación de políticas de Estado. Porque existe una distancia entre lo que se declama y lo que se realiza. Y en ese trabajo común insistió en los derechos económicos sociales. Los problemas de la vivienda, de la alimentación, del acceso a la salud, de una jubilación digna, entre tantas cuestiones propias a ese mundo de derechos.</w:t>
      </w:r>
    </w:p>
    <w:p>
      <w:pPr>
        <w:pStyle w:val="Normal"/>
        <w:jc w:val="both"/>
        <w:rPr/>
      </w:pPr>
      <w:r>
        <w:rPr/>
        <w:t>En la Conferencia del 2 y 3 de septiembre Lorenzetti rindió cuenta de lo que  ha hecho el Poder Judicial federal en temas como el acceso de Justicia, la creación de oficinas de violencia doméstica y de la mujer, además de un ambicioso plan de informatización de su complejo mundo.</w:t>
      </w:r>
    </w:p>
    <w:p>
      <w:pPr>
        <w:pStyle w:val="Normal"/>
        <w:jc w:val="both"/>
        <w:rPr/>
      </w:pPr>
      <w:r>
        <w:rPr/>
        <w:t xml:space="preserve"> </w:t>
      </w:r>
    </w:p>
    <w:p>
      <w:pPr>
        <w:pStyle w:val="Normal"/>
        <w:jc w:val="both"/>
        <w:rPr/>
      </w:pPr>
      <w:r>
        <w:rPr/>
        <w:t>La Justicia mejor: ¿y los otros poderes?</w:t>
      </w:r>
    </w:p>
    <w:p>
      <w:pPr>
        <w:pStyle w:val="Normal"/>
        <w:jc w:val="both"/>
        <w:rPr/>
      </w:pPr>
      <w:r>
        <w:rPr/>
        <w:t>Como siempre la percepción de los actores parece que va a contramano de los cambios que se operan en ciertos ámbitos del poder. Lo dicho por Lorenzetti es muestra de una transformación que opera a modo de verdadera revolución en las filas del Poder Judicial. Sin embargo no hubieron quienes destacaron que sus palabras fueron una crítica feroz hacia el Poder Ejecutivo actual y una demanda de independencia, sin destacar la urgencia de que los poderes hagan efectivo los derechos especialmente los de carácter económicos y sociales.</w:t>
      </w:r>
    </w:p>
    <w:p>
      <w:pPr>
        <w:pStyle w:val="Normal"/>
        <w:jc w:val="both"/>
        <w:rPr/>
      </w:pPr>
      <w:r>
        <w:rPr/>
        <w:t>Aún más en la semana se habló de poderes escasamente preocupados por la seguridad ciudadana. Se insistió hasta el cansancio en un parlamento poco dispuesto a afrontar entre otras cosas una ley especial para responder a las llamadas “salideras bancarias”. Desde hace semanas que se vienen agitando este tema como en su momento se lo hizo con los secuestros extorsivos. Después de aquellos tiempos en que se votó un paquete legislativo –las llamadas leyes Blumberg-  hubo observaciones calificadas dando cuenta de la incongruencia de muchas de esas normas y la inflación legislativa que sólo apunta a calmar el ánimo de la calle. En este punto hace rato que los jueces de la Suprema Corte vienen señalando la inconsistencia de los legisladores. En la conferencia reseñada también se insistió en ello agregando la necesidad de poner límites a la judicialización de todo tema social –por ejemplo el de los jubilados- haciendo que el ejecutivo –a través de su administración previsional- haga extensivo los fallos con fuerza de ley.</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3:59:00Z</dcterms:created>
  <dc:creator>Flia.Rafart</dc:creator>
  <dc:description/>
  <cp:keywords/>
  <dc:language>en-US</dc:language>
  <cp:lastModifiedBy>Flia.Rafart</cp:lastModifiedBy>
  <dcterms:modified xsi:type="dcterms:W3CDTF">2010-09-05T10:08:00Z</dcterms:modified>
  <cp:revision>30</cp:revision>
  <dc:subject/>
  <dc:title>Justicia para todos</dc:title>
</cp:coreProperties>
</file>