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Plebiscito sin etica</w:t>
      </w:r>
      <w:r>
        <w:rPr/>
        <w:t xml:space="preserve"> por GABRIEL RAFART en La Mañana de Neuquen Domingo 28 de marzo de 2010.</w:t>
      </w:r>
    </w:p>
    <w:p>
      <w:pPr>
        <w:pStyle w:val="Normal"/>
        <w:jc w:val="both"/>
        <w:rPr/>
      </w:pPr>
      <w:r>
        <w:rPr/>
      </w:r>
    </w:p>
    <w:p>
      <w:pPr>
        <w:pStyle w:val="Normal"/>
        <w:jc w:val="both"/>
        <w:rPr/>
      </w:pPr>
      <w:r>
        <w:rPr/>
        <w:t xml:space="preserve">El significado del término “legitimidad”, cuyo empleo por primera vez se encuentra en los textos medievales bajo la idea de “conformidad de la ley”, se modificó notablemente con el paso a la modernidad y, sobre todo, debido a la emergencia de las democracias modernas. Aunque existen resabios conservadores, la evaluación de toda  acción política superó la mirada estrecha que simplifica legitimidad con legalidad, incorporando nuevos contenidos. Por ello, las actuales dimensiones de la legitimidad política solo son posibles en términos del  derecho de gobernar, obedecer y conformar una comunidad basada en la idea y la práctica de los valores. La legitimidad política “trata de aportar una solución a un problema político fundamental, aquel que justifica simultáneamente el poder político y la obediencia” decía Raymon Aron. ¿Y qué es gobernar? se preguntaba el filósofo francés: “Es un acto de derecho a condición de que aquellos que gobiernan y aquellos que obedecen se pongan de acuerdo sobre los valores que la política quiere promover”. </w:t>
      </w:r>
    </w:p>
    <w:p>
      <w:pPr>
        <w:pStyle w:val="Normal"/>
        <w:jc w:val="both"/>
        <w:rPr/>
      </w:pPr>
      <w:r>
        <w:rPr/>
        <w:t>La legitimidad política en democracia constituye el derecho de gobernar y su resultante, la obligación política de acatar, aun para los más recalcitrantes opositores. Para que toda fórmula política legítima prospere y se expanda adecuadamente debe sostenerse en un registro fundamental, el que hace al tiempo de la ética política de los hombres y de la dinámica cambiante de las sociedades. Y todo ello no hace a otra cosa que remitir a la duración de los actos políticamente relevantes medidos en años, en decenios. ¿Para qué esa realidad temporal? Con el propósito de poner a prueba a través de la práctica y los hombres políticos investidos de una ética de la responsabilidad la consistencia de una sociedad basada en valores.</w:t>
      </w:r>
    </w:p>
    <w:p>
      <w:pPr>
        <w:pStyle w:val="Normal"/>
        <w:jc w:val="both"/>
        <w:rPr/>
      </w:pPr>
      <w:r>
        <w:rPr/>
        <w:t xml:space="preserve">Antes que Aron un pensador italiano de la tercera década del Siglo XX, Guglielmo Ferrero, opositor al fascismo, decía que toda legitimidad política es poder regulado y encuadrado por un vínculo jurídico-institucional reconocido y aceptado por todos, que justifica el derecho y autoriza a tomar decisiones vinculantes para la sociedad. De allí que en el último medio siglo se aceptó una fórmula básica: no hay legitimidad política sino se establecen tres condiciones: consentimiento, valores y conformidad a la ley. </w:t>
      </w:r>
    </w:p>
    <w:p>
      <w:pPr>
        <w:pStyle w:val="Normal"/>
        <w:jc w:val="both"/>
        <w:rPr/>
      </w:pPr>
      <w:r>
        <w:rPr/>
        <w:t>De la conformidad a la ley hay una referencia permanente muchas veces de pretensiones neutras en consignas semejantes a “todo dentro de la Constitución, nada fuera de ella”. En cambio de la relación entre del consenso y los valores hay persistentes corrimientos. Muchas veces en aras de un hipotético “consenso establecido” que remite a la pretensión de “pacificación de las almas” o “superación de las heridas del pasado” se dejan los valores de lado. Sobre todo los valores que hacen a la vida,  la verdad y la justicia.</w:t>
      </w:r>
    </w:p>
    <w:p>
      <w:pPr>
        <w:pStyle w:val="Normal"/>
        <w:jc w:val="both"/>
        <w:rPr/>
      </w:pPr>
      <w:r>
        <w:rPr/>
        <w:t xml:space="preserve"> </w:t>
      </w:r>
    </w:p>
    <w:p>
      <w:pPr>
        <w:pStyle w:val="Normal"/>
        <w:jc w:val="both"/>
        <w:rPr/>
      </w:pPr>
      <w:r>
        <w:rPr/>
        <w:t>Oportunismo</w:t>
      </w:r>
    </w:p>
    <w:p>
      <w:pPr>
        <w:pStyle w:val="Normal"/>
        <w:jc w:val="both"/>
        <w:rPr/>
      </w:pPr>
      <w:r>
        <w:rPr/>
      </w:r>
    </w:p>
    <w:p>
      <w:pPr>
        <w:pStyle w:val="Normal"/>
        <w:jc w:val="both"/>
        <w:rPr/>
      </w:pPr>
      <w:r>
        <w:rPr/>
        <w:t>Esta larga introducción es una respuesta a las pretensiones por plebiscitar, y promover una legislación resultante, la continuidad de los juicios en marcha de militares y personal de seguridad responsables materiales de la represión desatada durante la vigencia del terrorismo estatal entre los años 1976 y 1983. Sorprende que una iniciativa semejante venga de la mano de quien ejerciera la presidencia en tiempos del “infierno” a decir del mismo Eduardo Duhalde. La sola proposición no hace más que horadar los pilares de una sociedad que se propone avanzar sobre la construcción de valores que acepten la defensa de vida y enfrenten la impunidad del terror. Solo un relato inscripto en oportunismo político puede sostener estas pretensiones. Y la lógica del oportunismo es siempre volátil, incapaz de mirar el tiempo de los derechos humanos en términos de horizontes de larga duración, imposible de atender a las dimensiones de los valores, en definitiva en abierta confrontación con la idea de legitimidad política. En este punto, el de los valores que remiten a la vida, a la verdad, a la justicia, no puede aplicarse ninguna fórmula propia de mayorías electoralmente expresadas, como si se estuviera pensando en remover un equipo de gobierno. No se construye pacificación ni consenso con ilegitimidad política.</w:t>
      </w:r>
    </w:p>
    <w:p>
      <w:pPr>
        <w:pStyle w:val="Normal"/>
        <w:jc w:val="both"/>
        <w:rPr/>
      </w:pPr>
      <w:r>
        <w:rPr/>
        <w:t>Consentir significa aceptar una situación que supone una cierta renuncia manifestada en el deber de una obediencia basada en valores. Si el planteo es inscribir a los poderes políticos dentro de la dimensión de la reciprocidad, en términos de circuitos de sociabilidad permanentes para que una sociedad no estalle, el consentimiento juega un papel fundamental en la legitimidad política. Por ello la vida política es la búsqueda de reglas y procedimientos en torno a las cuales los miembros de una sociedad se ponen de acuerdo a fin de obligarse. Y esto no se logra sometiendo al escrutinio plebiscitario la impunidad.</w:t>
      </w:r>
    </w:p>
    <w:p>
      <w:pPr>
        <w:pStyle w:val="Normal"/>
        <w:jc w:val="both"/>
        <w:rPr/>
      </w:pPr>
      <w:r>
        <w:rPr/>
        <w:t xml:space="preserve"> </w:t>
      </w:r>
    </w:p>
    <w:p>
      <w:pPr>
        <w:pStyle w:val="Normal"/>
        <w:jc w:val="both"/>
        <w:rPr/>
      </w:pPr>
      <w:r>
        <w:rPr/>
        <w:t>(*) Gabriel Rafart es coordinador del Observatorio de DDHH de Neuquén; UNCo- Secretaría DDHH y Unión Europe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3:44:00Z</dcterms:created>
  <dc:creator>Flia.Rafart</dc:creator>
  <dc:description/>
  <cp:keywords/>
  <dc:language>en-US</dc:language>
  <cp:lastModifiedBy>Flia.Rafart</cp:lastModifiedBy>
  <dcterms:modified xsi:type="dcterms:W3CDTF">2010-03-28T23:46:00Z</dcterms:modified>
  <cp:revision>1</cp:revision>
  <dc:subject/>
  <dc:title>Plebiscito sin etica por GABRIEL RAFART en La Mañana de Neuquen Domingo 28 de marzo de 2010</dc:title>
</cp:coreProperties>
</file>