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rPr>
        <w:t>Secretos, mentiras y poderes invisibles</w:t>
      </w:r>
      <w:r>
        <w:rPr/>
        <w:t xml:space="preserve">  Por GABRIEL RAFART La Mañana de Neuquén 4 de julio de 2010</w:t>
      </w:r>
    </w:p>
    <w:p>
      <w:pPr>
        <w:pStyle w:val="Normal"/>
        <w:jc w:val="both"/>
        <w:rPr/>
      </w:pPr>
      <w:r>
        <w:rPr/>
      </w:r>
    </w:p>
    <w:p>
      <w:pPr>
        <w:pStyle w:val="Normal"/>
        <w:jc w:val="both"/>
        <w:rPr/>
      </w:pPr>
      <w:r>
        <w:rPr/>
        <w:t>Probablemente, una vez que supere sus obstrucciones, la Ley de Servicios Audiovisuales traduzca un aporte a la visibilidad de los poderes fácticos de la Argentina.</w:t>
      </w:r>
    </w:p>
    <w:p>
      <w:pPr>
        <w:pStyle w:val="Normal"/>
        <w:jc w:val="both"/>
        <w:rPr/>
      </w:pPr>
      <w:r>
        <w:rPr/>
        <w:tab/>
        <w:tab/>
      </w:r>
    </w:p>
    <w:p>
      <w:pPr>
        <w:pStyle w:val="Normal"/>
        <w:jc w:val="both"/>
        <w:rPr/>
      </w:pPr>
      <w:r>
        <w:rPr/>
      </w:r>
    </w:p>
    <w:p>
      <w:pPr>
        <w:pStyle w:val="Normal"/>
        <w:jc w:val="both"/>
        <w:rPr/>
      </w:pPr>
      <w:r>
        <w:rPr/>
        <w:t>A principios de los años ochenta del siglo pasado Norberto Bobbio afirmaba en “El futuro de la democracia”, uno de sus textos más difundidos, que una falsa promesa de la democracia real es la eliminación del poder invisible. Decía que al momento de construirse las democracias se les otorgaba un rango moral superior frente a otros regímenes precisamente porque dejaban caer las máscaras del poder. Esas máscaras eran los gabinetes privados, las áreas secretas de los gobiernos, las discusiones parlamentarias que debían cerrarse al público, etc. En cambio, hablar de democracia equivalía a transparencia. Bobbio sostenía que “la obligación de la publicidad de los actos gubernamentales es importante, no sólo, como se dice, para permitir al ciudadano conocer las acciones de quien detenta el poder y en consecuencia de controlarlos, sino también porque la publicidad es en si misma una forma de control, es un expediente que permite distinguir lo que es lícito de lo que es ilícito”.</w:t>
      </w:r>
    </w:p>
    <w:p>
      <w:pPr>
        <w:pStyle w:val="Normal"/>
        <w:jc w:val="both"/>
        <w:rPr/>
      </w:pPr>
      <w:r>
        <w:rPr/>
        <w:t>Junto con el fin de las oligarquías, la ampliación del espacio de decisiones que interesan a todos, la eliminación del poder de las corporaciones y el nacimiento de la sociedad pluralista, todas resultaban promesas no del todo cumplidas por las democracias realmente existentes. Por supuesto que también suponía la llegada del gobierno visible. “Más que una falsa promesa, en este caso se trataría de una tendencia contraria a las premisas: la tendencia ya no hacia el máximo control del poder por parte de los ciudadanos, sino, por el contrario, hacia el máximo control de los súbditos por parte del poder” señalaba en tono pesimista el ya fallecido filósofo italiano.</w:t>
      </w:r>
    </w:p>
    <w:p>
      <w:pPr>
        <w:pStyle w:val="Normal"/>
        <w:jc w:val="both"/>
        <w:rPr/>
      </w:pPr>
      <w:r>
        <w:rPr/>
        <w:t xml:space="preserve"> </w:t>
      </w:r>
    </w:p>
    <w:p>
      <w:pPr>
        <w:pStyle w:val="Normal"/>
        <w:jc w:val="both"/>
        <w:rPr/>
      </w:pPr>
      <w:r>
        <w:rPr/>
        <w:t>Hacer visibles las palabras</w:t>
      </w:r>
    </w:p>
    <w:p>
      <w:pPr>
        <w:pStyle w:val="Normal"/>
        <w:jc w:val="both"/>
        <w:rPr/>
      </w:pPr>
      <w:r>
        <w:rPr/>
        <w:t>Lo dicho por Bobbio se supone que siempre se ajusta a un escenario: el de los ejecutivos y las burocracias ministeriales. Pero qué sucede cuando esta invisibilidad se plantea en un ámbito donde existen muchas voces que a su vez tienen diferentes tonos. En otros términos, qué sucede cuando este espíritu de invisibilidad de las acciones de los hombres de gobierno y sus burocracias, entre ellas, el área diplomática, se traslada al cuerpo parlamentario.</w:t>
      </w:r>
    </w:p>
    <w:p>
      <w:pPr>
        <w:pStyle w:val="Normal"/>
        <w:jc w:val="both"/>
        <w:rPr/>
      </w:pPr>
      <w:r>
        <w:rPr/>
        <w:t xml:space="preserve">Los últimos sucesos relacionados con los dichos del ex embajador argentino en Venezuela en una de las comisiones del Parlamento controlada por la oposición, alarga la mano del gobierno invisible a ese escenario. Sobre todo, del poder que tiene la misión de control sobre el Ejecutivo, entre otras tareas. Sin duda, que la oposición se haya plantado en sostener el secreto de la versión taquigráfica de Eduardo Sadous es contraria a la existencia de un “gobierno visible”. No había ningún elemento de “alta sensibilidad” ni menos cuestiones que comprometieran testimonios ya que mucho de lo dicho por el diplomático había sido planteado en el ámbito judicial. Aún más, de lo conocido de esa versión hasta este día no hay nada que pueda sostener las supuestas prácticas corruptas que surgen de dichos sobre dichos y que fueron amplificados con alma vengativa más que como ideario de verdad. Lo llamativo del caso es que habiendo estado involucrado varios empresarios –con su equipo gerencial- en el campo comercial, además de las decenas de profesionales que viajaron al país caribeño por los compromisos de transferencia tecnológica, ninguno haya señalado la presencia de coimas u otros tipo de practicas corruptas. La defensa irrestricta que hizo la oposición a favor del secreto de las declaraciones de Sadous lo único que hace es negar la realidad de la transparencia.   </w:t>
      </w:r>
    </w:p>
    <w:p>
      <w:pPr>
        <w:pStyle w:val="Normal"/>
        <w:jc w:val="both"/>
        <w:rPr/>
      </w:pPr>
      <w:r>
        <w:rPr/>
        <w:t xml:space="preserve"> </w:t>
      </w:r>
    </w:p>
    <w:p>
      <w:pPr>
        <w:pStyle w:val="Normal"/>
        <w:jc w:val="both"/>
        <w:rPr/>
      </w:pPr>
      <w:r>
        <w:rPr/>
        <w:t>El secreto o las mentiras</w:t>
      </w:r>
    </w:p>
    <w:p>
      <w:pPr>
        <w:pStyle w:val="Normal"/>
        <w:jc w:val="both"/>
        <w:rPr/>
      </w:pPr>
      <w:r>
        <w:rPr/>
        <w:t>La eventual contaminación de los elementos que permitirían establecer el perfil genético de los hijos adoptivos de la viuda de Noble es otro de los temas que ha ganado espacio esta semana. No así su transparencia. Aquí está en tensión algo más que las biografías de los hermanos Herrera Noble. Está en cuestión un modelo delictivo aplicado hace más de treinta años basado en el asesinato y la apropiación ilegal de niños en un juego perverso entre agentes del Estado y hombres y mujeres con poder. Esto último es lo que comenzó a llamarse el consenso activo de los empresarios con la dictadura. ¿La viuda empresaria y sus principales socios están guardando celosamente ese secreto de identidad esperando a un cambio en las relaciones poder o la “desaparición” de algunos de sus protagonistas? ¿La supuesta alteración de pruebas es una más de entre tantas acciones de obstrucciones y chicanas judiciales que demoraron la resolución de la causa en diez años? Si estas preguntas tienen respuesta afirmativa, el secreto, cuando no la mentira, extiende su sabor amargo sobre actores que, si bien son privados, están comprometidos con el interés público. Siguiendo el razonamiento de Bobbio, la democracia sólo triunfa cuando hace visibles las acciones del gobierno y cuando las corporaciones poderosas dejan de lado su lógica corporativa y aceptan que la transparencia de sus actos permiten la credibilidad de su presencia.</w:t>
      </w:r>
    </w:p>
    <w:p>
      <w:pPr>
        <w:pStyle w:val="Normal"/>
        <w:jc w:val="both"/>
        <w:rPr/>
      </w:pPr>
      <w:r>
        <w:rPr/>
        <w:t xml:space="preserve"> </w:t>
      </w:r>
    </w:p>
    <w:p>
      <w:pPr>
        <w:pStyle w:val="Normal"/>
        <w:jc w:val="both"/>
        <w:rPr/>
      </w:pPr>
      <w:r>
        <w:rPr/>
        <w:t>Comunicando transparencia</w:t>
      </w:r>
    </w:p>
    <w:p>
      <w:pPr>
        <w:pStyle w:val="Normal"/>
        <w:jc w:val="both"/>
        <w:rPr/>
      </w:pPr>
      <w:r>
        <w:rPr/>
        <w:t>Poco queda para que el país inicie una verdadera revolución en su manera de comunicar e informar. La nueva Ley de Medios Audiovisuales está más cerca de su aplicación que de su congelamiento. Fracasaron varios intentos de demorar su aplicación. Otra vez la mentira contó como aliada en la estrategia obstruccionista. Aún así quedan ciertos recursos de poder para que los afectados, los oligopolios mediáticos, traten de impedir su puesta en vigencia, aunque sólo sea de manera parcial. Y en el caso de que la judicialización de ese obstruccionismo fracase, seguramente habrá un nuevo capítulo de tensión política. Nadie sabe si será amplificando denuncias que no son tales o que carecen de fundamentos, cuando no defendiendo estrategias judiciales que apuntan al ocultamiento de la verdad. También atacando actores cuyo prestigio es indiscutible por sus aportes a la identidad y a la historia, como en el caso de las Abuelas de Plaza de Mayo.</w:t>
      </w:r>
    </w:p>
    <w:p>
      <w:pPr>
        <w:pStyle w:val="Normal"/>
        <w:jc w:val="both"/>
        <w:rPr/>
      </w:pPr>
      <w:r>
        <w:rPr/>
        <w:t>La nueva Ley de Servicios Audiovisuales es una apuesta a la transparencia. Los medios, primero escritos y luego los audiovisuales, siempre hicieron un culto de su autonomía e independencia. Sin duda esa “autonomía”, siempre relativa, es vital para hacer visible lo que resulta invisible del desenvolvimiento de las distintas ramas del poder. Los medios develan lo que los ciudadanos comunes no pueden ver. A pesar de ello, la prensa como un poder de control reúne hoy demasiadas formulaciones teóricas y pocas realidades prácticas y, quizá se ubique muchas veces como una falsa promesa al decir de Bobbio. Un ciudadano informado y con información alternativa permite que la democracia tal cual existe tenga un sabor optimista.</w:t>
      </w:r>
    </w:p>
    <w:p>
      <w:pPr>
        <w:pStyle w:val="Normal"/>
        <w:jc w:val="both"/>
        <w:rPr/>
      </w:pPr>
      <w:r>
        <w:rPr/>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4T10:29:00Z</dcterms:created>
  <dc:creator>Flia.Rafart</dc:creator>
  <dc:description/>
  <cp:keywords/>
  <dc:language>en-US</dc:language>
  <cp:lastModifiedBy>Flia.Rafart</cp:lastModifiedBy>
  <dcterms:modified xsi:type="dcterms:W3CDTF">2010-07-04T10:32:00Z</dcterms:modified>
  <cp:revision>2</cp:revision>
  <dc:subject/>
  <dc:title>Secretos, mentiras y poderes invisibles  Por GABRIEL RAFART La Mañana de Neuquén 4 de julio de 2010</dc:title>
</cp:coreProperties>
</file>