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res poderes o más poderes</w:t>
      </w:r>
    </w:p>
    <w:p>
      <w:pPr>
        <w:pStyle w:val="Normal"/>
        <w:jc w:val="both"/>
        <w:rPr/>
      </w:pPr>
      <w:r>
        <w:rPr/>
      </w:r>
    </w:p>
    <w:p>
      <w:pPr>
        <w:pStyle w:val="Normal"/>
        <w:jc w:val="both"/>
        <w:rPr/>
      </w:pPr>
      <w:r>
        <w:rPr/>
        <w:t>Gabriel Rafart</w:t>
      </w:r>
    </w:p>
    <w:p>
      <w:pPr>
        <w:pStyle w:val="Normal"/>
        <w:jc w:val="both"/>
        <w:rPr/>
      </w:pPr>
      <w:r>
        <w:rPr/>
      </w:r>
    </w:p>
    <w:p>
      <w:pPr>
        <w:pStyle w:val="Normal"/>
        <w:jc w:val="both"/>
        <w:rPr/>
      </w:pPr>
      <w:r>
        <w:rPr/>
        <w:t>Desde sus inicios la tradición presidencialista americana reconoce la división y conformación de tres poderes que compiten entre sí. Antes de la construcción de estas formas de dividir el poder en tres John Locke distinguía para un régimen que sin desprenderse de la monarquía tenía que basarse en cierta idea de la soberanía popular, debía armarse a partir de cuatro poderes: el legislativo (al que calificaba de supremo, inalterable y sagrado), el ejecutivo, el federativo y, finalmente, el prerrogativo. Este último estaba ligado a una suerte de arbitraje por parte del monarca. Su idea de la ejecución estaba asociada a la noción medieval de aplicación de la ley por los tribunales, las instituciones de justicia o el supremo magistrado, antes que a la realidad de un proceso de índole administrativa.</w:t>
      </w:r>
    </w:p>
    <w:p>
      <w:pPr>
        <w:pStyle w:val="Normal"/>
        <w:jc w:val="both"/>
        <w:rPr/>
      </w:pPr>
      <w:r>
        <w:rPr/>
        <w:t xml:space="preserve">La concepción moderna del ejecutivo recién llega a mitad del siglo XVIII con Montesquieu, cuando sostiene que “el poder ejecutivo de los que dependen del derecho civil .... dispone de la guerra y de la paz, envía o recibe embajadores, establece la seguridad, previene las invasiones”. Conjunto de atribuciones que “es reconocido al monarca por la necesidades de acción rápida inherentes a tal poder y porque éste es mejor administrado por una persona que por varias. También el ejecutivo participa en la legislación a través de su facultad de impedir”. Por su puesto que este esquema era valido para las monarquías constitucionales y parlamentarias, también para las pequeñas repúblicas de la península itálica. Mas adelante, Alexis de Tocqueville analizando la realidad del presidencialismo norteamericano plantea la necesidad de evitar un gobierno de las mayorías incultas por medio del poder moderador del asociacionismo junto a la prensa libre. Sin precisarlo, en tanto cuarto y quinto poder, hablaba de ellos para darle vida propia al mundo de la sociedad civil. Desde esos ámbitos se podía recurrir a la veta republicana y liberal como una suerte de contrapoder frente a los eventuales excesos administración gubernamental.  </w:t>
      </w:r>
    </w:p>
    <w:p>
      <w:pPr>
        <w:pStyle w:val="Normal"/>
        <w:jc w:val="both"/>
        <w:rPr/>
      </w:pPr>
      <w:r>
        <w:rPr/>
        <w:t>Que los ejecutivos sean monolíticos –a partir de su unipersalismo- fue desdibujándose con el tiempo, especialmente durante el desarrollo de las democracias renacientes después del último capitulo dictatorial latinoamericano. Más recientemente nos hallamos frente a una suerte de poder ejecutivo que se divide, comparte y en muchos casos donde se compite por él. La disputa entre vicepresidentes y presidentes, entre gobernadores y sus respectivos vices se ha tornado un elemente menos extraño de lo que dice la racionalidad gubernamental y a pesar de la letra constitucional o la lógica de las lealtades propias de toda coalición política que llega al gobierno. Argentina está viendo su hora de una casa presidencial dividida y con dos actores en franca competencia. Si a esto le sumamos que los cambios de los vientos electorales hacen que muchas veces exista un gobierno dividido, o sea un parlamento dominado por quienes no comparten las opiniones del ejecutivo, junto a la capacidad de bloqueo de los legisladores que si acompañan la voz del presidente, tenemos oportunidades de ver nuevas divisiones. Falta mencionar la arena judicial. En estas instancias se despliega muchas veces decisiones de primer rango que pueden alterar definiciones del ejecutivo o la puesta en marcha de alguna legislación votada por el Congreso, que a su vez retroceden en esa primera opinión negativa cuando se acude a los renglones superiores de ese mismo ámbito hasta desembocar en el máximo tribunal de justicia del país. En este caso la división y competencia ya no se da en el plano horizontal –parlamento vs ejecutivo; legisladores oficialistas vs opositores; presidente vs vicepresidente- sino en el plano vertical. Otra vez la Argentina y muchos otros paises de la región cuentan con casos de este tipo de competencia, mayormente por la cada vez más recurrente judicialización de la política.</w:t>
      </w:r>
    </w:p>
    <w:p>
      <w:pPr>
        <w:pStyle w:val="Normal"/>
        <w:jc w:val="both"/>
        <w:rPr/>
      </w:pPr>
      <w:r>
        <w:rPr/>
        <w:t>Como decíamos la vertiente liberal republicana sumo la idea de un cuarto poder, el de la pluma. Los medios primeros escritos y luego los que recurren a la imagen han hecho un culto de que su autonomía. Esta es vital para hacer visible lo que resulta invisible del desenvolvimiento de las distintas ramas del poder. Los medios develan lo que los ciudadanos no pueden ver. La prensa como un poder de control reúne hoy demasiadas formulaciones teóricas y realidad prácticas para detenernos en ello.</w:t>
      </w:r>
    </w:p>
    <w:p>
      <w:pPr>
        <w:pStyle w:val="Normal"/>
        <w:jc w:val="both"/>
        <w:rPr/>
      </w:pPr>
      <w:r>
        <w:rPr/>
        <w:t xml:space="preserve">La cuestión de los poderes se complica no tanto por el lugar dado a los medios de comunicación o las divisiones horizontales y verticales en y desde cada uno de los tres poderes en que se organiza las ramas clásicas de gobierno. Dejemos de lado también aquellas otras instancias que muchos ubican como cuarta rama de gobierno –por ejemplo los Tribunales Electorales o en algunos el lugar de los ombusman hasta llegar a ciertas instituciones supranacionales- para presentar el caso de estos días que refiere al rol de los bancos centrales. Su carácter de “autoridad monetaria” le da un rango que obscurece su verdadera razón de ser. El proceso de autonomización logrado durante estos años hizo otro tanto. Y es sabido que el dominio de las teorías monetaristas ha dado lugar a muchos de estos cambios institucionales. Ahora que los bancos centrales a pesar de su competencia y por el rol que ejercen sobre la moneda del país, no los hace un poder más en el que deba dividirse y entrar en competencia con las ramas ya instituidas del esquema actual de gobierno. </w:t>
      </w:r>
    </w:p>
    <w:p>
      <w:pPr>
        <w:pStyle w:val="Normal"/>
        <w:jc w:val="both"/>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1:38:00Z</dcterms:created>
  <dc:creator>Flia.Rafart</dc:creator>
  <dc:description/>
  <cp:keywords/>
  <dc:language>en-US</dc:language>
  <cp:lastModifiedBy>Flia.Rafart</cp:lastModifiedBy>
  <dcterms:modified xsi:type="dcterms:W3CDTF">2010-01-16T23:40:00Z</dcterms:modified>
  <cp:revision>14</cp:revision>
  <dc:subject/>
  <dc:title>Tres poderes o más poderes</dc:title>
</cp:coreProperties>
</file>