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Hacia un gobierno unido: cazando diputados y la lección del pediatra</w:t>
      </w:r>
    </w:p>
    <w:p>
      <w:pPr>
        <w:pStyle w:val="Normal"/>
        <w:spacing w:before="60" w:after="0"/>
        <w:jc w:val="both"/>
        <w:rPr/>
      </w:pPr>
      <w:r>
        <w:rPr/>
        <w:t>Gabriel Rafart</w:t>
      </w:r>
    </w:p>
    <w:p>
      <w:pPr>
        <w:pStyle w:val="Normal"/>
        <w:spacing w:before="60" w:after="0"/>
        <w:jc w:val="both"/>
        <w:rPr/>
      </w:pPr>
      <w:r>
        <w:rPr/>
      </w:r>
    </w:p>
    <w:p>
      <w:pPr>
        <w:pStyle w:val="Normal"/>
        <w:spacing w:before="60" w:after="0"/>
        <w:jc w:val="both"/>
        <w:rPr/>
      </w:pPr>
      <w:r>
        <w:rPr/>
        <w:t xml:space="preserve">El pase a las huestes presidenciales del pediatra y aun diputado en la legislatura de la Ciudad Autonoma Eduardo Lorenzo Borocotó no solo obliga a Macri y a sus arquitectos del PRO a hablar desde verbo de la traición, también nos permite observar como sigue un escenario tan móvil transcurridas las primeras semanas del comicio de octubre. Es por ello que estamos en condiciones de formular varios interrogantes: ¿se viene una nueva transversalidad? ¿una redefinición realista de un proyecto deseado que se demostró impracticable? ¿El kirchnerismo se propone nuevas alianzas? ¿ahora por derecha?. ¿Estamos ante otro caso de transfuguismo de un típico outsider de la política?. ¿A la tríada de dirigentes Macri-Lopez Murphy-Sobisch le espera nuevas desafecciones y un anémico futuro político? </w:t>
      </w:r>
    </w:p>
    <w:p>
      <w:pPr>
        <w:pStyle w:val="Normal"/>
        <w:spacing w:before="60" w:after="0"/>
        <w:jc w:val="both"/>
        <w:rPr/>
      </w:pPr>
      <w:r>
        <w:rPr/>
        <w:t xml:space="preserve">Para el macrismo no es novedad ver adelgazado su cuadro legislativo porteño. Antes que Borocotó fue el diputado Jorge Arguello quien decidió dar un portazo a su anterior compañero de ruta para inscribirse entre los nuevos socios de Kirchner.. En todo caso el presidente del club de la rivera sabe que sus fuerzas siempre estarán en riego de perder efectivos frente a este tiempo de multialianzas sin credos visibles ni tradiciones destacables, que tampoco se proponen hacer profesión de lealtad. Aunque es cierto que el pediatra amigo del ministro Fernández podría haber esperado un tiempo mayor o en todo caso despedirse de manera mas elegante una vez acomodado en el sillón de la nueva banca de diputado nacional. Lo cierto es que a pesar de la derrota de Bielsa el Jefe de Gabinete quiso  cumplir su palabra: serían cuatro los diputados del distrito para el bloque kirchnerista.  Aunque el cuarto arribo al puerto kirchnerista desde la proa del PRO.  </w:t>
      </w:r>
    </w:p>
    <w:p>
      <w:pPr>
        <w:pStyle w:val="Normal"/>
        <w:spacing w:before="60" w:after="0"/>
        <w:jc w:val="both"/>
        <w:rPr/>
      </w:pPr>
      <w:r>
        <w:rPr/>
        <w:t xml:space="preserve">Los operadores K son mas que optimista y dan por seguro que marchan hacia la mayoría propia en la Cámara baja. Ciertamente, el partido del Presidente está tejiendo alianzas en todos los frentes con el propósito de sumar por lo menos dos docenas de nuevos diputados a los ciento siete entre los que pertenecen a la legislatura vieja y los que obtendrán su nuevo diploma recién en diciembre. En principio, cuentan las cinco bancas del partido del intendente cordobés Juez que aportaran lo suyo sin mucha negociación. Es posible que desde San Luis habría un aporte algo menor desde los seguidores de un ex gobernador y ahora senador que aùn mastica bronca por su semanita presidencial de 2001. Y todos apuestan a que no pocos duhaldistas abandonados por su jefe y si un capataz propio empiecen a buscar un nuevo patrón politico. Sin duda es una bancada apetecible con un total de veinticinco asientos que parecen no querer perder una identidad territorial. </w:t>
      </w:r>
    </w:p>
    <w:p>
      <w:pPr>
        <w:pStyle w:val="Normal"/>
        <w:spacing w:before="60" w:after="0"/>
        <w:jc w:val="both"/>
        <w:rPr/>
      </w:pPr>
      <w:r>
        <w:rPr/>
        <w:t xml:space="preserve">También están quienes sospechan que entre los cuarenta y un diputados radicales vendrán nuevos pases para el equipo K. El buen diálogo con los gobernadores del frentecivismo catarmaqueño, santiagueño y correntino seguramente le dará alguna recompensa adicional a la casa presidencial. </w:t>
      </w:r>
    </w:p>
    <w:p>
      <w:pPr>
        <w:pStyle w:val="Normal"/>
        <w:spacing w:before="60" w:after="0"/>
        <w:jc w:val="both"/>
        <w:rPr/>
      </w:pPr>
      <w:r>
        <w:rPr/>
        <w:t xml:space="preserve">Donde sí se sabe que no habría un plan de caza -en lo inmediato, porque no hay que olvidarse de la mudanza de la actual titular del Pami- es con los trece diputados del “contrato moral” de la lider del ARI. Tampoco con los escasos menemistas, los cuatro que le deben obediencia al gobernador neuquino y por supuesto, quienes conforman el bloque macrista debilitado por la fuga del pediatra diputado. En cuanto al pequeño bloque del socialismo comandados por el santafesino Binner, se los sabe comprometidos en el juego de la negociación bien entendida y criticando, cuando sea necesario, sin recurrir a un proceso de disciplinamiento, para ese tipo de socialismo campeón de la moderación política.  </w:t>
      </w:r>
    </w:p>
    <w:p>
      <w:pPr>
        <w:pStyle w:val="Normal"/>
        <w:spacing w:before="60" w:after="0"/>
        <w:jc w:val="both"/>
        <w:rPr/>
      </w:pPr>
      <w:r>
        <w:rPr/>
        <w:t xml:space="preserve">En estos días son varias las voces que se levantan ofendidas frente al perfil ideológico del nuevo socio kirchnerista. Sin embargo, es un trofeo del plan de caza aunque Borocotó carezca de atributos de centroizquierda y pueda entenderse mejor con Rattin o Patti por su pasión antiabortista o la pasada disposición a integrar una misma lista de candidatos con la  envejecida artista Elena Cruz, entusiasta defensora de Videla. </w:t>
      </w:r>
    </w:p>
    <w:p>
      <w:pPr>
        <w:pStyle w:val="Normal"/>
        <w:spacing w:before="60" w:after="0"/>
        <w:jc w:val="both"/>
        <w:rPr/>
      </w:pPr>
      <w:r>
        <w:rPr/>
        <w:t xml:space="preserve">Nadie tiene por que sorprenderse por la pieza obtenida en esta temporada de caza. No nos olvidemos que el triunfo de Krisitina en Buenos Aires se debio a otro tiempo de safari. En esa ocasión las presas fueron los intendentes de todos los pelajes. Es que Kirchner no ha cambiado de objetivos: ganar poder, acumular recursos políticos y gobernar sin deudas a la vista ni obstáculos imposibles de remover. Y por ello se sorteo octubre, ahora le queda saber como cierra la temporada de caza de diputados.  </w:t>
      </w:r>
    </w:p>
    <w:p>
      <w:pPr>
        <w:pStyle w:val="Normal"/>
        <w:spacing w:before="60" w:after="0"/>
        <w:jc w:val="both"/>
        <w:rPr/>
      </w:pPr>
      <w:r>
        <w:rPr/>
        <w:t xml:space="preserve">Es cierto que controlando ambas cámaras Kirchner podrá acceder a lo que llama la jerga institucionalista un “gobierno unido”, sueño de todo mandatario de un país cuando quiere disponer de un cuadro legislativo favorable a proyectos que entiende fundacionales. Es por  ello importante recurrir a este tiempo de caza, aunque gran parte de la tarea ya habia sido emprendida cuando salvo escasas ocasiones ambas camaras jugaron a favor de la voluntad presidencial y gran parte del cuadro de gobernadores provinciales fue seducido. Y Kirchner está en condiciones de obtener el mayor “gobierno unido” que supo tener la Argentina de estos tiempo de democraci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60" w:after="0"/>
      <w:jc w:val="both"/>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35:00Z</dcterms:created>
  <dc:creator>.</dc:creator>
  <dc:description/>
  <dc:language>en-US</dc:language>
  <cp:lastModifiedBy>.</cp:lastModifiedBy>
  <dcterms:modified xsi:type="dcterms:W3CDTF">2005-11-11T11:41:00Z</dcterms:modified>
  <cp:revision>6</cp:revision>
  <dc:subject/>
  <dc:title>A la caza de diputados</dc:title>
</cp:coreProperties>
</file>