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both"/>
        <w:rPr>
          <w:sz w:val="24"/>
        </w:rPr>
      </w:pPr>
      <w:r>
        <w:rPr>
          <w:b/>
          <w:sz w:val="24"/>
        </w:rPr>
        <w:t>Natalio Botana</w:t>
      </w:r>
      <w:r>
        <w:rPr>
          <w:sz w:val="24"/>
        </w:rPr>
        <w:t xml:space="preserve"> </w:t>
      </w:r>
    </w:p>
    <w:p>
      <w:pPr>
        <w:pStyle w:val="Normal"/>
        <w:spacing w:before="60" w:after="0"/>
        <w:jc w:val="both"/>
        <w:rPr>
          <w:sz w:val="24"/>
        </w:rPr>
      </w:pPr>
      <w:r>
        <w:rPr>
          <w:sz w:val="24"/>
        </w:rPr>
        <w:t>El laberinto de los partidos</w:t>
      </w:r>
    </w:p>
    <w:p>
      <w:pPr>
        <w:pStyle w:val="Normal"/>
        <w:spacing w:before="60" w:after="0"/>
        <w:jc w:val="both"/>
        <w:rPr>
          <w:sz w:val="24"/>
        </w:rPr>
      </w:pPr>
      <w:r>
        <w:rPr>
          <w:b/>
          <w:sz w:val="24"/>
        </w:rPr>
        <w:t>Para LA NACION Miercoles 6 de octubre de 2005</w:t>
      </w:r>
    </w:p>
    <w:p>
      <w:pPr>
        <w:pStyle w:val="Normal"/>
        <w:spacing w:before="60" w:after="0"/>
        <w:jc w:val="both"/>
        <w:rPr>
          <w:sz w:val="24"/>
        </w:rPr>
      </w:pPr>
      <w:r>
        <w:rPr>
          <w:sz w:val="24"/>
        </w:rPr>
      </w:r>
    </w:p>
    <w:p>
      <w:pPr>
        <w:pStyle w:val="Normal"/>
        <w:spacing w:before="60" w:after="0"/>
        <w:jc w:val="both"/>
        <w:rPr>
          <w:sz w:val="24"/>
        </w:rPr>
      </w:pPr>
      <w:r>
        <w:rPr>
          <w:sz w:val="24"/>
        </w:rPr>
        <w:t xml:space="preserve">Las elecciones del pasado domingo en Corrientes para elegir autoridades provinciales demarcan una pista para internarse en el laberinto de partidos en que parece haberse transformado nuestro régimen representativo. Momento interesante y a la vez confuso, las idas y venidas de los partidos en cada una de las provincias están a la orden del día. La regla de oro de la política representativa consiste en un complicado proceso que, sin embargo, culmina, en el vértice de los comicios, en una simplificación práctica de los liderazgos y las opciones. Cuando las formaciones partidarias con carácter nacional son capaces de agregar y articular valores e intereses múltiples para extraer de esa operación una propuesta coherente, entonces la ciudadanía se congrega en torno de alternativas y comprende las ventajas de un escenario competitivo. En semejante trance, los recursos del Estado deberían hacer las veces de un jugador neutral. </w:t>
      </w:r>
    </w:p>
    <w:p>
      <w:pPr>
        <w:pStyle w:val="Normal"/>
        <w:spacing w:before="60" w:after="0"/>
        <w:jc w:val="both"/>
        <w:rPr>
          <w:sz w:val="24"/>
        </w:rPr>
      </w:pPr>
      <w:r>
        <w:rPr>
          <w:sz w:val="24"/>
        </w:rPr>
        <w:t xml:space="preserve">Nada de esto ocurre en esta Argentina posterior a la crisis 2001-2002. Los partidos se escurren rápidamente y se desplazan sin cesar. De hecho, están simultáneamente en el gobierno y en la oposición, en especial según el dictado que les proporcione la relación de fuerzas en los distritos provinciales. Véase si no lo que muestra la política correntina. Ganó, con notable contundencia, un candidato perteneciente a la Unión Cívica Radical con el apoyo del presidente Kirchner. Merced a ello, desmontado de un golpe el aparato de Raúl Romero Feris, se ha derrotado por segunda vez al caudillismo tradicional (la primera, infligida a Carlos Juárez, fue en Santiago del Estero) y se ha consolidado –gracias al dinero provisto por el Gobierno– lo que ha dado en llamarse “estrategia transversal”. </w:t>
        <w:br/>
        <w:t xml:space="preserve">Cualquier ciudadano inocente, al que la lucha por la vida no le concede mayor espacio para prestar atención a estas alquimias, podría imaginar que en el país se ha puesto en marcha una coalición oficialista formada por el “kirchnerismo” y el radicalismo. Error, porque si cruzamos el Paraná y observamos los desenvolvimientos de la política santafecina advertiremos que allí el radicalismo es parte de una coalición opositora, con sólidas posibilidades de victoria, encabezada por el candidato socialista Hermes Binner. Lo mismo podríamos decir si comparáramos la provincia de Neuquén con las de Córdoba y Chaco: en la primera, el radicalismo junto con el “kirchnerismo” confronta al gobernador Jorge Sobisch (aliado de Mauricio Macri en el orden nacional); en las restantes, la UCR se presenta como una alternativa no kirchnerista frente a las listas que responden al gobernador De la Sota y al intendente Juez, o al Partido Justicialista del Chaco. </w:t>
        <w:br/>
        <w:t>Desde tiempos inmemoriales hay idea formada de que un laberinto, según reza el diccionario, es un “lugar formado artificiosamente para confundir al que se adentra en él, de modo que no pueda acertar con la salida”. Digamos que, si bien el artificio existe, las llaves de la salida parecen estar en manos del Poder Ejecutivo. Con un tesoro bien pertrechado gracias al superávit fiscal, los avances del gobierno central sobre las situaciones provinciales adquieren el perfil de un gran elector. Al dinero que se vuelca por medio de inversiones y proyectos se suma la oportunidad, de que hace uso el “kirchnerismo”, de jugar sobre varios tableros a la vez: en alguna circunstancia el influjo presidencial es el de un vigoroso cuentapropista (provincia de Buenos Aires); en otras, como hemos visto, apuesta a la transversalidad; en un tercer escenario, habiendo captado el apoyo del peronismo local, arrima sus filas hacia el Partido Justicialista.</w:t>
      </w:r>
    </w:p>
    <w:p>
      <w:pPr>
        <w:pStyle w:val="Normal"/>
        <w:spacing w:before="60" w:after="0"/>
        <w:jc w:val="both"/>
        <w:rPr>
          <w:sz w:val="24"/>
        </w:rPr>
      </w:pPr>
      <w:r>
        <w:rPr>
          <w:sz w:val="24"/>
        </w:rPr>
        <w:t>Este conjunto de movimientos no responde, pues, al mero azar. Más bien, las maniobras de esta campaña indicarían que, tras la aparente confusión, hay un plan deliberado del Gobierno para atraer voluntades y, sobre todo, practicar el viejo oficio de la pesca en río revuelto. La atracción de dirigentes al foco del Poder Ejecutivo no tiene mucho de original. Cuando el sistema de partidos se fractura y las agrupaciones locales quedan huérfanas de las antiguas lealtades, se hace carne en los políticos la sentencia que Talleyrand, al comienzo de la Revolución Francesa, consignó después en sus Memorias: si las cosas ya no son lo que eran, es mejor, por las dudas, ponerse “a disposición de los acontecimientos”. O, como decía Eduardo Wilde a propósito de Roca: es un hombre que “ve si el río trae o no camalotes y procede en consecuencia”. En fin, recordábamos en una nota pasada, la política de los “rumbeadores”.</w:t>
      </w:r>
    </w:p>
    <w:p>
      <w:pPr>
        <w:pStyle w:val="Normal"/>
        <w:spacing w:before="60" w:after="0"/>
        <w:jc w:val="both"/>
        <w:rPr>
          <w:sz w:val="24"/>
        </w:rPr>
      </w:pPr>
      <w:r>
        <w:rPr>
          <w:sz w:val="24"/>
        </w:rPr>
        <w:t>Esto no significa necesariamente que de este conjunto de estrategias convergentes en el primer magistrado (o en el matrimonio reinante) resulte una mayoría disciplinada en el Congreso. Hace pocos días hubo en la Cámara de Diputados un atisbo de fragmentación cuando el duhaldismo, unido a los radicales y a otros partidos menores, no acompañó un proyecto del Poder Ejecutivo. Estos tanteos de posibles rebeldías nos indican que ni el transversalismo ni la división impuesta en las filas justicialistas producen automáticamente minorías disciplinadas en el Congreso: una vez elegidos, los representantes de los partidos aliados al Gobierno en el terreno electoral suelen hacer rancho aparte o sumar sus escaños a los bloques ya establecidos. Con lo cual podría acontecer que de este laberinto se derivara una situación en la cual el faccionalismo parlamentario hiciera más lenta la fragua de la gobernabilidad.</w:t>
      </w:r>
    </w:p>
    <w:p>
      <w:pPr>
        <w:pStyle w:val="Normal"/>
        <w:spacing w:before="60" w:after="0"/>
        <w:jc w:val="both"/>
        <w:rPr>
          <w:sz w:val="24"/>
        </w:rPr>
      </w:pPr>
      <w:r>
        <w:rPr>
          <w:sz w:val="24"/>
        </w:rPr>
        <w:t>En principio, esta hipótesis no sería en sí misma negativa si el Gobierno hubiese perfeccionado en estos años el arte de la negociación en lugar de martillar sobre el clavo de la confrontación. ¿Es acaso posible un cambio de estilo luego del 23 de este mes? Todo dependerá de algunas votaciones cruciales ubicadas, precisamente, en aquellos distritos donde la línea que separa al oficialismo de la oposición es más tajante, tanto hacia dentro como hacia fuera del justicialismo (provincia y ciudad de Buenos Aires, Santa Fe y varios distritos medianos y pequeños).</w:t>
      </w:r>
    </w:p>
    <w:p>
      <w:pPr>
        <w:pStyle w:val="Normal"/>
        <w:spacing w:before="60" w:after="0"/>
        <w:jc w:val="both"/>
        <w:rPr>
          <w:sz w:val="24"/>
        </w:rPr>
      </w:pPr>
      <w:r>
        <w:rPr>
          <w:sz w:val="24"/>
        </w:rPr>
        <w:t>Entretanto, habría que interrogarse acerca de qué efecto tiene este choque de tácticas y estrategias sobre el trasfondo de la sociedad. No son claras las conexiones entre esta campaña electoral y las necesidades reales de la gente. Por cierto, siempre es factible detectar alguna conexión, por tenue que sea, entre los mensajes que recibimos y nuestro sufragio. En Corrientes, por ejemplo, la masiva afluencia de votos en favor del candidato victorioso –Arturo Colombi– mostraría una fuerte inclinación hacia el cambio. Pero si, desde el ángulo provincial, ampliamos la mirada sobre el vasto panorama del país, podríamos comprobar también que esa conexión entre ofertas electorales y necesidades humanas está herida por un sentimiento de distancia más que de proximidad.</w:t>
      </w:r>
    </w:p>
    <w:p>
      <w:pPr>
        <w:pStyle w:val="Normal"/>
        <w:spacing w:before="60" w:after="0"/>
        <w:jc w:val="both"/>
        <w:rPr>
          <w:sz w:val="24"/>
        </w:rPr>
      </w:pPr>
      <w:r>
        <w:rPr>
          <w:sz w:val="24"/>
        </w:rPr>
        <w:t>Esta actitud puede ser signo de normalidad (las elecciones jamás deberían manifestar, como aconteció en los aciagos años setenta, un combate intenso de todo o nada entre ideologías excluyentes) y, al mismo tiempo, esa disposición del ánimo puede evocar un estado latente de indiferencia y resignación. Los laberintos son propicios para la astucia del poder respaldada por los expertos; no lo son, en cambio, para la castigada razón práctica de la ciudadanía. Y, créase o no, para servir a la ciudadanía es que se ha establecido la república.</w:t>
      </w:r>
    </w:p>
    <w:p>
      <w:pPr>
        <w:pStyle w:val="Normal"/>
        <w:spacing w:before="60" w:after="0"/>
        <w:jc w:val="both"/>
        <w:rPr>
          <w:sz w:val="24"/>
        </w:rPr>
      </w:pPr>
      <w:r>
        <w:rPr>
          <w:sz w:val="24"/>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Fuentedeprrafopredeter">
    <w:name w:val="Fuente de párrafo predeter."/>
    <w:qFormat/>
    <w:rPr/>
  </w:style>
  <w:style w:type="character" w:styleId="InternetLink">
    <w:name w:val="Hyperlink"/>
    <w:basedOn w:val="Fuentedeprrafopredeter"/>
    <w:rPr>
      <w:strike w:val="false"/>
      <w:dstrike w:val="false"/>
      <w:color w:val="12467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6T11:49:00Z</dcterms:created>
  <dc:creator>gehiso</dc:creator>
  <dc:description/>
  <dc:language>en-US</dc:language>
  <cp:lastModifiedBy>gehiso</cp:lastModifiedBy>
  <dcterms:modified xsi:type="dcterms:W3CDTF">2005-10-06T11:53:00Z</dcterms:modified>
  <cp:revision>3</cp:revision>
  <dc:subject/>
  <dc:title>Natalio Botana </dc:title>
</cp:coreProperties>
</file>