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Oposición sin opositores en Neuquén</w:t>
      </w:r>
      <w:r>
        <w:rPr/>
        <w:t>. Diario Río Negro, Miercoles 26 de Octubre de 2005</w:t>
      </w:r>
    </w:p>
    <w:p>
      <w:pPr>
        <w:pStyle w:val="Normal"/>
        <w:jc w:val="right"/>
        <w:rPr/>
      </w:pPr>
      <w:r>
        <w:rPr/>
        <w:t>Gabriel Rafart</w:t>
      </w:r>
    </w:p>
    <w:p>
      <w:pPr>
        <w:pStyle w:val="Normal"/>
        <w:rPr/>
      </w:pPr>
      <w:r>
        <w:rPr/>
      </w:r>
    </w:p>
    <w:p>
      <w:pPr>
        <w:pStyle w:val="Normal"/>
        <w:jc w:val="both"/>
        <w:rPr/>
      </w:pPr>
      <w:r>
        <w:rPr/>
        <w:t xml:space="preserve">El acto electoral del domingo dejo escasos ganadores en la provincia de Neuquén. Si bien hubo demasiados derrotados, también hubo un empate, como si fuera el dìa después de una jornada completa de futbol dominguero donde todos chequeaban la boleta de un olvidado Prode para ver si al menos había un casillero de la columna del medio con la conocida x. Es que la oposición como demanda polìtica terminó empatada con quienes dirigen el destino de la provincia desde hace varios decenios. </w:t>
      </w:r>
    </w:p>
    <w:p>
      <w:pPr>
        <w:pStyle w:val="Normal"/>
        <w:jc w:val="both"/>
        <w:rPr/>
      </w:pPr>
      <w:r>
        <w:rPr/>
        <w:t>El balance provisorio de lo ocurrido este 23 de octubre es de opositores perdedores frente a Jorge Sobisch y una demanda consolidada de oposición empatando ante el Movimiento Popular Neuquino.</w:t>
      </w:r>
    </w:p>
    <w:p>
      <w:pPr>
        <w:pStyle w:val="Normal"/>
        <w:jc w:val="both"/>
        <w:rPr/>
      </w:pPr>
      <w:r>
        <w:rPr/>
        <w:t xml:space="preserve">Por supuesto, que antes de atender a una oposición empatando y a los opositores derrotados destaquemos a los ganadores: Sobisch y el MPN. El gobernador y su partido. El nuevo populista de derecha y el partido-Estado prebendario, clientelista, pero con identidad -porque no consenso- de imbatible maquinaria, liderazgo efectivo y recursos abundantes. El partido que cosecha por igual votos en los exclusivos públicos de los country urbanos como en las barriadas mas miserables del gran Neuquén. Siendo precisos y atendiendo a la coyuntura, fue un claro triunfo para un gobernador que somete a su imagen y semejanza a la maquinaria partidaria, a la burocracia estatal y ahora a la Constitución después de los resultados de este domingo de sufragios. Y con ello una primer aproximación entre el ganador y algunos de los perdedores, sobre todo el que reside en la ciudad capital. Hablemos entonces del principal perdedor: un opositor convencido que con tomar prestados el sello K y el estilo K eran suficiente para ganar unas dificiles elecciones que lo llevaran inexorablemente al gobierno provincial en el 2007. Esta a la vista que nada fue suficiente para ganar e reciente comicio y que lo segundo, parece mas lejos que nunca. </w:t>
      </w:r>
    </w:p>
    <w:p>
      <w:pPr>
        <w:pStyle w:val="Normal"/>
        <w:jc w:val="both"/>
        <w:rPr/>
      </w:pPr>
      <w:r>
        <w:rPr/>
        <w:t>Habiendo mudado de oposición cohabitante a opositor de ùltimo momento, Horacio Quiroga no logro explotar a su favor el huracan kirchnerista que se abatio sobre gran parte del paìs. El “pechi” no tuvo el carácter del opositor para estos tiempos. No logro montar en  la provincia un combate equivalente al de la provincia de Buenos Aires entre algo más que el apellido presidencial y un Duhalde en decadencia. Porque en principio no supo o no logro contar con un partido que sea tanto maquinaria como poder de votos efectivo semejante al que lleva la V de la victoria bonaerense o el del “mapita” provincial sobischista, o como sucede en mas de una ciudad capital de provincia cuando no en esa colección de capitales que es también el conurbano bonaerense. A esta altura de los tiempos y como carta de triunfo, tanto el cordobés Luis Juez como en el Moron de Martín Sabatella  o como sucede en la más próxima dupla cipolleña Arriaga-Weretineck, todo tienen sus respectivos partidos municipales. Partidos que saben jugar la carta provincial cuando es necesario. Hasta cuentan en serio si son exigidos para corretear por un momento la pista  nacional de los diputados. Con menos pretensiones y tamaño,  esos partidos parecen existir en algunas localidades del interior neuquino. Si bien, igual que en las otras escalas de la polìtica, son maquinarias dependientes del control del estado municipal. Pero son efectivas para ganar votos. Y aún mas, algunos han logrado triunfar en sus distritos sobre la poderosa maquinaria emepenista en las elecciones a convencionales.</w:t>
      </w:r>
    </w:p>
    <w:p>
      <w:pPr>
        <w:pStyle w:val="Normal"/>
        <w:jc w:val="both"/>
        <w:rPr/>
      </w:pPr>
      <w:r>
        <w:rPr/>
        <w:t xml:space="preserve">Sin maquinaria propia, escaso de dirigentes, mariscal de la derrota dirán muchos, con un cuadro legislativo negativo y una militancia emepenista disponible si quisiera ocupar nuevamente por una larga temporada algún edificio municipal o golpear un funcionario comunal, el futuro de Quiroga parece incierto por lo lleno de nubarrones de su firmamento político. Ni siquiera cuenta con una dama política que pueda jugar o sacrificar cuando fuera inevitable. De hecho se encargo de profundizar la crisis de una UCR como partido en retirada, desprestigiado y escasamente provista de esa identidad de ética republicana que le diera futuro. Y para colmo se complico en la interna del PJ, alejando a muchos y acercando a muy pocos.  </w:t>
      </w:r>
    </w:p>
    <w:p>
      <w:pPr>
        <w:pStyle w:val="Normal"/>
        <w:jc w:val="both"/>
        <w:rPr/>
      </w:pPr>
      <w:r>
        <w:rPr/>
        <w:t xml:space="preserve">Es cierto que el domingo 23 de octubre hubo muchos perdedores: los opositores parlamentarios que en un proceso de creciente fragmentaciòn han saltado de los partidos que suponían pertenecer a los frentes cuando no de coaliciones chicas a alianzas aun mas pequeñas. Todos han sido derrotado, no tanto por un poderoso y disciplinado contrincante sino porque cada uno ha sabido instruirse en el mejor de los manuales editados de lo que no debe hacer una opositor si quiere representar el alma de oposicion ciudadana. Curiosa y paradójicamente esa cultura de oposición existe y es demandante. Es una identidad de antagonista al MPN, vigorosa algunas veces, tenue otras, que ha sabido ganarse un  lugar en la historia política provincial y en la contienda electoral reciente obtuvo un buen resultado: el empate. Sin embargo no hay oposición sin opositores y, en Neuquen falta que esta arribe responsablemente al sistema polìtic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2:10:00Z</dcterms:created>
  <dc:creator>.</dc:creator>
  <dc:description/>
  <dc:language>en-US</dc:language>
  <cp:lastModifiedBy>gehiso</cp:lastModifiedBy>
  <cp:lastPrinted>2005-10-24T19:09:00Z</cp:lastPrinted>
  <dcterms:modified xsi:type="dcterms:W3CDTF">2005-10-26T12:08:00Z</dcterms:modified>
  <cp:revision>3</cp:revision>
  <dc:subject/>
  <dc:title>Parecidos y diferentes</dc:title>
</cp:coreProperties>
</file>