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bCs/>
        </w:rPr>
      </w:pPr>
      <w:r>
        <w:rPr>
          <w:b/>
          <w:bCs/>
        </w:rPr>
        <w:t>Un partido de ocasión: la UCR neuquina</w:t>
      </w:r>
    </w:p>
    <w:p>
      <w:pPr>
        <w:pStyle w:val="Normal"/>
        <w:spacing w:before="60" w:after="0"/>
        <w:jc w:val="both"/>
        <w:rPr/>
      </w:pPr>
      <w:r>
        <w:rPr/>
        <w:t>Río Negro, Miércoles 7 de diciembre de 2005.</w:t>
      </w:r>
    </w:p>
    <w:p>
      <w:pPr>
        <w:pStyle w:val="Normal"/>
        <w:spacing w:before="60" w:after="0"/>
        <w:jc w:val="both"/>
        <w:rPr/>
      </w:pPr>
      <w:r>
        <w:rPr/>
        <w:t>Gabriel Rafart</w:t>
      </w:r>
    </w:p>
    <w:p>
      <w:pPr>
        <w:pStyle w:val="Normal"/>
        <w:spacing w:before="60" w:after="0"/>
        <w:jc w:val="both"/>
        <w:rPr/>
      </w:pPr>
      <w:r>
        <w:rPr/>
      </w:r>
    </w:p>
    <w:p>
      <w:pPr>
        <w:pStyle w:val="Normal"/>
        <w:spacing w:before="60" w:after="0"/>
        <w:jc w:val="both"/>
        <w:rPr/>
      </w:pPr>
      <w:r>
        <w:rPr/>
        <w:t>La Unión Cívica Radical como partido nacional parece desorientada. Hasta la nueva conducción pretende convocar a un ministro eyectado recientemente del poder como lo hizo en los días del plan austral. Sin embargo, más extraviadas parecen estar sus sucursales de provincia. Un lustro continuado de retroceso electoral y de fuga de dirigentes hacia otros campamentos políticos – ahora al kirchnerismo y el macrismo, antes al Ari y al Lopesmurphismo - ha dejado a esa centenaria maquinaria partidaria a la deriva. Exceptuando Chaco, Mendoza y Río Negro, el resto de sus comités no saben si seguir tocando sus cabezas con la boina blanca, recordando de tanto en tanto a los héroes partidarios de lejanas épocas o, convocar a algún enterrador para una digna sepultura. A los radicales la urnas de estos tiempos prometen ser mas el recipiente fúnebre para su lenta agonía que el glorioso receptor de sus sufragios de los tiempos de gloria electoral.</w:t>
      </w:r>
    </w:p>
    <w:p>
      <w:pPr>
        <w:pStyle w:val="Normal"/>
        <w:spacing w:before="60" w:after="0"/>
        <w:jc w:val="both"/>
        <w:rPr/>
      </w:pPr>
      <w:r>
        <w:rPr/>
        <w:t xml:space="preserve">Si bien hay radicales “flexibles” que se resisten a abandonar el podio de los triunfadores – atrincherados en sus sucursales “frentistas” de Catamarca, Corrientes y Santiago del Estero – están esos otros, como los neuquinos, que prefieren osados cambios de frentes para convertirse de la noche a la mañana en defensores a ultranza de una ortodoxia reformista presuntamente plebiscitada por ciudadanos atentos y conscientes de sus propuestas. Esos radicales parecen haberse olvidado que el votante neuquino, al acompañar electoralmente al Frente Cívico de la Victoria, lo hizo no tanto por la llegada de un apresurado proyecto de quince puntos reformistas para la Constitución. Su razón electoral de ese votante se debió mayormente al aceptar el plato opositor al actual gobierno del MPN brindada por esa gastronomía condimentada de pizcas de kirchnerismo, progresismo melancólico, disciplina partidaria tradicional ya peronista ya radical, sapagismo del clásico y vaya a saber cuantos otros ingredientes mas. </w:t>
      </w:r>
    </w:p>
    <w:p>
      <w:pPr>
        <w:pStyle w:val="Normal"/>
        <w:spacing w:before="60" w:after="0"/>
        <w:jc w:val="both"/>
        <w:rPr/>
      </w:pPr>
      <w:r>
        <w:rPr/>
        <w:t>La filial neuquina de la UCR no parece pertenecer a los ganadores y si a los que buscan un sepulturero, con un aditamento: suponen trocar su actual situación de debilidad por un sitial de extraordinaria fortaleza respaldada por el veredicto de la urnas. Y es posible que de lugar a sus pretensiones de efectivos árbitros para la próximo contienda entre el oficialismo emepenista de la reforma constitucional global y una oposición variopinta, ahora unida a favor de acotados cambios para la carta magna. Lo cierto es que el precario equilibrio de fuerzas le da chances al binomio convencional radical de mediar en la próxima convención constituyente. Sin embargo, queda a la vista un partido de “ocasión”, de esos que se piensan desde la oportunidad y no en la continuidad.</w:t>
      </w:r>
    </w:p>
    <w:p>
      <w:pPr>
        <w:pStyle w:val="Normal"/>
        <w:spacing w:before="60" w:after="0"/>
        <w:jc w:val="both"/>
        <w:rPr/>
      </w:pPr>
      <w:r>
        <w:rPr/>
        <w:t>Aceptando la realidad de un radicalismo neuquino “quirogadependiente”: ¿cuanto gana y qué pierden los herederos de histórico partido en su enloquecedor y tan extraordinario derrotero como partido de ocasión?. Solo observar sus mudanzas mas recientes: partido opositor moderado, seguidamente campeón de la conciliación parlamentaria y luego opositor furioso con ropaje “K”, para rápidamente convertirse en opositor dentro de la misma oposición que suponía conducir, al rol de estos días, de eventual arbitro de la Convención Constituyente en marcha.</w:t>
      </w:r>
    </w:p>
    <w:p>
      <w:pPr>
        <w:pStyle w:val="Normal"/>
        <w:spacing w:before="60" w:after="0"/>
        <w:jc w:val="both"/>
        <w:rPr/>
      </w:pPr>
      <w:r>
        <w:rPr/>
        <w:t xml:space="preserve">Su calidad de partido de ocasión viene de la mano del ejercicio de poder. De allí que la ultima mudanza es atendible desde la tesis de la gobernabilidad a favor del jefe municipal. Tesis que no resulta descabellada, aunque solo puede ser sometida a verificación en un 50 % de acuerdo a lo que suceda en tiempos venideros. El otro 50 % ya obtuvo confirmación en ese pasado donde no cuenta tanto las veces en que la manos parlamentarias de su único diputado provincial fueron levantadas en el recinto legislativo. Aunque es imposible pasar por alto que la ley habilitante de la actual constituyente fue su obra mas memorables, no tanto por adecuarse a la filosofía reformista de la “histórica” UCR como por servir a los intereses del partido de gobierno. Mas que esas votaciones cuenta aquel plan diseñado, no hace mucho tiempo, desde alguna oficina del MPN, cuando las acciones de Jorge Sobisch estaban en baja y las de Quiroga en alza. La propuesta consistía en permitir al intendente acceder al gobierno provincial mientras el gobernador en curso tuviera las manos libres en el camino a la Rosada. Aun cuando nada de esto ocurrió, tal era y sigue siendo el parecido de familia entre uno y otro actor de la política provincial, que esa sociedad podría haberse reiterado. En última instancia la ciudadanía neuquina tiene en ellos a los jugadores mas desprejuiciados de la actual forma de pensar y ejercer la actividad política. Ambos son campeones de la personalización extrema y el pragmatismo sin limites. </w:t>
      </w:r>
    </w:p>
    <w:p>
      <w:pPr>
        <w:pStyle w:val="Normal"/>
        <w:spacing w:before="60" w:after="0"/>
        <w:jc w:val="both"/>
        <w:rPr/>
      </w:pPr>
      <w:r>
        <w:rPr/>
        <w:t>El ùnico problema que le impide al partido de Quiroga contar con una segunda oportunidad de recibir apoyo del oficialismo provincial se debe a que en estos días la bolsa de valores parece haber rechazado los títulos radicales. Lo acontecido el 23 de octubre le resto suficientes puntos y para el tiempo que sigue, le costará enormemente volver a cotizar nuevamente en alza En otros términos, la UCR se ha quedado con los bolsillos vacíos y nada tiene que ofrecer en el mediano plazo, aunque considere que la próxima Convención sea la madre de todas las batallas entre oposición y oficialismo y por ende sus dos votos cuentan mas de lo que valen.</w:t>
      </w:r>
    </w:p>
    <w:p>
      <w:pPr>
        <w:pStyle w:val="Normal"/>
        <w:spacing w:before="60" w:after="0"/>
        <w:jc w:val="both"/>
        <w:rPr/>
      </w:pPr>
      <w:r>
        <w:rPr/>
        <w:t xml:space="preserve">Y aquí viene una segura pérdida: la seguridad de que el resto del arco opositor evitará nuevas sociedades con la actual UCR Aún cuando ésta ya no fuera presidida por el intendente neuquino ni contuviera a sus dos convencionales árbitros. Por si fuera poco, es probable que la visita de tiempo atrás a un despacho ministerial de la Rosada haya sido la última, contentándose su jefe partidario e intendente municipal solo con un trato protocolar por parte de autoridades presidenciales de segunda línea. </w:t>
      </w:r>
    </w:p>
    <w:p>
      <w:pPr>
        <w:pStyle w:val="Normal"/>
        <w:spacing w:before="60" w:after="0"/>
        <w:jc w:val="both"/>
        <w:rPr/>
      </w:pPr>
      <w:r>
        <w:rPr/>
        <w:t xml:space="preserve">Sin embargo, la perdida mas relevante es el fin de la ilusión del “frente cívico” comandado por la UCR. En un futuro solo podrá sumar intrascendente socios o en todo caso apostar a vivir la soledad del número 3 de su papeleta electoral. Nada promete darle un nuevo impulso electoral, y es probable que los radicales neuquinos volverán a vivir la amarga experiencia del año 2003, al obtener el mismo caudal electoral que una agrupación de izquierda insignificant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7:00Z</dcterms:created>
  <dc:creator>.</dc:creator>
  <dc:description/>
  <dc:language>en-US</dc:language>
  <cp:lastModifiedBy>.</cp:lastModifiedBy>
  <dcterms:modified xsi:type="dcterms:W3CDTF">2005-12-09T09:49:00Z</dcterms:modified>
  <cp:revision>3</cp:revision>
  <dc:subject/>
  <dc:title>La UCR neuquina  ¿partido arbitro o insignificante</dc:title>
</cp:coreProperties>
</file>